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BodyText2"/>
        <w:rPr>
          <w:szCs w:val="24"/>
          <w:u w:val="none"/>
        </w:rPr>
      </w:pPr>
      <w:r>
        <w:rPr>
          <w:szCs w:val="24"/>
          <w:u w:val="none"/>
        </w:rPr>
        <w:t>ÎáÝí»ÝóÇ³</w:t>
      </w:r>
    </w:p>
    <w:p>
      <w:pPr>
        <w:pStyle w:val="BodyText2"/>
        <w:rPr>
          <w:szCs w:val="24"/>
          <w:u w:val="none"/>
        </w:rPr>
      </w:pPr>
      <w:r>
        <w:rPr>
          <w:rFonts w:eastAsia="Times Armenian"/>
          <w:szCs w:val="24"/>
          <w:u w:val="none"/>
        </w:rPr>
        <w:t xml:space="preserve">   </w:t>
      </w:r>
    </w:p>
    <w:p>
      <w:pPr>
        <w:pStyle w:val="BodyText2"/>
        <w:rPr>
          <w:szCs w:val="24"/>
          <w:u w:val="none"/>
        </w:rPr>
      </w:pPr>
      <w:r>
        <w:rPr>
          <w:szCs w:val="24"/>
          <w:u w:val="none"/>
        </w:rPr>
        <w:t xml:space="preserve">Ø³ëÝ³·Çï³óí³Í ·áñÍ³Ï³ÉáõÃÛáõÝÝ»ñÇ ³ñïáÝáõÃÛáõÝÝ»ñÇ ¨ ³ÝÓ»éÝÙË»ÉÇáõÃÛ³Ý Ù³ëÇÝ </w:t>
      </w:r>
    </w:p>
    <w:p>
      <w:pPr>
        <w:pStyle w:val="Normal"/>
        <w:jc w:val="both"/>
        <w:rPr>
          <w:rFonts w:ascii="Times Armenian" w:hAnsi="Times Armenian" w:cs="Times Armenian"/>
          <w:szCs w:val="24"/>
          <w:u w:val="none"/>
          <w:lang w:val="en-US"/>
        </w:rPr>
      </w:pPr>
      <w:r>
        <w:rPr>
          <w:rFonts w:cs="Times Armenian" w:ascii="Times Armenian" w:hAnsi="Times Armenian"/>
          <w:szCs w:val="24"/>
          <w:u w:val="none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ßíÇ ³éÝ»Éáí 1946 Ãí³Ï³ÝÇ ÷»ïñí³ñÇ 13-ÇÝ ØÇ³íáñí³Í ³½·»ñÇ Ï³½Ù³Ï»ñ</w:t>
        <w:softHyphen/>
        <w:t>åáõÃÛ³Ý ¶ÉË³íáñ ³ë³ÙµÉ»³ÛÇ ÁÝ¹áõÝ³Í µ³Ý³Ó¨Á, áñáí »ÝÃ³¹ñíáõÙ ¿ ÑÝ³ñ³íáñÇÝë ÙÇ³ëÝ³Ï³Ý³óÝ»É ØÇ³íáñí³Í ³½·»ñÇ Ï³½Ù³Ï»ñåáõÃÛ³Ý ¨ ï³ñµ»ñ Ù³ëÝ³·Ç</w:t>
        <w:softHyphen/>
        <w:t>ï³ó</w:t>
        <w:softHyphen/>
        <w:t>í³Í ·áñÍ³Ï³ÉáõÃÛáõÝÝ»ñÇ ³ñïáÝáõÃÛáõÝÝ»ñÁ ¨ ³ÝÓ»éÝÙË»ÉÇáõÃÛáõÝÁ, ¨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Ñ³ßíÇ ³éÝ»Éáí, áñ ØÇ³íáñí³Í ³½·»ñÇ Ï³½Ù³Ï»ñåáõÃÛ³Ý ¨ Ù³ëÝ³·Çï³óí³Í ·áñÍ³Ï³ÉáõÃÛáõÝÝ»ñÇ ÙÇç¨ ï»ÕÇ »Ý áõÝ»ó»É ËáñÑñ¹³ÏóáõÃÛáõÝÝ»ñ í»ñÁ Ýßí³Í µ³Ý³Ó¨Á ÏÇñ³ñÏ»Éáõ í»ñ³µ»ñÛ³É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ñ¹ÛáõÝùáõÙ 1947 Ãí³Ï³ÝÇ  ÝáÛ»Ùµ»ñÇ 21-ÇÝ ÁÝ¹áõÝí³Í ÑÙ. 179(II) µ³Ý³Ó¨áí ¶ÉË³íáñ ³ë³ÙµÉ»³Ý Ñ³í³ÝáõÃÛáõÝ ¿ ïí»É Ñ»ï¨Û³É ÎáÝí»ÝóÇ³ÛÇÝ, áñÁ Ý»ñÏ³Û³óí»É ¿ Ù³ëÝ³·Çï³óí³Í ·áñÍ³Ï³ÉáõÃÛáõÝÝ»ñÇÝª ÁÝ¹áõÝ»Éáõ Ñ³Ù³ñ, ¨ ØÇ³íáñí³Í ³½·»ñÇ Ï³½Ù³Ï»ñåáõÃÛ³Ý Ûáõñ³ù³ÝãÛáõñ ³Ý¹³ÙÇ ¨ Ù»Ï Ï³Ù ³í»ÉÇ Ù³ëÝ³·Çï³óí³Í ·áñÍ³Ï³ÉáõÃÛáõÝÝ»ñÇ ³Ý¹³Ù ³ÛÉ ä»ïáõÃÛáõÝÝ»ñÇª ¹ñ³Ý ÙÇ³Ý³Éáõ Ýå³ï³Ïá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á¹í³Í I. 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³ÑÙ³ÝáõÙÝ»ñÁ ¨ ·áñÍáÕáõÃÛ³Ý áÉáñï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³ÅÇÝ 1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ÎáÝí»ÝóÇ³ÛáõÙ`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) §ëï³Ý¹³ñï ¹ñáõÛÃÝ»ñ¦ µ³é»ñÁ í»ñ³µ»ñáõÙ »Ý II-IX Ñá¹í³ÍÝ»ñÇ ¹ñáõÛÃÝ»ñ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i) §Ù³ëÝ³·Çï³óí³Í ·áñÍ³Ï³ÉáõÃÛáõÝÝ»ñ¦ µ³é»ñÁ Ýß³Ý³ÏáõÙ »Ý`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²ßË³ï³ÝùÇ ÙÇç³½·³ÛÇÝ Ï³½Ù³Ï»ñåáõÃÛáõ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ØÇ³íáñí³Í ³½·»ñÇ Ï³½Ù³Ï»ñåáõÃÛ³Ý å³ñ»ÝÇ ¨ ·ÛáõÕ³ïÝï»ëáõÃÛ³Ý Ï³½Ù³Ï»ñåáõÃÛáõ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ØÇ³íáñí³Í ³½·»ñÇ Ï³½Ù³Ï»ñåáõÃÛ³Ý ÏñÃáõÃÛ³Ý, ·ÇïáõÃÛ³Ý ¨ Ùß³ÏáõÛÃÇ Ï³½Ù³Ï»ñåáõÃÛáõ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ø³Õ³ù³óÇ³Ï³Ý ³íÇ³óÇ³ÛÇ ÙÇç³½·³ÛÇÝ Ï³½Ù³Ï»ñåáõÃÛáõ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²ñÅáõÛÃÇ ÙÇç³½·³ÛÇÝ ÑÇÙÝ³¹ñ³Ù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) ì»ñ³Ï³éáõóÙ³Ý ¨ ½³ñ·³óÙ³Ý ÙÇç³½·³ÛÇÝ µ³ÝÏ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¿) ²éáÕç³å³ÑáõÃÛ³Ý Ñ³Ù³ßË³ñÑ³ÛÇÝ Ï³½Ù³Ï»ñåáõÃÛáõ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Á) Ð³Ù³ßË³ñÑ³ÛÇÝ ÷áëï³ÛÇÝ ÙÇáõÃÛáõ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Ã) Ð»é³Ñ³Õáñ¹³ÏóáõÃÛ³Ý ÙÇç³½·³ÛÇÝ ÙÇáõÃÛáõÝ ¨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Å) ó³ÝÏ³ó³Í ³ÛÉ ·áñÍ³Ï³ÉáõÃÛáõÝ, áñÁ, Î³ÝáÝ³¹ñáõÃÛ³Ý 57-ñ¹ ¨ 63-ñ¹ Ñá¹í³ÍÝ»ñÇÝ Ñ³Ù³å³ï³ëË³Ý, ³éÝãíáõÙ ¿ ØÇ³íáñí³Í ³½·»ñÇ Ï³½Ù³Ï»ñåáõÃÛ³Ý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ii) §ÎáÝí»ÝóÇ³¦ µ³éÁ Ûáõñ³ù³ÝãÛáõñ Ù³ëÝ³·Çï³óí³Í ·áñÍ³Ï³ÉáõÃÛ³Ý ³éáõ</w:t>
        <w:softHyphen/>
        <w:t>Ùáí Ýß³Ý³ÏáõÙ ¿` 36-ñ¹ ¨ 38-ñ¹ µ³ÅÇÝÝ»ñÇ Ñ³Ù³Ó³ÛÝ` ³Û¹ ·áñÍ³Ï³ÉáõÃÛ³Ý ÏáÕÙÇó ÷áË³ÝóíáÕ Ñ³í»Éí³ÍÇ í»ñçÝ³Ï³Ý (Ï³Ù í»ñ³Ý³Ûí³Í) ï»ùëïáí ÷á÷áËí³Í ëï³Ý¹³ñï ¹ñáõÛÃÝ»ñ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iv) III Ñá¹í³ÍÇ Ýå³ï³ÏÝ»ñáí` §ë»÷³Ï³ÝáõÃÛáõÝ ¨ ·áõÛù¦ µ³é»ñÁ Ý»ñ³éáõÙ »Ý Ý³¨ Ù³ëÝ³·Çï³óí³Í ·áñÍ³Ï³ÉáõÃÛ³Ý ÏáÕÙÇó Ç Ýå³ëï Çñ Ï³ÝáÝ³¹ñ³Ï³Ý ·áñÍ³éáõÛÃÝ»ñÇ Ï³é³í³ñíáÕ ë»÷³Ï³ÝáõÃÛáõÝÁ ¨ ÙÇçáóÝ»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v) V ¨ VII Ñá¹í³ÍÝ»ñÇ Ýå³ï³ÏÝ»ñáí` §³Ý¹³ÙÝ»ñÇ Ý»ñÏ³Û³óáõóÇãÝ»ñ¦ ³ñï³</w:t>
        <w:softHyphen/>
        <w:t>Ñ³ÛïáõÃÛáõÝÁ Ý»ñ³éáõÙ ¿ å³ïíÇñ³ÏáõÃÛáõÝÝ»ñÇ Ï³½ÙáõÙ ÁÝ¹·ñÏí³Í µáÉáñ Ý»ñÏ³</w:t>
        <w:softHyphen/>
        <w:t>Û³óáõóÇãÝ»ñÇÝ, Ýñ³Ýó ÷áË³ñÇÝáÕÝ»ñÇÝ, ËáñÑñ¹³ïáõÝ»ñÇÝ, ï»ËÝÇÏ³Ï³Ý ÷áñÓ³</w:t>
        <w:softHyphen/>
        <w:t>·»ï</w:t>
        <w:softHyphen/>
        <w:t>Ý»ñÇÝ ¨ ù³ñïáõÕ³ñÝ»ñ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vi) 13-ñ¹, 14-ñ¹, 15-ñ¹ ¨ 25-ñ¹ µ³ÅÇÝÝ»ñáõÙ §Ù³ëÝ³·Çï³óí³Í ·áñÍ³Ï³ÉáõÃÛ³Ý ÏáÕÙÇó Ññ³íÇñíáÕ ÝÇëï»ñ¦ ³ñï³Ñ³ÛïáõÃÛáõÝÁ Ýß³Ý³ÏáõÙ ¿` 1) ·áñÍ³Ï³ÉáõÃÛ³Ý ÁÝ¹</w:t>
        <w:softHyphen/>
        <w:t>Ñ³Ýáõñ ÅáÕáíÇ ¨ ·áñÍ³¹Çñ Ù³ñÙÝÇ (³ÝÏ³Ë Ýß³Ý³Ïí³Í »Õ³Ý³ÏÇó) ÝÇëï»ñ, ¨ 2) ·áñ</w:t>
        <w:softHyphen/>
        <w:t>Í³</w:t>
        <w:softHyphen/>
        <w:t>Ï³ÉáõÃÛ³Ý Ï³ÝáÝ³¹ñáõÃÛ³Ùµ Ý³Ë³ï»ëí³Í Ñ³ÝÓÝ³ÅáÕáíÇ ÝÇëï»ñ, 3) ·áñÍ³</w:t>
        <w:softHyphen/>
        <w:t>Ï³</w:t>
        <w:softHyphen/>
        <w:t>ÉáõÃÛ³Ý ÏáÕÙÇó Ññ³íÇñí³Í ó³ÝÏ³ó³Í ÙÇç³½·³ÛÇÝ ËáñÑñ¹³ÅáÕáíÇ ÝÇëï»ñ, ¨ 4) µá</w:t>
        <w:softHyphen/>
        <w:t>Éáñ ³Û¹ Ù³ñÙÇÝÝ»ñÇ ó³ÝÏ³ó³Í ÏáÙÇï» ÝÇëï»ñ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vii) §·áñÍ³¹Çñ Õ»Ï³í³ñ¦ ï»ñÙÇÝÁ Ýß³Ý³ÏáõÙ ¿` ËÝ¹ñá ³é³ñÏ³ Ù³ëÝ³·Çï³óí³Í ·áñÍ³Ï³ÉáõÃÛ³Ý </w:t>
      </w:r>
      <w:r>
        <w:rPr>
          <w:rFonts w:cs="Times Armenian" w:ascii="Times Armenian" w:hAnsi="Times Armenian"/>
          <w:i/>
          <w:lang w:val="en-US"/>
        </w:rPr>
        <w:t>·ÉË³íáñ ·áñÍ³¹Çñ å³ßïáÝÛ³</w:t>
      </w:r>
      <w:r>
        <w:rPr>
          <w:rFonts w:cs="Times Armenian" w:ascii="Times Armenian" w:hAnsi="Times Armenian"/>
          <w:lang w:val="en-US"/>
        </w:rPr>
        <w:t>` ³ÝÏ³Ë ³ÛÝ Ñ³Ý·³Ù³ÝùÇó` Ýñ³Ý ³Ýí³ÝáõÙ »Ý ·ÉË³íáñ ïÝûñ»Ý, Ã» ³ÛÉ Ï»ñå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´³ÅÇÝ 2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êáõÛÝ ÎáÝí»ÝóÇ³ÛÇ Ûáõñ³ù³ÝãÛáõñ Ø³ëÝ³ÏÇó å»ïáõÃÛáõÝ å»ïù ¿ ó³ÝÏ³ó³Í Ù³ëÝ³·Çï³óí³Í ·áñÍ³Ï³ÉáõÃÛ³Ý Ù³ëáí, áñÇ ÝÏ³ïÙ³Ùµ ëáõÛÝ ÎáÝí»ÝóÇ³Ý ÏÇñ³é»ÉÇ ¿ ¹³ñÓ»É 37-ñ¹ µ³ÅÝÇ Ñ³Ù³Ó³ÛÝ, ïñ³Ù³¹ñÇ ³Û¹ ·áñÍ³Ï³ÉáõÃÛ³ÝÁ, Ï³Ù ¹ñ³ Ñ»ï Ï³åí³Í, ëï³Ý¹³ñï ¹ñáõÛÃÝ»ñáí Ý³Ë³ï»ëí³Í ³ñïáÝáõÃÛáõÝÝ»ñ áõ ³ÝÓ»éÝÙË»</w:t>
        <w:softHyphen/>
        <w:t>ÉÇ</w:t>
        <w:softHyphen/>
        <w:t>áõÃ</w:t>
        <w:softHyphen/>
        <w:t>ÛáõÝ ¹ñ³ÝóáõÙ Ýßí³Í å³ÛÙ³ÝÝ»ñáí, ³Û¹ ¹ñáõÛÃÝ»ñÇ µáÉáñ ÷á÷áËáõÃÛáõÝÝ»ñáí, áñáÝù å³ñáõÝ³ÏíáõÙ »Ý ³Û¹ ·áñÍ³Ï³ÉáõÃÛ³ÝÁ í»ñ³µ»ñáÕ í»ñçÝ³Ï³Ý (Ï³Ù í»ñ³</w:t>
        <w:softHyphen/>
        <w:t>Ý³Û</w:t>
        <w:softHyphen/>
        <w:t>í³Í) Ñ³í»Éí³ÍÇ ¹ñáõÛÃÝ»ñáõÙ, ¨ áñáÝù ÷áË³ÝóíáõÙ »Ý 36-ñ¹ Ï³Ù 38-ñ¹ µ³ÅÇÝÝ»ñÇ Ñ³Ù³Ó³ÛÝ£</w:t>
      </w:r>
    </w:p>
    <w:p>
      <w:pPr>
        <w:pStyle w:val="TextBody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b/>
          <w:bCs/>
          <w:sz w:val="24"/>
          <w:szCs w:val="24"/>
        </w:rPr>
        <w:t>Ðá¹í³Í II.</w:t>
      </w:r>
      <w:r>
        <w:rPr>
          <w:rFonts w:cs="Times Armenian" w:ascii="Times Armenian" w:hAnsi="Times Armenian"/>
          <w:sz w:val="24"/>
          <w:szCs w:val="24"/>
        </w:rPr>
        <w:t xml:space="preserve"> </w:t>
      </w:r>
    </w:p>
    <w:p>
      <w:pPr>
        <w:pStyle w:val="TextBody"/>
        <w:jc w:val="center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Æñ³í³µ³Ý³Ï³Ý ³ÝÓÇ Ï³ñ·³íÇ×³Ï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´³ÅÇÝ 3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³ëÝ³·Çï³óí³Í ·áñÍ³Ï³ÉáõÃÛáõÝÝ»ñÝ áõÝ»Ý Çñ³í³µ³Ý³Ï³Ý ³ÝÓÇ Ï³ñ·³íÇ</w:t>
        <w:softHyphen/>
        <w:t xml:space="preserve">×³Ï£ Üñ³Ýù Çñ³í³ëáõ »Ý` ³) ÏÝù»Éáõ å³ÛÙ³Ý³·ñ»ñ, µ) Ó»éù µ»ñ»Éáõ ¨ ïÝûñÇÝ»Éáõ ß³ñÅ³Ï³Ý ¨ ³Ýß³ñÅ ·áõÛù, ·) Ý»ñÏ³Û³óÝ»Éáõ ¹³ï³Ï³Ý Ñ³Ûó: </w:t>
      </w:r>
    </w:p>
    <w:p>
      <w:pPr>
        <w:pStyle w:val="TextBody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 xml:space="preserve">Ðá¹í³Í III.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ê»÷³Ï³ÝáõÃÛáõÝÁ, ÙÇçáóÝ»ñÁ  ¨ ³ÏïÇíÝ»ñÁ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´³ÅÇÝ 4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³ëÝ³·Çï³óí³Í ·áñÍ³Ï³ÉáõÃÛáõÝÝ»ñÁ, Ýñ³Ýó ë»÷³Ï³ÝáõÃÛáõÝÁ ¨ ³ÏïÇí</w:t>
        <w:softHyphen/>
        <w:t>Ý»ñÁ, ³ÝÏ³Ë ¹ñ³Ýó ·ïÝí»Éáõ í³ÛñÇó ¨ ïÝûñÇÝáÕÇó, û·ïíáõÙ »Ý ³ÝÓ»éÝÙË»</w:t>
        <w:softHyphen/>
        <w:t>ÉÇáõÃ</w:t>
        <w:softHyphen/>
        <w:t>ÛáõÝÇó ¹³ï³Ï³Ý ÙÇç³ÙïáõÃÛ³Ý ó³ÝÏ³ó³Í ï»ë³ÏÇó` µ³ó³éáõÃÛ³Ùµ áñ¨¿ Ñ³ïáõÏ ¹»åùÇ, »ñµ Ýñ³Ýù Ñëï³Ïáñ»Ý Ññ³Å³ñíáõÙ »Ý ³Û¹ ³ÝÓ»éÝÙË»ÉÇáõÃÛáõÝÇó£ ²ÛÝáõ</w:t>
        <w:softHyphen/>
        <w:t>³Ù»</w:t>
        <w:softHyphen/>
        <w:t>Ý³ÛÝÇí, Ñ³ëÏ³Ý³ÉÇ ¿, áñ ³ÝÓ»éÝÙË»ÉÇáõÃÛáõÝÇó Ññ³Å³ñí»ÉÁ ãÇ ï³ñ³ÍíáõÙ ¹³ï³Ï³Ý áñáßáõÙÝ»ñÇ  Ï³ï³ñÙ³Ý áñ¨¿ ÙÇçáóÇ íñ³£</w:t>
      </w:r>
    </w:p>
    <w:p>
      <w:pPr>
        <w:pStyle w:val="TextBody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  <w:t>´³ÅÇÝ 5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  <w:szCs w:val="24"/>
        </w:rPr>
      </w:pPr>
      <w:r>
        <w:rPr>
          <w:rFonts w:cs="Times Armenian" w:ascii="Times Armenian" w:hAnsi="Times Armenian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4962" w:leader="none"/>
        </w:tabs>
        <w:ind w:firstLine="708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  <w:t>Ø³ëÝ³·Çï³óí³Í ·áñÍ³Ï³ÉáõÃÛáõÝÝ»ñÇ ßÇÝáõÃÛáõÝÝ»ñÁ ³ÝÓ»éÝÙË»ÉÇ »Ý£ Ø³ë</w:t>
        <w:softHyphen/>
        <w:t>Ý³</w:t>
        <w:softHyphen/>
        <w:t xml:space="preserve">·Çï³óí³Í ·áñÍ³Ï³ÉáõÃÛáõÝÝ»ñÇ ë»÷³Ï³ÝáõÃÛáõÝÁ ¨ ³ÏïÇíÝ»ñÁ, ³ÝÏ³Ë ¹ñ³Ýó ·ïÝí»Éáõ í³ÛñÇó ¨ ïÝûñÇÝáÕÇó, ³ÝÓ»éÝÙË»ÉÇ »Ý Ëáõ½³ñÏáõÃÛáõÝÇó, é»ÏíÇ½ÇóÇ³ÛÇó, µéÝ³·ñ³íáõÙÇó, ë»÷³Ï³Ý³½ñÏáõÙÇó ¨ ó³ÝÏ³ó³Í ³ÛÉ ÙÇç³ÙïáõÃÛáõÝÇó áã ·áñÍ³¹Çñ, í³ñã³Ï³Ý, ¹³ï³Ï³Ý, áã ¿É ûñ»Ýë¹ñ³Ï³Ý ·áñÍáÕáõÃÛ³Ý ÙÇçáóáí: </w:t>
      </w:r>
    </w:p>
    <w:p>
      <w:pPr>
        <w:pStyle w:val="TextBody"/>
        <w:jc w:val="both"/>
        <w:rPr>
          <w:rFonts w:ascii="Times Armenian" w:hAnsi="Times Armenian" w:cs="Times Armenian"/>
          <w:sz w:val="24"/>
          <w:szCs w:val="24"/>
        </w:rPr>
      </w:pPr>
      <w:r>
        <w:rPr>
          <w:rFonts w:cs="Times Armenian" w:ascii="Times Armenian" w:hAnsi="Times Armenian"/>
          <w:sz w:val="24"/>
          <w:szCs w:val="24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sz w:val="24"/>
          <w:szCs w:val="24"/>
          <w:lang w:val="en-US"/>
        </w:rPr>
      </w:pPr>
      <w:r>
        <w:rPr>
          <w:rFonts w:cs="Times Armenian" w:ascii="Times Armenian" w:hAnsi="Times Armeni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³ÅÇÝ 6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³ëÝ³·Çï³óí³Í ·áñÍ³Ï³ÉáõÃÛáõÝÝ»ñÇ ³ñËÇíÝ»ñÁ ¨ ³éÑ³ë³ñ³Ï Ýñ³Ýó å³ïÏ³ÝáÕ Ï³Ù Ýñ³Ýó Ùáï å³ÑíáÕ µáÉáñ ÷³ëï³ÃÕÃ»ñÁ ³ÝÓ»éÝÙË»ÉÇ »Ýª ³ÝÏ³Ë ¹ñ³Ýó ·ïÝí»Éáõ í³Ûñ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³ÅÇÝ 7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³ÑÙ³Ý³÷³Ïí³Í ãÉÇÝ»Éáí ýÇÝ³Ýë³Ï³Ý í»ñ³ÑëÏáÕáõÃÛ³Ùµ, Ï³ÝáÝ³</w:t>
        <w:softHyphen/>
        <w:t>Ï³ñ·»ñáí Ï³Ù áñ¨¿ ï»ë³ÏÇ Ùáñ³ïáñÇáõÙáí`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Ù³ëÝ³·Çï³óí³Í ·áñÍ³Ï³ÉáõÃÛáõÝÝ»ñÁ Ï³ñáÕ »Ý áõÝ»Ý³É ÙÇçáóÝ»ñ, áëÏÇ Ï³Ù ó³ÝÏ³ó³Í ï»ë³ÏÇ ³ñÅáõÛÃ ¨ ·áñÍ³ñùÝ»ñ Çñ³Ï³Ý³óÝ»É ó³ÝÏ³ó³Í ³ñÅáõÛÃáí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Ù³ëÝ³·Çï³óí³Í ·áñÍ³Ï³ÉáõÃÛáõÝÝ»ñÁ Ï³ñáÕ »Ý ³½³ï ï»Õ³÷áË»É Çñ»Ýó ÙÇçáóÝ»ñÁ, áëÏÇÝ Ï³Ù ³ñÅáõÛÃÁ ÙÇ »ñÏñÇó ÙÛáõë »ñÏÇñ Ï³Ù »ñÏñÇ Ý»ñëáõÙ ¨ ÷áË³ñÏ»É Çñ»Ýó ïñ³Ù³¹ñáõÃÛ³Ý ï³Ï »Õ³Í ³ñÅáõÛÃÁ ó³ÝÏ³ó³Í ³ÛÉ »ñÏñÇ  ³ñÅáõÛÃÇ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³ÅÇÝ 8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>ò³ÝÏ³ó³Í Ù³ëÝ³·Çï³óí³Í ·áñÍ³Ï³ÉáõÃÛáõÝ í»ñÁ Ýßí³Í 7-ñ¹ µ³ÅÝáí Ý³Ë³</w:t>
        <w:softHyphen/>
        <w:t>ï»ë</w:t>
        <w:softHyphen/>
        <w:t>í³Í Çñ Çñ³íáõÝùÝ»ñÝ Çñ³Ï³Ý³óÝ»ÉÇë å»ïù ¿ å³ïß³× Ï»ñåáí Ñ³ßíÇ ³éÝÇ ëáõÛÝ ÎáÝí»ÝóÇ³ÛÇ ó³ÝÏ³ó³Í Ø³ëÝ³ÏÇó å»ïáõÃÛ³Ý Ï³é³í³ñáõÃÛ³Ý ÏáÕÙÇó Ý»ñÏ³Û³ó</w:t>
        <w:softHyphen/>
        <w:t>í³Í å³Ñ³ÝçÝ»ñÁ ³ÛÝù³Ýáí, áñù³Ýáí Ñ³Ù³ñíáõÙ ¿, áñ</w:t>
      </w:r>
      <w:r>
        <w:rPr/>
        <w:t xml:space="preserve"> </w:t>
      </w:r>
      <w:r>
        <w:rPr>
          <w:rFonts w:cs="Times Armenian" w:ascii="Times Armenian" w:hAnsi="Times Armenian"/>
          <w:lang w:val="en-US"/>
        </w:rPr>
        <w:t>³Û¹ å³Ñ³ÝçÝ»ñÁ Ï³ñáÕ »Ý Ï³ï³ñí»É` ãíÝ³ë»Éáí ·áñÍ³Ï³ÉáõÃÛ³Ý ß³Ñ»ñ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³ÅÇÝ 9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³ëÝ³·Çï³óí³Í ·áñÍ³Ï³ÉáõÃÛáõÝÝ»ñÁ, Ýñ³Ýó ³ÏïÇíÝ»ñÁ, »Ï³ÙáõïÁ ¨ ³ÛÉ ë»÷³Ï³ÝáõÃÛáõÝÁ`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³½³ïíáõÙ »Ý µáÉáñ áõÕÕ³ÏÇ Ñ³ñÏ»ñÇó. ³ÛÝáõ³Ù»Ý³ÛÝÇí, Ñ³ëÏ³Ý³ÉÇ ¿, áñ Ù³ëÝ³·Çï³óí³Í ·áñÍ³Ï³ÉáõÃÛáõÝÝ»ñÁ ã»Ý å³Ñ³ÝçÇ Çñ»Ýó ³½³ï»É ³ÛÝåÇëÇ Ñ³ñ</w:t>
        <w:softHyphen/>
        <w:t>Ï»ñÇó, áñáÝù Çñ³Ï³ÝáõÙ ³ÛÉ µ³Ý ã»Ý, ù³Ý ÏáÙáõÝ³É Í³é³ÛáõÃÛáõÝÝ»ñÇ í³ñÓ»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³½³ïíáõÙ »Ý Ù³ùë³ÛÇÝ ïáõñù»ñÇó ¨ Ý»ñÙáõÍÙ³Ý áõ ³ñï³Ñ³ÝÙ³Ý ³ñ·»Éù</w:t>
        <w:softHyphen/>
        <w:t>Ý»ñÇó ¨ ë³ÑÙ³Ý³÷³ÏáõÙÝ»ñÇó, áñáÝù ÏÇñ³éíáõÙ »Ý Ù³ëÝ³·Çï³óí³Í ·áñÍ³Ï³</w:t>
        <w:softHyphen/>
        <w:t>ÉáõÃ</w:t>
        <w:softHyphen/>
        <w:t>ÛáõÝÝ»ñÇ ÏáÕÙÇó å³ßïáÝ³Ï³Ý û·ï³·áñÍÙ³Ý Ýå³ï³Ïáí Ý»ñÏñíáÕ Ï³Ù ³ñï³</w:t>
        <w:softHyphen/>
        <w:t>Ñ³ÝíáÕ ³åñ³ÝùÝ»ñÇ ÝÏ³ïÙ³Ùµ. Ñ³ëÏ³Ý³ÉÇ ¿, ë³Ï³ÛÝ, áñ ÝÙ³Ý ³½³ïáõÙáí Ý»ñ</w:t>
        <w:softHyphen/>
        <w:t>ÏñíáÕ ³åñ³ÝùÝ»ñÁ ã»Ý í³×³éíÇ ³ÛÝ »ñÏñáõÙ, áõñ ¹ñ³Ýù Ý»ñÙáõÍí»É »Ý` µ³ó³éáõÃÛ³Ùµ  ³Û¹ »ñÏñÇ Ï³é³í³ñáõÃÛ³Ý Ñ»ï Ñ³Ù³Ó³ÛÝ»óí³Í å³ÛÙ³ÝÝ»ñáí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³½³ïíáõÙ »Ý ïáõñù»ñÇó ¨ Ý»ñÙáõÍÙ³Ý áõ ³ñï³Ñ³ÝÙ³Ý ³ñ·»ÉùÝ»ñÇó ¨ ë³ÑÙ³Ý³÷³ÏáõÙÝ»ñÇó Çñ»Ýó Ññ³å³ñ³ÏáõÙÝ»ñÇ ³éÝãáõÃÛ³Ùµ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´³ÅÇÝ 10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âÝ³Û³Í ³ÛÝ Ñ³Ý·³Ù³ÝùÇÝ, áñ Ù³ëÝ³·Çï³óí³Í ·áñÍ³Ï³ÉáõÃÛáõÝÝ»ñÁ, áñå»ë Ï³ÝáÝ, ã»Ý å³Ñ³ÝçÇ Çñ»Ýó ³½³ï»É ß³ñÅ³Ï³Ý ¨ ³Ýß³ñÅ ·áõÛùÇ Ñ³Ù³ñ í×³ñíáÕ` ·ÝÇ Ù»ç ÁÝ¹·ñÏí³Í ³ÏóÇ½³ÛÇÝ Ñ³ñÏ»ñÇó ¨ í³×³éùÇ Ñ³ñÏ»ñÇó, ³Û¹áõÑ³Ý¹»ñÓ, »ñµ Ù³ëÝ³·Çï³óí³Í ·áñÍ³Ï³ÉáõÃÛáõÝÝ»ñÁ Ï³ï³ñáõÙ »Ý ë»÷³Ï³ÝáõÃÛ³Ý Ëáßáñ ·ÝáõÙ</w:t>
        <w:softHyphen/>
        <w:t>Ý»ñ å³ßïáÝ³Ï³Ý û·ï³·áñÍÙ³Ý Ñ³Ù³ñ, áñáÝó Ñ³Ù³ñ í×³ñí»É »Ý ÝÙ³Ý Ñ³ñÏ»ñ ¨ ïáõñù»ñ, Ï³Ù áñáÝù »ÝÃ³Ï³ »Ý í×³ñÙ³Ý, ëáõÛÝ ÎáÝí»ÝóÇ³ÛÇ Ø³ëÝ³ÏÇó å»ïáõÃ</w:t>
        <w:softHyphen/>
        <w:t>ÛáõÝÝ»ñÁ ÑÝ³ñ³íáñáõÃÛ³Ý ¹»åùáõÙ ÏÓ»éÝ³ñÏ»Ý Ñ³Ù³å³ï³ëË³Ý í³ñã³Ï³Ý ÙÇçáóÝ»ñª ïáõñù»ñÇó Ï³Ù Ñ³ñÏ»ñÇó ³½³ï»Éáõ Ï³Ù ³ñ¹»Ý í×³ñí³Í ·áõÙ³ñÁ í»ñ³¹³ñÓÝ»Éáõ Ñ³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á¹í³Í IV.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Ð³Õáñ¹³ÏóáõÃÛ³Ý ¹Ûáõñ³óáõÙÁ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³ÅÇÝ 11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Ù³ëÝ³·Çï³óí³Í ·áñÍ³Ï³ÉáõÃÛáõÝ ëáõÛÝ ÎáÝí»ÝóÇ³ÛÇ ó³ÝÏ³</w:t>
        <w:softHyphen/>
        <w:t>ó³Í Ø³ëÝ³ÏÇó å»ïáõÃÛ³Ý ï³ñ³ÍùáõÙ å»ïù ¿ Çñ å³ßïáÝ³Ï³Ý Ñ³Õáñ¹³Ï</w:t>
        <w:softHyphen/>
        <w:t>óáõÃ</w:t>
        <w:softHyphen/>
        <w:t>ÛáõÝÝ»ñÇ Ñ³Ù³ñ û·ïíÇ áã å³Ï³ë µ³ñ»Ýå³ëï å³ÛÙ³ÝÝ»ñÇó, ù³Ý ³ÛÝ å³ÛÙ³ÝÝ»ñÝ »Ý, áñáÝù ïíÛ³É ä»ïáõÃÛ³Ý Ï³é³í³ñáõÃÛáõÝÁ ïñ³Ù³¹ñáõÙ ¿ ó³ÝÏ³ó³Í ³ÛÉ Ï³é³</w:t>
        <w:softHyphen/>
        <w:t>í³ñáõÃÛ³Ý, Ý»ñ³éÛ³É` í»ñçÇÝÇë ¹Çí³Ý³·Çï³Ï³Ý Ý»ñÏ³Û³óáõóãáõÃÛáõÝÝ»ñÇÝ` ÷áë</w:t>
        <w:softHyphen/>
        <w:t>ï³ÛÇÝ ÷áË³¹ñáõÙÝ»ñÇ, Ù³ÉáõË³ÛÇÝ Ñ»é³·ñ»ñÇ, é³¹Çá·ñ»ñÇ, Ñ»é³Ëáë³·ñ»ñÇ, Ñ»é³ïÇåÇ, Ñ»é³ËáëÇ ¨ Ï³åÇ Ñ³Õáñ¹³ÏóÙ³Ý ³ÛÉ ÙÇçáóÝ»ñÇ ³é³çÝ³Ñ»ñÃáõÃÛ³Ý, ë³Ï³·Ý»ñÇ ¨ Ñ³ñÏ»ñÇ Ñ³ñóáõÙ, ÇÝãå»ë Ý³¨ Ù³ÙáõÉÇÝ ¨ é³¹ÇáÛÇÝ ÷áË³ÝóíáÕ ï»Õ»Ï³ïíáõÃÛ³Ý Ñ³Ù³ñ ïñ³Ù³¹ñíáÕ ë³Ï³·Ý»ñÇ Ñ³ñóáõÙ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³ÅÇÝ 12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³ëÝ³·Çï³óí³Í ·áñÍ³Ï³ÉáõÃÛáõÝÝ»ñÇ å³ßïáÝ³Ï³Ý ·ñ³·ñáõÃÛáõÝÁ ¨ å³ßïáÝ³Ï³Ý ³ÛÉ Ñ³Õáñ¹³ÏóáõÃÛáõÝÝ»ñÁ ãå»ïù ¿ »ÝÃ³ñÏí»Ý ·ñ³ùÝÝáõÃÛ³Ý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³ëÝ³·Çï³óí³Í ·áñÍ³Ï³ÉáõÃÛáõÝÝ»ñÁ å»ïù ¿ Çñ³íáõÝù áõÝ»Ý³Ý û·ï³·áñ</w:t>
        <w:softHyphen/>
        <w:t>Í»</w:t>
        <w:softHyphen/>
        <w:t>Éáõ Í³ÍÏ³·ñ»ñ ¨ ·ñ³·ñáõÃÛáõÝÁ ëï³Ý³É ¨ áõÕ³ñÏ»É ëáõñÑ³Ý¹³ÏÇ Ï³Ù  ÏÝùí³Í å³ñ</w:t>
        <w:softHyphen/>
        <w:t>Ï»ñÇ (í³ÉÇ½) ÙÇçáóáí, áñáÝù å»ïù ¿ áõÝ»Ý³Ý ÝáõÛÝ ³ÝÓ»éÝÙË»ÉÇáõÃÛáõÝÁ ¨ ³ñïá</w:t>
        <w:softHyphen/>
        <w:t>ÝáõÃÛáõÝÝ»ñÁ, áñáÝù áõÝ»Ý ¹Çí³Ý³·Çï³Ï³Ý ëáõñÑ³Ý¹³ÏÝ»ñÝ áõ ÏÝùí³Í å³ñÏ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µ³ÅÝáõÙ áãÇÝã ãå»ïù ¿ Ù»ÏÝ³µ³ÝíÇ áñå»ë ËáãÁÝ¹áï` ÎáÝí»ÝóÇ³ÛÇ Ø³ë</w:t>
        <w:softHyphen/>
        <w:t>Ý³</w:t>
        <w:softHyphen/>
        <w:t>ÏÇó å»ïáõÃÛáõÝÝ»ñÇ ¨ Ù³ëÝ³·Çï³óí³Í ·áñÍ³Ï³ÉáõÃÛáõÝÝ»ñÇ ÙÇç¨ Ñ³Ù³Ó³Û</w:t>
        <w:softHyphen/>
        <w:t>ÝáõÃ</w:t>
        <w:softHyphen/>
        <w:t>ÛáõÝ</w:t>
        <w:softHyphen/>
        <w:t>Ý»ñÇ ÙÇçáóáí ë³ÑÙ³Ýí³Í ³Ýíï³Ý·áõÃÛ³Ý ³ÝÑñ³Å»ßï ÙÇçáó³éáõÙÝ»ñÇ ÁÝ¹áõÝ</w:t>
        <w:softHyphen/>
        <w:t>Ù³Ý Ñ³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á¹í³Í V. 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Ý¹³ÙÝ»ñÇ Ý»ñÏ³Û³óáõóÇã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³ÅÇÝ 13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³ëÝ³·Çï³óí³Í ·áñÍ³Ï³ÉáõÃÛáõÝÝ»ñÇ ÏáÕÙÇó Ññ³íÇñíáÕ ÝÇëï»ñáõÙ ³Ý¹³Ù</w:t>
        <w:softHyphen/>
        <w:t>Ý»ñÇ Ý»ñÏ³Û³óáõóÇãÝ»ñÝ Çñ»Ýó ·áñÍ³éáõÛÃÝ»ñÝ Çñ³Ï³Ý³óÝ»ÉÇë ¨ ÝÇëï»ñÇ Ù»ÏÝ»Éáõ Ï³Ù ¹ñ³ÝóÇó í»ñ³¹³éÝ³Éáõ ûñ»ñÇÝ û·ïíáõÙ »Ý Ñ»ï¨Û³É ³ñïáÝáõÃÛáõÝÝ»ñÇó ¨ ³ÝÓ»éÝÙË»ÉÇáõÃÛáõÝÇó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³ÝÓ»éÝÙË»ÉÇáõÃÛáõÝ ³ÝÓÇ Ó»ñµ³Ï³ÉáõÃÛáõÝÇó Ï³Ù Ï³É³Ý³íáñáõÙÇó ¨ ³ÝÓÝ³Ï³Ý áõÕ»µ»éÇ ³é·ñ³íáõÙÇó, ÇÝãå»ë Ý³¨, Ýñ³Ýó ÏáÕÙÇó Çñ»Ýó å³ßïáÝ»³Ï³Ý å³ñï³Ï³ÝáõÃÛáõÝÝ»ñÇ Ï³ï³ñÙ³Ý ÁÝÃ³óùáõÙ ·ñ³íáñ Ï³Ù µ³Ý³íáñ ³ñï³Ñ³Ûï³Í ÙïùÇ ¨ ó³ÝÏ³ó³Í ·áñÍáÕáõÃÛ³Ý ³éÝãáõÃÛ³Ùµ, ³ÝÓ»éÝÙË»ÉÇáõÃÛáõÝ ¹³ï³Ï³Ý ÙÇç³ÙïáõÃÛ³Ý ó³ÝÏ³ó³Í ï»ë³ÏÇó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µáÉáñ ÃÕÃ»ñÇ ¨ ÷³ëï³ÃÕÃ»ñÇ ³ÝÓ»éÝÙË»ÉÇáõÃÛáõ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Í³ÍÏ³·ñ»ñ û·ï³·áñÍ»Éáõ ¨ ëáõñÑ³Ý¹³ÏÇ Ï³Ù ÏÝùí³Í å³ñÏ»ñÇ ÙÇçáóáí ÷³ëï³ÃÕÃ»ñ Ï³Ù Ý³Ù³Ï³·ñáõÃÛáõÝ ëï³Ý³Éáõ Çñ³íáõÝ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Çñ»Ýó ¨ Çñ»Ýó ³ÙáõëÇÝÝ»ñÇ Ý»ñ·³ÕÃÇ ë³ÑÙ³Ý³÷³ÏáõÙÝ»ñÇó, ûï³ñ»ñÏñ³óÇÝ»ñÇ ·ñ³ÝóÙ³Ý Ï³Ù ³½·³ÛÇÝ Í³é³ÛáõÃÛ³Ý å³ñï³Ï³ÝáõÃÛáõÝÝ»ñÇó ³½³ïáõÙ ³ÛÝ å»ïáõÃÛáõÝáõÙ, áñÝ Çñ»Ýù ³Ûó»ÉáõÙ »Ý Ï³Ù áñÇ ï³ñ³Íùáí ³ÝóÝáõÙ »Ý å³ñï³Ï³ÝáõÃÛáõÝÝ»ñÇ Ï³ï³ñÙ³Ý ÁÝÃ³óùáõÙ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³ñÅáõÛÃÇ Ï³Ù ¹ñ³ ÷áË³ñÏÙ³Ý ë³ÑÙ³Ý³÷³ÏáõÙÝ»ñÇ Ñ»ï Ï³åí³Í ÝáõÛÝ ÑÝ³ñ³íáñáõÃÛáõÝÝ»ñÇó, áñáÝù ïñ³Ù³¹ñíáõÙ »Ý Å³Ù³Ý³Ï³íáñ å³ßïáÝ³Ï³Ý ³é³ù»</w:t>
        <w:softHyphen/>
        <w:t>ÉáõÃÛáõÝÝ»ñ Çñ³Ï³Ý³óÝáÕ ûï³ñ»ñÏñÛ³ Ï³é³í³ñáõÃÛáõÝÝ»ñÇ Ý»ñÏ³Û³óáõóÇãÝ»ñ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) ³ÝÓÝ³Ï³Ý áõÕ»µ»éÇ Ñ³ñóáõÙ ÝáõÛÝ ³ñïáÝáõÃÛáõÝÝ»ñÇó ¨ ÑÝ³ñ³</w:t>
        <w:softHyphen/>
        <w:t>íáñáõÃ</w:t>
        <w:softHyphen/>
        <w:t>ÛáõÝÝ»ñÇó, áñáÝù ïñ³Ù³¹ñíáõÙ »Ý ¹Çí³Ý³·Çï³Ï³Ý ³é³ù»ÉáõÃÛáõÝÝ»ñÇ Ñ³Ù³å³</w:t>
        <w:softHyphen/>
        <w:t>ï³ëË³Ý ³ëïÇ×³Ý áõÝ»óáÕ ³Ý¹³ÙÝ»ñÇÝ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³ÅÇÝ 14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³ëÝ³·Çï³óí³Í ·áñÍ³Ï³ÉáõÃÛáõÝÝ»ñÇ ÏáÕÙÇó Ññ³íÇñíáÕ ÝÇëï»ñáõÙ Ýñ³Ýó ³Ý</w:t>
        <w:softHyphen/>
        <w:t>¹³ÙÝ»ñÇ Ý»ñÏ³Û³óáõóÇãÝ»ñÇ Ñ³Ù³ñ ËáëùÇ ÉÇ³Ï³ï³ñ ³½³ïáõÃÛ³Ý ¨ å³ßïá</w:t>
        <w:softHyphen/>
        <w:t>Ý»³</w:t>
        <w:softHyphen/>
        <w:t>Ï³Ý å³ñï³Ï³ÝáõÃÛáõÝÝ»ñÇ Ï³ï³ñÙ³Ý ÁÝÃ³óùáõÙ ³ÝÏ³ËáõÃÛ³Ý ³å³ÑáíÙ³Ý Ýå³</w:t>
        <w:softHyphen/>
        <w:t>ï³Ïáí Ýñ³Ýó ÏáÕÙÇó Çñ»Ýó å³ßïáÝ»³Ï³Ý å³ñï³Ï³ÝáõÃÛáõÝÝ»ñÇ Ï³ï³ñÙ³Ý ÁÝ</w:t>
        <w:softHyphen/>
        <w:t>Ã³ó</w:t>
        <w:softHyphen/>
        <w:t>ùáõÙ ·ñ³íáñ Ï³Ù µ³Ý³íáñ ³ñï³Ñ³Ûï³Í ÙïùÇ ¨ ó³ÝÏ³ó³Í ·áñÍáÕáõÃÛ³Ý ³éÝãáõÃÛ³Ùµ ¹³ï³Ï³Ý ³ÝÓ»éÝÙË»ÉÇáõÃÛáõÝÁ ß³ñáõÝ³ÏíáõÙ ¿ ïñ³Ù³¹ñí»É` ³ÝÏ³Ë ³ÛÝ Ñ³Ý·³Ù³ÝùÇó, áñ Ýßí³Í ³ÝÓÇÝù ³ÛÉ¨ë ã»Ý Ï³ï³ñáõÙ ³Û¹ å³ñï³Ï³</w:t>
        <w:softHyphen/>
        <w:t>ÝáõÃÛáõÝ</w:t>
        <w:softHyphen/>
        <w:t>Ý»ñ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³ÅÇÝ 15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ºñµ áñ¨¿ Ñ³ñÏáí Ñ³ñÏáõÙÁ Ï³Ëí³Í ¿ µÝ³ÏáõÃÛáõÝÇó, ³ÛÝ Å³Ù³Ý³</w:t>
        <w:softHyphen/>
        <w:t>Ï³Ñ³ï</w:t>
        <w:softHyphen/>
        <w:t>í³ÍÝ»ñÁ, áñáÝó ÁÝÃ³óùáõÙ Ù³ëÝ³·Çï³óí³Í ·áñÍ³Ï³ÉáõÃÛáõÝÝ»ñÇ ÏáÕÙÇó Ññ³íÇñí³Í ÝÇëï»ñÇÝ Ù³ëÝ³ÏóáÕ Ù³ëÝ³·Çï³Ï³Ý ·áñÍ³Ï³ÉáõÃÛáõÝÝ»ñÇ ³Ý¹³ÙÝ»ñÇ Ý»ñÏ³Û³</w:t>
        <w:softHyphen/>
        <w:t>óáõóÇãÝ»ñÁ ·ïÝíáõÙ »Ý Ø³ëÝ³ÏÇó å»ïáõÃÛ³Ý ï³ñ³ÍùáõÙ Çñ»Ýó å³ñï³Ï³</w:t>
        <w:softHyphen/>
        <w:t>ÝáõÃ</w:t>
        <w:softHyphen/>
        <w:t>ÛáõÝÝ»ñÇ Ï³ï³ñÙ³Ý Ýå³ï³Ïáí, ã»Ý ¹ÇïíáõÙ áñå»ë µÝ³ÏáõÃÛ³Ý Å³Ù³Ý³Ï³Ñ³ïí³Í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³ÅÇÝ 16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Ý¹³ÙÝ»ñÇ Ý»ñÏ³Û³óáõóÇãÝ»ñÇÝ ³ñïáÝáõÃÛáõÝÝ»ñÁ ¨ ³ÝÓ»éÝÙË»ÉÇáõÃÛáõÝÁ ïñ³Ù³¹ñíáõÙ »Ý áã Ã» »ÉÝ»Éáí Ýñ³Ýó ³ÝÓÝ³Ï³Ý ß³Ñ»ñÇó, ³ÛÉ Ýñ³Ýó ÏáÕÙÇó Ù³ëÝ³·Çï³óí³Í ·áñÍ³Ï³ÉáõÃÛáõÝÝ»ñÇ Ñ»ï Ï³åí³Í Çñ»Ýó ·áñÍ³éáõÛÃÝ»ñÇ ³ÝÏ³Ë Ï³ï³ñáõÙÁ ³å³Ñáí»Éáõ Ýå³ï³Ïáí: Ð»ï¨³µ³ñ, ³Ý¹³ÙÁ áã ÙÇ³ÛÝ Çñ³íáõÝù áõÝÇ, ³ÛÉ¨ å³ñï³íáñ ¿ Ññ³Å³ñí»É Çñ Ý»ñÏ³Û³óáõóÇãÝ»ñÇ ³ÝÓ»éÝÙË»ÉÇáõÃÛáõÝÇó µáÉáñ ³ÛÝ ¹»åù»ñáõÙ, »ñµ, ³Ý¹³ÙÇ Ï³ñÍÇùáí, ³ÝÓ»éÝÙË»ÉÇáõÃÛáõÝÁ ÏËáãÁÝ¹áïÇ ³ñ¹³ñ³</w:t>
        <w:softHyphen/>
        <w:t>¹³ïáõÃÛ³Ý Çñ³Ï³Ý³óÙ³ÝÁ, ¨ »ñµ ³Û¹ Ññ³Å³ñáõÙÁ ãÇ íÝ³ëÇ ³ÛÝ Ýå³ï³ÏÇÝ, áñÇ Ñ³Ù³ñ ïñí³Í ¿ ³ÝÓ»éÝÙË»ÉÇáõÃÛáõÝ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b/>
          <w:lang w:val="en-US"/>
        </w:rPr>
        <w:t>´³ÅÇÝ 17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3-ñ¹, 14-ñ¹ ¨ 15-ñ¹ µ³ÅÇÝÝ»ñÇ ¹ñáõÛÃÝ»ñÁ ÏÇñ³é»ÉÇ ã»Ý ³ÛÝ å»ïáõÃÛ³Ý ÇßË³ÝáõÃÛáõÝÝ»ñÇ ÝÏ³ïÙ³Ùµ, áñÇ ù³Õ³ù³óÇ ¿ ïíÛ³É ³ÝÓÁ, Ï³Ù áñÇ Ý»ñÏ³Û³óáõóÇãÝ ¿ Ý³ Ñ³Ý¹Çë³ÝáõÙ Ï³Ù Ñ³Ý¹Çë³ó»É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á¹í³Í VI. 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ßïáÝÛ³Ý»ñ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³ÅÇÝ 18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Ù³ëÝ³·Çï³óí³Í ·áñÍ³Ï³ÉáõÃÛáõÝ Ïë³ÑÙ³ÝÇ å³ßïáÝÛ³Ý»ñÇ ³ÛÝ ËÙµ»ñÁ, áñáÝó ÝÏ³ïÙ³Ùµ å»ïù ¿ ÏÇñ³éí»Ý ëáõÛÝ ¨ VIII Ñá¹í³ÍÇ ¹ñáõÛÃÝ»ñÁ: Ü³ å»ïù ¿ ¹ñ³Ýù ÷áË³ÝóÇ ëáõÛÝ ÎáÝí»ÝóÇ³ÛÇ` ³Û¹ ·áñÍ³Ï³ÉáõÃÛ³Ý ³éáõÙáí Ø³ëÝ³ÏÇó å»ïáõÃÛáõÝÝ»ñÇ Ï³é³í³ñáõÃÛáõÝÝ»ñÇÝ ¨ ØÇ³íáñí³Í ³½·»ñÇ Ï³½Ù³Ï»ñåáõÃÛ³Ý ·ÉË³íáñ ù³ñïáõÕ³ñÇÝ: ²Û¹ ËÙµ»ñáõÙ ÁÝ¹·ñÏí³Í ³ÝÓ³Ýó ³ÝáõÝÝ»ñÁ å»ïù ¿ Å³Ù³Ý³Ï ³é Å³Ù³Ý³Ï Ñ³Õáñ¹í»Ý í»ñÁ Ýßí³Í Ï³é³í³ñáõÃÛáõÝÝ»ñÇÝ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³ÅÇÝ 19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³ëÝ³·Çï³óí³Í ·áñÍ³Ï³ÉáõÃÛáõÝÝ»ñÇ å³ßïáÝÛ³Ý»ñÁ å»ïù ¿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¹³ï³Ï³Ý ³ÝÓ»éÝÙË»ÉÇáõÃÛáõÝ áõÝ»Ý³Ý Çñ»Ýó å³ßïáÝ»³Ï³Ý å³ñï³Ï³</w:t>
        <w:softHyphen/>
        <w:t>ÝáõÃÛáõÝÝ»ñÇ ßñç³Ý³ÏáõÙ µ³Ý³íáñ Ï³Ù ·ñ³íáñ ³ñï³Ñ³Ûï³Í ÙïùÇ Ï³Ù Ï³ï³ñ³Í ·áñÍáÕáõÃÛáõÝÝ»ñÇ ³éÝãáõÃÛ³Ùµ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û·ïí»Ý Ù³ëÝ³·Çï³óí³Í ·áñÍ³Ï³ÉáõÃÛáõÝÝ»ñÇ ÏáÕÙÇó í×³ñíáÕ ³ßË³ï³</w:t>
        <w:softHyphen/>
        <w:t>í³ñÓÇ ¨ í³ñÓ³ïñáõÃÛ³Ý Ñ³ñÏ»ñÇ ³éÝãáõÃÛ³Ùµ ÝáõÛÝ ³½³ïáõÙÝ»ñÇó` ÝáõÛÝ å³ÛÙ³Ý</w:t>
        <w:softHyphen/>
        <w:t>Ý»ñáí, áñáÝóÇó û·ïíáõÙ »Ý ØÇ³íáñí³Í ³½·»ñÇ Ï³½Ù³Ï»ñåáõÃÛ³Ý å³ßïáÝÛ³Ý»ñ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·) Çñ»Ýó ³ÙáõëÇÝÝ»ñÇ ¨ ËÝ³Ù³Ï³ÉáõÃÛ³Ý ï³Ï ·ïÝíáÕ ³ÝÓ³Ýó Ñ»ï ÙÇ³ëÇÝ ³Ý</w:t>
        <w:softHyphen/>
        <w:t>Ó»éÝÙË»ÉÇ ÉÇÝ»Ý Ý»ñ·³ÕÃÇ ë³ÑÙ³Ý³÷³ÏáõÙÝ»ñÇó ¨ ûï³ñ»ñÏñ³óÇÝ»ñÇ ·ñ³ÝóáõÙÇó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³ñÅáõÛÃÇ ÷áË³Ý³ÏÙ³Ý Ñ³ñóáõÙ û·ïí»Ý ÝáõÛÝ ³ñïáÝáõÃÛáõÝÝ»ñÇó, áñáÝù ïñ³Ù³¹ñíáõÙ »Ý ¹Çí³Ý³·Çï³Ï³Ý Ý»ñÏ³Û³óáõóãáõÃÛáõÝÝ»ñÇ Ñ³Ù³å³ï³ëË³Ý ³ëïÇ×³Ý áõÝ»óáÕ å³ßïáÝÛ³Ý»ñ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³ÙáõëÇÝÝ»ñÇ ¨ ËÝ³Ù³Ï³ÉáõÃÛ³Ý ï³Ï ·ïÝíáÕ ³ÝÓ³Ýó Ñ»ï ÙÇ³ëÇÝ û·ïí»Ý ÙÇç³½·³ÛÇÝ ×·Ý³Å³Ù»ñÇ Å³Ù³Ý³Ï Ñ³Ûñ»Ý³¹³ñÓÙ³Ý ÝáõÛÝ å³ÛÙ³ÝÝ»ñÇó, áñáÝù ïñ³Ù³¹ñíáõÙ »Ý ¹Çí³Ý³·Çï³Ï³Ý Ý»ñÏ³Û³óáõóãáõÃÛáõÝÝ»ñÇ Ñ³Ù³å³ï³ëË³Ý ³ëïÇ×³Ý áõÝ»óáÕ å³ßïáÝÛ³Ý»ñÇÝ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½) Ñ³Ù³å³ï³ëË³Ý »ñÏñáõÙ å³ßïáÝ³í³ñÙ³Ý ³ÝóÝ»Éáõ ëÏ½µáõÙ Çñ³íáõÝù áõÝ»Ý³Ý ³é³Ýó Ù³ùë»ñÇ Ý»ñÏñ»Éáõ Çñ»Ýó Ï³ÑáõÛùÁ ¨ ·áõÛùÁ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´³ÅÇÝ 2</w:t>
      </w:r>
      <w:r>
        <w:rPr>
          <w:rFonts w:cs="Times Armenian" w:ascii="Times Armenian" w:hAnsi="Times Armenian"/>
          <w:lang w:val="en-US"/>
        </w:rPr>
        <w:t>0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Ø³ëÝ³·Çï³óí³Í ·áñÍ³Ï³ÉáõÃÛáõÝÝ»ñÇ å³ßïáÝÛ³Ý»ñÁ ³½³ïíáõÙ »Ý ½ÇÝíá</w:t>
        <w:softHyphen/>
        <w:t>ñ³</w:t>
        <w:softHyphen/>
        <w:t>Ï³Ý Í³é³ÛáõÃÛáõÝÇó` å³ÛÙ³Ýáí, áñ ³ÛÝ å»ïáõÃÛáõÝÝ»ñÇ Ù³ëáí, áñáÝó ù³Õ³</w:t>
        <w:softHyphen/>
        <w:t>ù³óÇÝ»ñÝ »Ý Ñ³Ý¹Çë³ÝáõÙ ïíÛ³É å³ßïáÝÛ³Ý»ñÁ, ÝÙ³Ý ³½³ïáõÙÁ å»ïù ¿ ·áñÍÇ Ù³ëÝ³·Çï³óí³Í ·áñÍ³Ï³ÉáõÃÛáõÝÝ»ñÇ ÙÇ³ÛÝ ³ÛÝ å³ßïáÝÛ³Ý»ñÇ ÝÏ³ïÙ³Ùµ, áñáÝó ³ÝáõÝÝ»ñÁ, »ÉÝ»Éáí Ýñ³Ýó ÏáÕÙÇó Ï³ï³ñíáÕ å³ñï³Ï³ÝáõÃÛáõÝÝ»ñÇó, ÁÝ¹·ñÏí³Í »Ý Ù³ëÝ³·Çï³óí³Í ·áñÍ³Ï³ÉáõÃÛ³Ý ·áñÍ³¹Çñ Õ»Ï³í³ñÇ ÏáÕÙÇó Ï³½Ùí³Í ¨ Ñ³Ù³å³ï³ëË³Ý ä»ïáõÃÛ³Ý ÏáÕÙÇó Ñ³ëï³ïí³Í óáõó³ÏáõÙ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ºÃ» Ù³ëÝ³·Çï³óí³Í ·áñÍ³Ï³ÉáõÃÛáõÝÝ»ñÇ ³ÛÉ å³ßïáÝÛ³Ý»ñ ½áñ³Ïáãí»É »Ý ½ÇÝíáñ³Ï³Ý Í³é³ÛáõÃÛ³Ý, Ñ³Ù³å³ï³ëË³Ý ä»ïáõÃÛáõÝÁ å»ïù ¿, ïíÛ³É Ù³ëÝ³·Ç</w:t>
        <w:softHyphen/>
        <w:t>ï³óí³Í ·áñÍ³Ï³ÉáõÃÛ³Ý ËÝ¹ñ³Ýùáí, ³Û¹ å³ßïáÝÛ³Ý»ñÇÝ ïñ³Ù³¹ñÇ ³ÛÝåÇëÇ ï³ñÏ»ïáõÙ, áñÁ Ï³ñáÕ ¿ ³ÝÑñ³Å»ßï ÉÇÝ»É Ï³ñ¨áñ ³ßË³ï³ÝùÇ ß³ñáõÝ³Ï³</w:t>
        <w:softHyphen/>
        <w:t>Ï³</w:t>
        <w:softHyphen/>
        <w:t>ÝáõÃÛ³Ý ÁÝ¹Ñ³ïáõÙÇó Ëáõë³÷»Éáõ Ñ³Ù³ñ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b/>
          <w:lang w:val="en-US"/>
        </w:rPr>
        <w:t>´³ÅÇÝ 2</w:t>
      </w:r>
      <w:r>
        <w:rPr>
          <w:rFonts w:cs="Times Armenian" w:ascii="Times Armenian" w:hAnsi="Times Armenian"/>
          <w:lang w:val="en-US"/>
        </w:rPr>
        <w:t>1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Æ ÉñáõÙÝ 19-ñ¹ ¨ 20-ñ¹ µ³ÅÇÝÝ»ñáõÙ Ýßí³Í ³ÝÓ»éÝÙË»ÉÇáõÃÛ³Ý ¨ ³ñïáÝáõÃ</w:t>
        <w:softHyphen/>
        <w:t>ÛáõÝÝ»ñÇ` Ûáõñ³ù³ÝãÛáõñ Ù³ëÝ³·Çï³óí³Í ·áñÍ³Ï³ÉáõÃÛ³Ý ·áñÍ³¹Çñ Õ»Ï³í³ñÇ, Ý»ñ³éÛ³É Ýñ³ µ³ó³Ï³ÛáõÃÛ³Ý ÁÝÃ³óùáõÙ Ýñ³ å³ñï³Ï³ÝáõÃÛáõÝÝ»ñÁ Ï³ï³ñáÕ ó³ÝÏ³ó³Í å³ßïáÝÛ³, Çñ ³ÙáõëÝáõ ¨ ³Ýã³÷³Ñ³ë »ñ»Ë³Ý»ñÇ Ñ»ï ÙÇ³ëÇÝ å»ïù ¿ ïñ³Ù³¹ñí»Ý ³ÛÝåÇëÇ ³ñïáÝáõÃÛáõÝÝ»ñ, ³ÝÓ»éÝÙË»ÉÇáõÃÛáõÝ, ³½³ïáõÙÝ»ñ ¨ å³ÛÙ³ÝÝ»ñ, áñáÝù ïñ³Ù³¹ñíáõÙ »Ý ¹Çí³Ý³·Çï³Ï³Ý Ý»ñÏ³Û³óáõóÇãÝ»ñÇÝ` ÙÇç³½</w:t>
        <w:softHyphen/>
        <w:t xml:space="preserve">·³ÛÇÝ Çñ³íáõÝùÇ Ñ³Ù³Ó³ÛÝ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³ÅÇÝ 22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²ñïáÝáõÃÛáõÝÝ»ñÁ ¨ ³ÝÓ»éÝÙË»ÉÇáõÃÛáõÝÁ å³ßïáÝÛ³Ý»ñÇÝ ïñ³Ù³¹ñíáõÙ »Ý ÙÇÙÇ³ÛÝ Ù³ëÝ³·Çï³óí³Í ·áñÍ³Ï³ÉáõÃÛáõÝÝ»ñÇ ß³Ñ»ñÇó »ÉÝ»Éáí, ³ÛÉ áã Ã» Ýñ³Ýó ³ÝÓÝ³Ï³Ý ß³Ñ»ñÇó: Úáõñ³ù³ÝãÛáõñ Ù³ëÝ³·Çï³óí³Í ·áñÍ³Ï³ÉáõÃÛáõÝ å»ïù ¿ Çñ³íáõÝù ¨ å³ñï³íáñáõÃÛáõÝ áõÝ»Ý³ Ññ³Å³ñí»Éáõ ó³ÝÏ³ó³Í å³ßïáÝÛ³ÛÇ ³ÝÓ»éÝÙË»ÉÇáõÃÛáõÝÇó ó³ÝÏ³ó³Í ¹»åùáõÙ, »ñµ, Çñ Ï³ñÍÇùáí, ³ÝÓ»éÝÙË»ÉÇáõÃÛáõÝÁ ÏËáãÁÝ¹áïÇ ³ñ¹³ñ³¹³ïáõÃÛ³Ý Çñ³Ï³Ý³óÙ³ÝÁ, ¨ »ñµ ³Û¹ Ññ³Å³ñáõÙÁ ãÇ íÝ³ëÇ Ù³ëÝ³·Çï³óí³Í ·áñÍ³Ï³ÉáõÃÛ³Ý ß³Ñ»ñ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³ÅÇÝ 23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Úáõñ³ù³ÝãÛáõñ Ù³ëÝ³·Çï³óí³Í ·áñÍ³Ï³ÉáõÃÛáõÝ å»ïù ¿ Ùßï³å»ë Ñ³Ù³·áñ</w:t>
        <w:softHyphen/>
        <w:t>Í³ÏóÇ Ø³ëÝ³ÏÇó å»ïáõÃÛáõÝÝ»ñÇ Ñ³Ù³å³ï³ëË³Ý Ù³ñÙÇÝÝ»ñÇ Ñ»ï` ³ñ¹³ñ³</w:t>
        <w:softHyphen/>
        <w:t>¹³</w:t>
        <w:softHyphen/>
        <w:t>ïáõÃÛ³Ý å³ïß³× Çñ³Ï³Ý³óÙ³ÝÁ, Ñ³ë³ñ³Ï³Ï³Ý Ï³ñ·Ç å³Ñå³ÝáõÃÛ³Ý ³å³Ñáí</w:t>
        <w:softHyphen/>
        <w:t xml:space="preserve">Ù³ÝÁ Ýå³ëï»Éáõ ¨ ëáõÛÝ Ñá¹í³ÍáõÙ Ýßí³Í ³ñïáÝáõÃÛáõÝÝ»ñÇ, ³ÝÓ»éÝÙË»ÉÇáõÃÛ³Ý ¨ ³½³ïáõÙÝ»ñÇ Ñ»ï Ï³åí³Í ã³ñ³ß³ÑáõÙÝ»ñÁ Ï³ÝË»Éáõ Ýå³ï³Ïáí: 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á¹í³Í VII. </w:t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1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ñïáÝáõÃÛáõÝÝ»ñÇ ã³ñ³ß³ÑáõÙÝ»ñÁ</w:t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³ÅÇÝ 24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ºÃ» ëáõÛÝ ÎáÝí»ÝóÇ³ÛÇ áñ¨¿ Ø³ëÝ³ÏÇó å»ïáõÃÛáõÝ ·ïÝáõÙ ¿, áñ ï»ÕÇ ¿ áõÝ»ó»É ëáõÛÝ ÎáÝí»ÝóÇ³Ûáí Ý³Ë³ï»ëí³Í áñ¨¿ ³ñïáÝáõÃÛ³Ý Ï³Ù ³ÝÓ»éÝÙË»ÉÇáõÃÛ³Ý ã³ñ³ß³ÑáõÙ, ³Û¹ ä»ïáõÃÛ³Ý ¨ Ñ³Ù³å³ï³ëË³Ý Ù³ëÝ³·Çï³óí³Í ·áñÍ³Ï³ÉáõÃÛ³Ý ÙÇç¨ å»ïù ¿ ³ÝóÏ³óí»Ý ËáñÑñ¹³ÏóáõÃÛáõÝÝ»ñ, áñáÝó Ýå³ï³ÏÝ ¿ å³ñ½»É` ³ñ¹Ûá±ù ã³ñ³ß³ÑáõÙÁ ï»ÕÇ ¿ áõÝ»ó»É, ¨, »Ã» ³Û¹å»ë ¿, ÷áñÓ»É ³å³Ñáí»É, áñ ³ÛÝ ãÏñÏÝíÇ: ºÃ» ³Û¹ ËáñÑñ¹³ÏóáõÃÛáõÝÝ»ñÁ ã»Ý Ñ³ëóÝáõÙ ä»ïáõÃÛ³ÝÁ ¨ Ñ³Ù³å³ï³ëË³Ý Ù³ë</w:t>
        <w:softHyphen/>
        <w:t>Ý³</w:t>
        <w:softHyphen/>
        <w:t>·Çï³óí³Í ·áñÍ³Ï³ÉáõÃÛ³ÝÁ µ³í³ñ³ñáÕ ³ñ¹ÛáõÝùÇ, ³ñïáÝáõÃÛ³Ý Ï³Ù ³ÝÓ»éÝÙË»</w:t>
        <w:softHyphen/>
        <w:t>ÉÇáõÃÛ³Ý ã³ñ³ß³ÑÙ³Ý ³éÏ³ÛáõÃÛ³Ý Ñ³ñóÁ å»ïù ¿ ÷áË³ÝóíÇ ²ñ¹³ñ³</w:t>
        <w:softHyphen/>
        <w:t>¹³ïáõÃÛ³Ý ÙÇç³½·³ÛÇÝ ¹³ï³ñ³Ýª Ñ³Ù³Ó³ÛÝ 32-ñ¹ µ³ÅÝÇ: ºÃ» ²ñ¹³ñ³¹³ïáõÃÛ³Ý ÙÇç³½·³ÛÇÝ ¹³ï³ñ³ÝÁ ·ïÝáõÙ ¿, áñ ÝÙ³Ý ã³ñ³ß³ÑáõÙ ï»ÕÇ ¿ áõÝ»ó»É, ëáõÛÝ ÎáÝí»ÝóÇ³ÛÇ ³Û¹åÇëÇ ã³ñ³ß³ÑÙ³ÝÝ ³éÝãí³Í Ø³ëÝ³ÏÇó å»ïáõÃÛáõÝÁ å»ïù ¿ Çñ³íáõÝù áõÝ»Ý³ ß³Ñ³·ñ·Çé Ù³ëÝ³·Çï³óí³Í ·áñÍ³Ï³ÉáõÃÛ³ÝÁ Í³Ýáõó»Éáõó Ñ»ïá ½ñÏ»Éáõ ³Û¹ Ù³ëÝ³·Çï³óí³Í ·áñÍ³Ï³ÉáõÃÛ³ÝÁ ã³ñ³ß³Ñí³Í ³ñïáÝáõÃÛáõÝÇó Ï³Ù ³ÝÓ»éÝÙË»</w:t>
        <w:softHyphen/>
        <w:t>ÉÇáõÃÛáõÝÇó ëï³óí³Í û·áõïÇó:</w:t>
      </w:r>
    </w:p>
    <w:p>
      <w:pPr>
        <w:pStyle w:val="Normal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´³ÅÇÝ 25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î»Õ³Ï³Ý ÇßË³ÝáõÃÛáõÝÝ»ñÁ Ù³ëÝ³·Çï³óí³Í ·áñÍ³Ï³ÉáõÃÛáõÝÝ»ñÇ ÏáÕÙÇó Ññ³íÇñí³Í ÝÇëï»ñÇÝ Ù³ëÝ³ÏóáÕ ³Ý¹³ÙÝ»ñÇ Ý»ñÏ³Û³óáõóÇãÝ»ñÇó Çñ»Ýó å³ñï³Ï³</w:t>
        <w:softHyphen/>
        <w:t>ÝáõÃÛáõÝÝ»ñÁ Ï³ï³ñ»ÉÇë ¨ ÝÇëïÇ í³Ûñ Ù»ÏÝ»Éáõ ¨ ³ÛÝï»ÕÇó í»ñ³¹³éÝ³Éáõ ûñ»ñÇ ÁÝÃ³óùáõÙ, ÇÝãå»ë Ý³¨ 18-ñ¹ µ³ÅÝáõÙ Ýßí³Í å³ßïáÝÛ³Ý»ñÇó ã»Ý Ï³ñáÕ å³Ñ³Ýç»É ÃáÕÝ»É »ñÏÇñÁ, áñï»Õ Ýñ³Ýù Ï³ï³ñáõÙ »Ý Çñ»Ýó ·áñÍ³éáõÛÃÝ»ñÁ, Ýñ³Ýó ÏáÕÙÇó Çñ»Ýó å³ßïáÝ»³Ï³Ý å³ñï³Ï³ÝáõÃÛáõÝÝ»ñÇ ßñç³Ý³ÏáõÙ Ï³ï³ñí³Í áñ¨¿ ·áñÍáÕáõÃÛ³Ý å³ï×³éáí: ²ÛÝáõ³Ù»Ý³ÛÝÇí, ³ÛÝ ¹»åùáõÙ, »ñµ ³Û¹ ³ÝÓÇÝù ã³ñ³ß³ÑáõÙ »Ý ïíÛ³É »ñÏñáõÙ ·ïÝí»Éáõ Ñ»ï Ï³åí³Í Çñ»Ýó ïñí³Í ³ñïáÝáõÃÛáõÝÝ»ñÁ Çñ»Ýó å³ßïáÝ»³Ï³Ý å³ñï³Ï³ÝáõÃÛáõÝÝ»ñÇ Ñ»ï ³éÝãáõÃÛáõÝ ãáõÝ»óáÕ áñ¨¿ ·áñÍáÕáõÃÛ³Ùµ, Ï³é³í³</w:t>
        <w:softHyphen/>
        <w:t>ñáõÃÛáõÝÁ Ï³ñáÕ ¿ ³Û¹ ³ÝÓ³ÝóÇó å³Ñ³Ýç»É Ñ»é³Ý³É »ñÏñÇó` å³ÛÙ³Ýáí, áñ.</w:t>
      </w:r>
    </w:p>
    <w:p>
      <w:pPr>
        <w:pStyle w:val="TextBodyIndent"/>
        <w:spacing w:before="0" w:after="0"/>
        <w:ind w:left="0"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I) ³Ý¹³ÙÝ»ñÇ Ý»ñÏ³Û³óáõóÇãÝ»ñÇó Ï³Ù ³ÛÝ ³ÝÓ³ÝóÇó, áñáÝù, 21-ñ¹ µ³ÅÝÇ Ñ³Ù³Ó³ÛÝ, û·ïíáõÙ »Ý ¹Çí³Ý³·Çï³Ï³Ý ³ÝÓ»éÝÙË»ÉÇáõÃÛáõÝÇó, ãå»ïù ¿ å³Ñ³ÝçíÇ ÃáÕÝ»É »ñÏÇñÁ ³ÛÉ Ï»ñå, ù³Ý Ý³Ë³ï»ëí³Í ¿ ³Û¹ »ñÏñáõÙ Ñ³í³ï³ñÙ³·ñí³Í ¹Çí³Ý³·Çï³Ï³Ý Ý»ñÏ³Û³óáõóÇãÝ»ñÇ ÝÏ³ïÙ³Ùµ ÏÇñ³éíáÕ ¹Çí³Ý³·Çï³Ï³Ý ÁÝÃ³</w:t>
        <w:softHyphen/>
        <w:t>ó³</w:t>
        <w:softHyphen/>
        <w:t>Ï³ñ·áí.</w:t>
      </w:r>
    </w:p>
    <w:p>
      <w:pPr>
        <w:pStyle w:val="Normal"/>
        <w:ind w:firstLine="709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II) ³ÛÝ å³ßïáÝÛ³Ý»ñÇ ¹»åùáõÙ, áñáÝó ÝÏ³ïÙ³Ùµ ÏÇñ³é»ÉÇ ã¿ 21-ñ¹ µ³ÅÇÝÁ, »ñÏÇñÁ ÃáÕÝ»Éáõ í»ñ³µ»ñÛ³É Ï³ñ·³¹ñáõÃÛáõÝÁ ãå»ïù ¿ Ï³ï³ñíÇ ³ÛÉ Ï»ñå, ù³Ý Ñ³Ù³å³ï³ëË³Ý »ñÏñÇ ³ñï³ùÇÝ ·áñÍ»ñÇ Ý³Ë³ñ³ñÇ Ñ³í³ÝáõÃÛ³Ùµ, ¨  ³Û¹ Ñ³í³ÝáõÃÛáõÝÁ å»ïù ¿ ïñíÇ ÙÇ³ÛÝ ïíÛ³É Ù³ëÝ³·Çï³óí³Í ·áñÍ³Ï³ÉáõÃÛ³Ý ·áñÍ³¹Çñ Õ»Ï³í³ñÇ Ñ»ï ËáñÑñ¹³Ïó»Éáõó Ñ»ïá. ¨ »Ã» å³ßïáÝÛ³ÛÇ ÝÏ³ïÙ³Ùµ ëÏëí»É ¿ íï³ñÙ³Ý ·áñÍÁÝÃ³ó, Ù³ëÝ³·Çï³óí³Í ·áñÍ³Ï³ÉáõÃÛ³Ý ·áñÍ³¹Çñ Õ»Ï³í³ñÁ å»ïù ¿ Çñ³íáõÝù áõÝ»Ý³ Ñ³Ý¹»ë ·³Éáõ ¹³ï³í³ñáõÃÛ³Ý ÁÝÃ³óùáõÙ ³ÛÝ ³ÝÓÇ ³ÝáõÝÇó, áñÇ ÝÏ³ïÙ³Ùµ ³ÛÝ Ñ³ñáõóí»É ¿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  <w:t xml:space="preserve">Ðá¹í³Í VIII. 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  <w:t>²Ýó³·ñ»ñÁ (lessez-passer)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  <w:t>´³ÅÇÝ 26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Ø³ëÝ³·Çï³óí³Í ·áñÍ³Ï³ÉáõÃÛáõÝÝ»ñÇ å³ßïáÝÛ³Ý»ñÁ å»ïù ¿ Çñ³íáõÝù áõÝ»Ý³Ý û·ï³·áñÍ»Éáõ ØÇ³íáñí³Í ³½·»ñÇ Ï³½Ù³Ï»ñåáõÃÛ³Ý ³Ýó³·ñ»ñÁª Ñ³Ù³Ó³ÛÝ ØÇ³íáñí³Í ³½·»ñÇ Ï³½Ù³Ï»ñåáõÃÛ³Ý ·ÉË³íáñ ù³ñïáõÕ³ñÇ ¨ Ù³ëÝ³·Çï³óí³Í ·áñÍ³Ï³ÉáõÃÛáõÝÝ»ñÇ Çñ³í³ëáõ Ù³ñÙÝÇ ÙÇç¨ ÏÝùí»ÉÇù í³ñã³Ï³Ý Ñ³Ù³Ó³ÛÝ³·ñÇ, áñÇ Ñ³Ù³Ó³ÛÝ` ·áñÍ³Ï³ÉáõÃÛáõÝÝ»ñÇÝ Ï³ñáÕ ¿ å³ïíÇñ³Ïí»É ³Ýó³·ñ»ñ ïñ³Ù³¹ñ»Éáõ Ñ³ïáõÏ ÉÇ³½áñáõÃÛáõÝ: ØÇ³íáñí³Í ³½·»ñÇ Ï³½Ù³Ï»ñåáõÃÛ³Ý ·ÉË³íáñ ù³ñïáõÕ³ñÁ å»ïù ¿ ëáõÛÝ ÎáÝí»ÝóÇ³ÛÇ Ûáõñ³ù³ÝãÛáõñ Ø³ëÝ³ÏÇó å»ïáõÃÛ³Ý Í³ÝáõóÇ ³Û¹ Ýå³ï³Ïáí ÏÝùí³Í Ûáõñ³ù³ÝãÛáõñ Ñ³Ù³Ó³ÛÝ³·ñÇ Ù³ëÇÝ:</w:t>
      </w:r>
    </w:p>
    <w:p>
      <w:pPr>
        <w:pStyle w:val="Normal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  <w:t>´³ÅÇÝ 27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êáõÛÝ ÎáÝí»ÝóÇ³ÛÇ Ø³ëÝ³ÏÇó å»ïáõÃÛáõÝÝ»ñÁ å»ïù ¿ ×³Ý³ã»Ý ¨ ÁÝ¹áõÝ»Ý ØÇ³</w:t>
        <w:softHyphen/>
        <w:t>íáñí³Í ³½·»ñÇ Ï³½Ù³Ï»ñåáõÃÛ³Ý ³Ýó³·ñ»ñÁ, áñáÝù ïñíáõÙ »Ý Ù³ëÝ³</w:t>
        <w:softHyphen/>
        <w:t>·Çï³ó</w:t>
        <w:softHyphen/>
        <w:t>í³Í ·áñÍ³Ï³ÉáõÃÛáõÝÝ»ñÇ å³ßïáÝÛ³Ý»ñÇÝ` áñå»ë áõÕ¨áñ³Ï³Ý í³í»ñ ÷³ëï³ÃáõÕÃ:</w:t>
      </w:r>
    </w:p>
    <w:p>
      <w:pPr>
        <w:pStyle w:val="Normal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  <w:t>´³ÅÇÝ 28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ØÇ³íáñí³Í ³½·»ñÇ Ï³½Ù³Ï»ñåáõÃÛ³Ý ³Ýó³·ñ»ñ ÏñáÕ` Ù³ëÝ³·Çï³óí³Í ·áñÍ³Ï³ÉáõÃÛáõÝÝ»ñÇ å³ßïáÝÛ³Ý»ñÇ ÏáÕÙÇó Ý»ñÏ³Û³óí³Í ÙáõïùÇ ³ñïáÝ³·Çñ ëï³</w:t>
        <w:softHyphen/>
        <w:t>Ý³Éáõ ¹ÇÙáõÙÝ»ñÁ ³ÝÑñ³Å»ßïáõÃÛ³Ý ¹»åùáõÙ å»ïù ¿ áõëáõÙÝ³ëÇñí»Ý ÑÝ³ñ³íáñÇÝë ë»ÕÙ Å³ÙÏ»ïÝ»ñáõÙ, »Ã» ¹ÇÙáõÙÇÝ ÏÇó Ý»ñÏ³Û³óíáõÙ ¿ ÷³ëï³ÃáõÕÃ, áñáí Ñ³ë</w:t>
        <w:softHyphen/>
        <w:t>ï³ï</w:t>
        <w:softHyphen/>
        <w:t>íáõÙ ¿, áñ Ýñ³Ýù áõÕ¨áñíáõÙ »Ý Ù³ëÝ³·Çï³óí³Í ·áñÍ³Ï³ÉáõÃÛ³Ý ·áñÍ»ñáí: ´³</w:t>
        <w:softHyphen/>
        <w:t>óÇ ³Û¹` Ýßí³Í ³ÝÓ³Ýó å»ïù ¿ å³ÛÙ³ÝÝ»ñ ïñ³Ù³¹ñí»Ý ³ñ³· ï»Õ³ß³ñÅí»Éáõ Ñ³Ù³ñ:</w:t>
      </w:r>
    </w:p>
    <w:p>
      <w:pPr>
        <w:pStyle w:val="Normal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  <w:t>´³ÅÇÝ 29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28-ñ¹ µ³ÅÝáõÙ Ýßí³Í ³ñïáÝáõÃÛáõÝÝ»ñÇÝ Ñ³Ù³ÝÙ³Ý å³ÛÙ³ÝÝ»ñ å»ïù ¿ ïñ³Ù³¹ñí»Ý Ý³¨ ÷áñÓ³·»ïÝ»ñÇÝ ¨ ³ÛÉ ³ÝÓ³Ýó, áñáÝù Ã»¨ ãáõÝ»Ý ØÇ³íáñí³Í ³½·»ñÇ Ï³½Ù³Ï»ñåáõÃÛ³Ý ³Ýó³·ñ»ñ, ë³Ï³ÛÝ áõÝ»Ý Ñ³í³ëïáÕ ÷³ëï³ÃáõÕÃ ³ÛÝ Ù³ëÇÝ, áñ Çñ»Ýù áõÕ¨áñíáõÙ »Ý Ù³ëÝ³·Çï³óí³Í ·áñÍ³Ï³ÉáõÃÛ³Ý ·áñÍ»ñáí:</w:t>
      </w:r>
    </w:p>
    <w:p>
      <w:pPr>
        <w:pStyle w:val="Normal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  <w:t>´³ÅÇÝ 30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Ø³ëÝ³·Çï³óí³Í ·áñÍ³Ï³ÉáõÃÛáõÝÝ»ñÇ ·áñÍ³¹Çñ Õ»Ï³í³ñÝ»ñÇÝ, ·áñÍ³¹Çñ Õ»Ï³í³ñÝ»ñÇ û·Ý³Ï³ÝÝ»ñÇÝ, í³ñãáõÃÛáõÝÝ»ñÇ Õ»Ï³í³ñÝ»ñÇÝ ¨ í³ñãáõÃÛ³Ý Õ»Ï³í³ñÝ»ñÇó áã ó³Íñ ³ëïÇ×³Ý áõÝ»óáÕ ³ÛÉ å³ßïáÝÛ³Ý»ñÇ, áñáÝù ØÇ³íáñí³Í ³½·»ñÇ Ï³½Ù³Ï»ñåáõÃÛ³Ý ³Ýó³·ñ»ñáí áõÕ¨áñíáõÙ »Ý Ù³ëÝ³·Çï³óí³Í ·áñÍ³Ï³ÉáõÃÛáõÝÝ»ñÇ ·áñÍ»ñáí, å»ïù ¿ ïñ³Ù³¹ñí»Ý áõÕ¨áñáõÃÛ³Ý Ñ³Ù³ñ Ý³Ë³ï»ëí³Í ÝáõÛÝ å³ÛÙ³ÝÝ»ñÁ, ÇÝãåÇëÇù ïñ³Ù³¹ñíáõÙ »Ý ¹Çí³Ý³·Çï³Ï³Ý Ý»ñÏ³Û³óáõóãáõÃÛáõÝÝ»ñÇ Ñ³Ù³å³ï³ëË³Ý ³ëïÇ×³Ý áõÝ»óáÕ å³ßïáÝÛ³Ý»ñÇÝ:</w:t>
      </w:r>
    </w:p>
    <w:p>
      <w:pPr>
        <w:pStyle w:val="Normal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</w:r>
    </w:p>
    <w:p>
      <w:pPr>
        <w:pStyle w:val="Heading1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 xml:space="preserve">Ðá¹í³Í IX. </w:t>
      </w:r>
    </w:p>
    <w:p>
      <w:pPr>
        <w:pStyle w:val="Heading1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</w:r>
    </w:p>
    <w:p>
      <w:pPr>
        <w:pStyle w:val="Heading1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ì»×»ñÇ Ï³ñ·³íáñáõÙÁ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  <w:t>´³ÅÇÝ 31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Úáõñ³ù³ÝãÛáõñ Ù³ëÝ³·Çï³óí³Í ·áñÍ³Ï³ÉáõÃÛáõÝ å»ïù ¿ ë³ÑÙ³ÝÇ Ï³ñ·³</w:t>
        <w:softHyphen/>
        <w:t>íáñ</w:t>
        <w:softHyphen/>
        <w:t xml:space="preserve">Ù³Ý Ñ³Ù³å³ï³ëË³Ý ¹ñáõÛÃ` Ï³åí³Í.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³) å³ÛÙ³Ý³·ñ»ñÇó µËáÕ í»×»ñÇ Ï³Ù Ù³ëÝ³íáñ µÝáõÛÃÇ ³ÛÉ í»×»ñÇ Ñ»ï, áñáÝó ÏáÕÙ ¿ Ù³ëÝ³·Çï³óí³Í ·áñÍ³Ï³ÉáõÃÛáõÝÁ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 xml:space="preserve">µ) ³ÛÝ í»×»ñÇ Ñ»ï, áñáÝóáõÙ Ý»ñ·ñ³íí³Í ¿ Ù³ëÝ³·Çï³óí³Í ·áñÍ³Ï³ÉáõÃÛ³Ý áñ¨¿ å³ßïáÝÛ³, áñÝ Ç å³ßïáÝ» û·ïíáõÙ ¿ ³ñïáÝáõÃÛáõÝÇó, »Ã», 22-ñ¹ µ³ÅÝÇ ¹ñáõÛÃÝ»ñÇ Ñ³Ù³Ó³ÛÝ, ãÇ Ï³ï³ñí»É ³ñïáÝáõÃÛáõÝÇó Ññ³Å³ñáõÙ: </w:t>
      </w:r>
    </w:p>
    <w:p>
      <w:pPr>
        <w:pStyle w:val="Normal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  <w:t>´³ÅÇÝ 32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fr-FR"/>
        </w:rPr>
      </w:pPr>
      <w:r>
        <w:rPr>
          <w:rFonts w:cs="Times Armenian" w:ascii="Times Armenian" w:hAnsi="Times Armenian"/>
          <w:b/>
          <w:lang w:val="fr-FR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>êáõÛÝ ÎáÝí»ÝóÇ³ÛÇ Ù»ÏÝ³µ³ÝÙ³Ý Ï³Ù ÏÇñ³éÙ³Ý Ñ»ï Ï³åí³Í ï³ñ³Ó³Û</w:t>
        <w:softHyphen/>
        <w:t>ÝáõÃÛáõÝÝ»ñÁ å»ïù ¿ ÷áË³Ýóí»Ý ²ñ¹³ñ³¹³ïáõÃÛ³Ý ÙÇç³½·³ÛÇÝ ¹³ï³ñ³Ý, »Ã» ÏáÕÙ»ñÁ ã»Ý Ñ³Ù³Ó³ÛÝáõÙ í»×Á Ï³ñ·³íáñ»É ³ÛÉ áõÕÇÝ»ñáí: ºÃ» ï³ñ³Ó³ÛÝáõÃÛáõÝÝ ³é³ç³ÝáõÙ ¿, ÙÇ ÏáÕÙÇó, Ù³ëÝ³·Çï³óí³Í ·áñÍ³Ï³ÉáõÃÛáõÝÝ»ñÇó Ù»ÏÇ ¨, ÙÛáõë ÏáÕÙÇó, ³Ý¹³ÙÇ ÙÇç¨, å»ïù ¿ Ý»ñÏ³Û³óíÇ ¹ÇÙáõÙ Çñ³í³Ï³Ý Ñ³ñóÇ í»ñ³µ»ñÛ³É ËáñÑñ¹³ïí³Ï³Ý Ï³ñÍÇù ëï³Ý³Éáõ Ñ³Ù³ñ` Ñ³Ù³Ó³ÛÝ Î³ÝáÝ³¹ñáõÃÛ³Ý 96-ñ¹ Ñá¹í³ÍÇ ¨ ¸³ï³ñ³ÝÇ Î³ÝáÝ³¹ñáõÃÛ³Ý 65-ñ¹ Ñá¹í³ÍÇ áõ ØÇ³íáñí³Í ³½·»ñÇ Ï³½Ù³Ï»ñåáõÃÛ³Ý ¨ Ñ³Ù³å³ï³ëË³Ý Ù³ëÝ³·Çï³óí³Í ·áñÍ³Ï³ÉáõÃÛ³Ý ÙÇç¨ ÏÝùí³Í Ñ³Ù³Ó³ÛÝ³·ñ»ñÇ Ñ³Ù³å³ï³ëË³Ý ¹ñáõÛÃÝ»ñÇ: ¸³ï³ñ³ÝÇ ÏáÕÙÇó ïñí³Í Ï³ñÍÇùÁ ÎáÕÙ»ñÇ ÏáÕÙÇó å»ïù ¿ ÁÝ¹áõÝíÇ áñå»ë áñáßÇã:</w:t>
      </w:r>
    </w:p>
    <w:p>
      <w:pPr>
        <w:pStyle w:val="TextBody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  <w:t xml:space="preserve">Ðá¹í³Í X.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  <w:t>Ð³í»Éí³ÍÝ»ñÁ ¨ ÏÇñ³éáõÙÝ ³é³ÝÓÇÝ Ù³ëÝ³·Çï³óí³Í ·áñÍ³Ï³ÉáõÃÛáõÝÝ»ñÇ ÝÏ³ïÙ³Ùµ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  <w:t>´³ÅÇÝ 33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  <w:t>Úáõñ³ù³ÝãÛáõñ Ù³ëÝ³·Çï³óí³Í ·áñÍ³Ï³ÉáõÃÛ³Ý ÝÏ³ïÙ³Ùµ ÏÇñ³éí»ÉÇë ëï³Ý¹³ñï ¹ñáõÛÃÝ»ñÁ ·áñÍáõÙ »Ý` å³Ñå³Ý»Éáí ³ÛÝ ÷á÷áËáõÃÛáõÝÝ»ñÁ, áñáÝù Ýßí³Í »Ý ïíÛ³É ·áñÍ³Ï³ÉáõÃÛ³ÝÁ í»ñ³µ»ñáÕ` Ñ³í»Éí³ÍÇ í»ñçÝ³Ï³Ý (Ï³Ù í»ñ³Ý³Ûí³Í) ï»ùëïáõÙ, ÇÝãå»ë Ýßí³Í ¿ 36-ñ¹ ¨ 38-ñ¹ µ³ÅÇÝÝ»ñáõÙ£</w:t>
      </w:r>
    </w:p>
    <w:p>
      <w:pPr>
        <w:pStyle w:val="TextBody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  <w:t>´³ÅÇÝ 34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  <w:t xml:space="preserve">Úáõñ³ù³ÝãÛáõñ Ù³ëÝ³·Çï³óí³Í ·áñÍ³Ï³ÉáõÃÛ³Ý ÝÏ³ïÙ³Ùµ ÎáÝí»ÝóÇ³ÛÇ ¹ñáõÛÃÝ»ñÁ å»ïù ¿ Ù»ÏÝ³µ³Ýí»Ý ³ÛÝ ·áñÍ³éáõÛÃÝ»ñÇ ÉáõÛëÇ Ý»ñùá, áñáÝù í»ñ³å³Ñí³Í »Ý ³Û¹ ·áñÍ³Ï³ÉáõÃÛ³ÝÁ Çñ Ï³ÝáÝ³¹ñ³Ï³Ý ÷³ëï³ÃÕÃáí: </w:t>
      </w:r>
    </w:p>
    <w:p>
      <w:pPr>
        <w:pStyle w:val="TextBody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  <w:t>´³ÅÇÝ 35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  <w:t>I-IX Ñ³í»Éí³ÍÝ»ñÇ Ý³Ë³·Í»ñÝ ³é³ç³ñÏíáõÙ »Ý ¹ñ³ÝóáõÙ Ýßí³Í Ù³ëÝ³·Çï³óí³Í ·áñÍ³Ï³ÉáõÃÛáõÝÝ»ñÇÝ£ ²ÛÝ ¹»åùáõÙ, »ñµ áñ¨¿ Ù³ëÝ³·Çï³óí³Í ·áñÍ³Ï³ÉáõÃÛáõÝ Ýßí³Í ã¿ 1-ÇÝ µ³ÅÝáõÙ, ØÇ³íáñí³Í ³½·»ñÇ Ï³½Ù³Ï»ñåáõÃÛ³Ý ·ÉË³íáñ ù³ñïáõÕ³ñÝ ³Û¹ ·áñÍ³Ï³ÉáõÃÛ³ÝÝ ¿ ÷áË³ÝóáõÙ îÝï»ë³Ï³Ý ¨ ëáóÇ³É³Ï³Ý ËáñÑñ¹Ç ÏáÕÙÇó ³é³ç³ñÏí³Í Ñ³í»Éí³ÍÇ Ý³Ë³·ÇÍÁ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  <w:t>´³ÅÇÝ 36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  <w:t>Úáõñ³ù³ÝãÛáõñ Ñ³í»Éí³ÍÇ í»ñçÝ³Ï³Ý ï»ùëï å»ïù ¿ Ñ³Ù³ñíÇ ³ÛÝ ï»ùëïÁ, áñÁ Ñ³ëï³ïí³Í ¿ ïíÛ³É Ù³ëÝ³·Çï³óí³Í ·áñÍ³Ï³ÉáõÃÛ³Ý ÏáÕÙÇó` Çñ Ï³ÝáÝ³¹ñ³Ï³Ý ÁÝÃ³ó³Ï³ñ·Ç Ñ³Ù³Ó³ÛÝ£ Úáõñ³ù³ÝãÛáõñ Ù³ëÝ³·Çï³óí³Í ·áñÍ³Ï³ÉáõÃÛ³Ý ÏáÕÙÇó ³Û¹ Ó¨áí Ñ³ëï³ïí³Í Ñ³í»Éí³ÍÇ å³ï×»ÝÁ ïíÛ³É ·áñÍ³Ï³ÉáõÃÛ³Ý ÏáÕÙÇó ÷áË³ÝóíáõÙ ¿ ØÇ³íáñí³Í ³½·»ñÇ Ï³½Ù³Ï»ñåáõÃÛ³Ý ·ÉË³íáñ ù³ñïáõÕ³ñÇÝ ¨ ¹ñ³ÝÇó Ñ»ïá ÷áË³ñÇÝáõÙ 35-ñ¹ µ³ÅÝáõÙ Ýßí³Í Ý³Ë³·ÍÇÝ£</w:t>
      </w:r>
    </w:p>
    <w:p>
      <w:pPr>
        <w:pStyle w:val="TextBody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  <w:t>´³ÅÇÝ 37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  <w:t>êáõÛÝ ÎáÝí»ÝóÇ³Ý ÏÇñ³é»ÉÇ ¿ ¹³éÝáõÙ Ûáõñ³ù³ÝãÛáõñ Ù³ëÝ³·Çï³óí³Í ·áñÍ³Ï³ÉáõÃÛ³Ý ÝÏ³ïÙ³Ùµ, »ñµ Ý³ ØÇ³íáñí³Í ³½·»ñÇ Ï³½Ù³Ï»ñåáõÃÛ³Ý ·ÉË³íáñ ù³ñïáõÕ³ñÇÝ áõÕ³ñÏáõÙ ¿ Ñ³Ù³å³ï³ëË³Ý Ñ³í»Éí³ÍÇ í»ñçÝ³Ï³Ý ï»ùëïÁ ¨ ï»Õ»Ï³óÝáõÙ, áñ ÇÝùÝ ÁÝ¹áõÝáõÙ ¿ ëï³Ý¹³ñï ¹ñáõÛÃÝ»ñÁ ³Û¹ Ñ³í»Éí³ÍáõÙ Ýßí³Í ÷á÷áËáõÃÛáõÝÝ»ñáí ¨ å³ñï³íáñíáõÙ ¿ ÏÇñ³ñÏ»É 8-ñ¹, 18-ñ¹, 22-ñ¹, 23-ñ¹, 24-ñ¹, 31-ñ¹, 32-ñ¹, 42-ñ¹ ¨ 45-ñ¹ µ³ÅÇÝÝ»ñÇ ¹ñáõÛÃÝ»ñÁ (32-ñ¹ µ³ÅÝÇ ³ÛÝ ÷á÷áËáõÃÛáõÝÝ»ñáí, áñáÝù Ï³ñáÕ »Ý ³ÝÑñ³Å»ßï Ñ³Ù³ñí»É Ñ³í»Éí³ÍÇ í»ñçÝ³Ï³Ý ï»ùëïÁ ïíÛ³É ·áñÍ³Ï³ÉáõÃÛ³Ý Ï³ÝáÝ³¹ñ³Ï³Ý ÷³ëï³ÃÕÃÇ Ñ»ï Ñ³Ù³ÑáõÝã ¹³ñÓÝ»Éáõ Ñ³Ù³ñ) ¨ ³ÛÝ Ñ³í»Éí³ÍÇ ¹ñáõÛÃÝ»ñÁ, áñáÝù å³ñï³Ï³ÝáõÃÛáõÝÝ»ñ »Ý ë³ÑÙ³ÝáõÙ ïíÛ³É ·áñÍ³Ï³ÉáõÃÛ³Ý Ñ³Ù³ñ£ ¶ÉË³íáñ ù³ñïáõÕ³ñÁ ØÇ³íáñí³Í ³½·»ñÇ Ï³½Ù³Ï»ñ</w:t>
        <w:softHyphen/>
        <w:t>åáõÃÛ³Ý µáÉáñ ³Ý¹³ÙÝ»ñÇÝ ¨ Ù³ëÝ³·Çï³óí³Í ·áñÍ³Ï³ÉáõÃÛáõÝÝ»ñÇ ÙÛáõë Ù³ëÝ³ÏÇó å»ïáõÃÛáõÝÝ»ñÇÝ å»ïù ¿ ÷áË³ÝóÇ ëáõÛÝ µ³ÅÝÇ Ñ³Ù³Ó³ÛÝ Çñ»Ý ÷áË³Ýóí³Í µáÉáñ Ñ³í»Éí³ÍÝ»ñÇ ¨ 38-ñ¹ µ³ÅÝÇ Ñ³Ù³Ó³ÛÝ Çñ»Ý ÷áË³Ýóí³Í` í»ñ³Ý³Ûí³Í Ñ³í»É</w:t>
        <w:softHyphen/>
        <w:t>í³ÍÝ»ñÇ Ñ³ëï³ïí³Í å³ï×»ÝÝ»ñÁ£</w:t>
      </w:r>
    </w:p>
    <w:p>
      <w:pPr>
        <w:pStyle w:val="TextBody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  <w:t>´³ÅÇÝ 38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  <w:t>ºÃ» áñ¨¿ Ù³ëÝ³·Çï³óí³Í ·áñÍ³Ï³ÉáõÃÛáõÝ, Ñ³Ù³Ó³ÛÝ 36-ñ¹ µ³ÅÝÇ` í»ñçÝ³Ï³Ý Ñ³í»Éí³ÍÁ ÷áË³Ýó»Éáõó Ñ»ïá, Çñ Ï³ÝáÝ³¹ñ³Ï³Ý ÁÝÃ³ó³Ï³ñ·Ç Ñ³Ù³Ó³ÛÝ, Ñ³ëï³ïáõÙ ¿ ³Û¹ Ñ³í»Éí³ÍÇ áñ¨¿ ÷á÷áËáõÃÛáõÝ, í»ñ³Ý³Ûí³Í Ñ³í»Éí³ÍÁ ³Û¹ ·áñÍ³Ï³ÉáõÃÛ³Ý ÏáÕÙÇó ÷áË³ÝóíáõÙ ¿ ØÇ³íáñí³Í ³½·»ñÇ Ï³½Ù³Ï»ñåáõÃÛ³Ý ·ÉË³íáñ ù³ñïáõÕ³ñÇÝ£</w:t>
      </w:r>
    </w:p>
    <w:p>
      <w:pPr>
        <w:pStyle w:val="TextBody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  <w:t>´³ÅÇÝ 39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  <w:t>êáõÛÝ ÎáÝí»ÝóÇ³ÛÇ ¹ñáõÛÃÝ»ñÁ áã ÙÇ Ï»ñå ãå»ïù ¿ ë³ÑÙ³Ý³÷³Ï»Ý Ï³Ù Ë³Ëï»Ý ³ÛÝ ³ñïáÝáõÃÛáõÝÝ»ñÝ áõ ³ÝÓ»éÝÙË»ÉÇáõÃÛáõÝÁ, áñáÝù áñ¨¿ å»ïáõÃÛ³Ý ÏáÕÙÇó ßÝáñÑí»É »Ý Ï³Ù Ñ»ï³·³ÛáõÙ Ï³ñáÕ »Ý ßÝáñÑí»É áñ¨¿ Ù³ëÝ³·Çï³óí³Í ·áñÍ³Ï³ÉáõÃÛ³Ý ïíÛ³É å»ïáõÃÛ³Ý ï³ñ³ÍùáõÙ ³Û¹ ·áñÍ³Ï³ÉáõÃÛ³Ý ·ÉË³íáñ Ýëï³í³ÛñÇ Ï³Ù ï³ñ³Í³ßñç³Ý³ÛÇÝ ·ñ³ë»ÝÛ³ÏÝ»ñÇ ·ïÝí»Éáõ Ï³å³ÏóáõÃÛ³Ùµ£ êáõÛÝ ÎáÝí»ÝóÇ³Ý ãå»ïù ¿ ¹ÇïíÇ áñå»ë ËáãÁÝ¹áï ÎáÝí»ÝóÇ³ÛÇ áñ¨¿ Ø³ëÝ³ÏÇó å»ïáõÃÛ³Ý ¨ áñ¨¿ Ù³ëÝ³·Çï³óí³Í ·áñÍ³Ï³ÉáõÃÛ³Ý ÙÇç¨ ³ÛÝåÇëÇ Éñ³óáõóÇã Ñ³Ù³Ó³ÛÝ³·ñ»ñÇ ÏÝùÙ³ÝÁ, áñáÝóáí ÏÏ³ñ·³íáñí»Ý ëáõÛÝ ÎáÝí»ÝóÇ³ÛÇ ¹ñáõÛÃÝ»ñÁ Ï³Ù ÏÁÝ¹É³ÛÝí»Ý Ï³Ù Ïë³ÑÙ³Ý³÷³Ïí»Ý ÎáÝí»ÝóÇ³Ûáí ïñ³Ù³¹ñíáÕ ³ñïáÝáõÃ</w:t>
        <w:softHyphen/>
        <w:t>ÛáõÝÝ»ñÁ ¨ ³ÝÓ»éÝÙË»ÉÇáõÃÛáõÝÁ£</w:t>
      </w:r>
    </w:p>
    <w:p>
      <w:pPr>
        <w:pStyle w:val="TextBody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  <w:t>´³ÅÇÝ 40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  <w:t>Ð³ëÏ³Ý³ÉÇ ¿, áñ ØÇ³íáñí³Í ³½·»ñÇ Ï³½Ù³Ï»ñåáõÃÛ³Ý ·ÉË³íáñ ù³ñïáõ</w:t>
        <w:softHyphen/>
        <w:t>Õ³ñÇÝ Ù³ëÝ³·Çï³óí³Í ·áñÍ³Ï³ÉáõÃÛ³Ý ÏáÕÙÇó 36-ñ¹ µ³ÅÝÇ Ñ³Ù³Ó³ÛÝ ÷áË³Ýó</w:t>
        <w:softHyphen/>
        <w:t>í³Í ëï³Ý¹³ñï ¹ñáõÛÃÝ»ñÁ` ÷á÷áËí³Í Ñ³í»Éí³ÍÇ í»ñçÝ³Ï³Ý ï»ùëïáí (Ï³Ù` 38-ñ¹ µ³ÅÝÇ Ñ³Ù³Ó³ÛÝ ÷áË³Ýóí³Í áñ¨¿ í»ñ³Ý³Ûí³Í Ñ³í»Éí³ÍÁ), ÏÑ³ÙÁÝÏÝ»Ý ïíÛ³É Ù³ëÝ³·Çï³óí³Í ·áñÍ³Ï³ÉáõÃÛ³Ý` ³Û¹ å³ÑÇÝ ·áñÍáÕ Ï³ÝáÝ³¹ñ³Ï³Ý ÷³ëï³ÃÕÃÇ ¹ñáõÛÃÝ»ñÇ Ñ»ï, ¨ ³ÛÝ ¹»åùáõÙ, »ñµ ³ÝÑñ³Å»ßï ¿ Ýßí³Í Ñ³Ù³å³ï³ëË³ÝáõÃÛáõÝÝ ³å³Ñáí»Éáõ Ñ³Ù³ñ Ï³ÝáÝ³¹ñáõÃÛáõÝáõÙ Ï³ï³ñ»É ÷á÷áËáõÃÛáõÝ, ³Û¹ ÷á÷áËáõÃÛáõÝÁ ÏÏ³ï³ñíÇ ïíÛ³É ·áñÍ³Ï³ÉáõÃÛ³Ý Ï³ÝáÝ³¹ñ³Ï³Ý ÁÝÃ³ó³Ï³ñ·Ç Ñ³Ù³Ó³ÛÝ` Ý³Ëù³Ý í»ñçÝ³Ï³Ý (Ï³Ù í»ñ³Ý³Ûí³Í) Ñ³í»Éí³ÍÁ ÷áË³Ýó»ÉÁ£</w:t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  <w:t>ÎáÝí»ÝóÇ³Ý ÇÝùÝÇÝ ãå»ïù ¿ ÏÇñ³éíÇ ³ÛÝå»ë, áñ áõÅÁ Ïáñóñ³Í ×³Ý³ãí»Ý Ï³Ù ã»ÕÛ³É Ñ³Ûï³ñ³ñí»Ý Ù³ëÝ³·Çï³óí³Í ·áñÍ³Ï³ÉáõÃÛáõÝÝ»ñÇ Ï³ÝáÝ³¹ñ³Ï³Ý ÷³ëï³ÃÕÃÇ áñ¨¿ ¹ñáõÛÃ Ï³Ù áñ¨¿ Çñ³íáõÝù Ï³Ù å³ñï³Ï³ÝáõÃÛáõÝ, áñáÝù ïíÛ³É ·áñÍ³Ï³ÉáõÃÛáõÝÁ Ï³ñáÕ ¿ áõÝ»Ý³É, Ó»éù µ»ñ»É Ï³Ù ëï³ÝÓÝ»É£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  <w:t xml:space="preserve">Ðá¹í³Í XI. 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  <w:t>º½ñ³÷³ÏÇã ¹ñáõÛÃÝ»ñ</w:t>
      </w:r>
    </w:p>
    <w:p>
      <w:pPr>
        <w:pStyle w:val="TextBody"/>
        <w:jc w:val="center"/>
        <w:rPr/>
      </w:pPr>
      <w:r>
        <w:rPr>
          <w:rFonts w:cs="Times Armenian" w:ascii="Times Armenian" w:hAnsi="Times Armenian"/>
          <w:b/>
          <w:sz w:val="24"/>
          <w:szCs w:val="24"/>
          <w:lang w:val="fr-FR"/>
        </w:rPr>
        <w:t>´³ÅÇÝ 4</w:t>
      </w:r>
      <w:r>
        <w:rPr>
          <w:rFonts w:cs="Times Armenian" w:ascii="Times Armenian" w:hAnsi="Times Armenian"/>
          <w:sz w:val="24"/>
          <w:szCs w:val="24"/>
          <w:lang w:val="fr-FR"/>
        </w:rPr>
        <w:t>1</w:t>
      </w:r>
    </w:p>
    <w:p>
      <w:pPr>
        <w:pStyle w:val="TextBody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  <w:t>ØÇ³íáñí³Í ³½·»ñÇ Ï³½Ù³Ï»ñåáõÃÛ³Ý ³Ý¹³ÙÝ»ñÇ ¨ (42-ñ¹ µ³ÅÝÇ Ñ³Ù³Ó³ÛÝ) Ù³ëÝ³·Çï³óí³Í ·áñÍ³Ï³ÉáõÃÛ³Ý Ø³ëÝ³ÏÇó å»ïáõÃÛáõÝÝ»ñÇ ÏáÕÙÇó ëáõÛÝ ÎáÝí»Ý</w:t>
        <w:softHyphen/>
        <w:t>óÇ³ÛÇÝ ÙÇ³Ý³ÉÁ Çñ³Ï³Ý³óíáõÙ ¿ ØÇ³íáñí³Í ³½·»ñÇ Ï³½Ù³Ï»ñåáõÃÛ³Ý ·ÉË³íáñ ù³ñïáõÕ³ñÇÝ ÙÇ³Ý³Éáõ Ù³ëÇÝ ÷³ëï³ÃáõÕÃÝ Ç å³Ñ Ñ³ÝÓÝ»Éáõ ÙÇçáóáí, áñÝ áõÅÇ Ù»ç ¿ ÙïÝáõÙ Ç å³Ñ Ñ³ÝÓÝ»Éáõ ûñí³ÝÇó£</w:t>
      </w:r>
    </w:p>
    <w:p>
      <w:pPr>
        <w:pStyle w:val="TextBody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  <w:t>´³ÅÇÝ 42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  <w:t>Úáõñ³ù³ÝãÛáõñ Ñ³Ù³å³ï³ëË³Ý Ù³ëÝ³·Çï³óí³Í ·áñÍ³Ï³ÉáõÃÛáõÝ å»ïù ¿ ëáõÛÝ ÎáÝí»ÝóÇ³ÛÇ ï»ùëïÁ Ñ³Ù³å³ï³ëË³Ý Ñ³í»Éí³ÍÝ»ñÇ Ñ»ï ÙÇ³ëÇÝ ÷áË³ÝóÇ Çñ ³ÛÝ ³Ý¹³ÙÝ»ñÇÝ, áñáÝù ØÇ³íáñí³Í ³½·»ñÇ Ï³½Ù³Ï»ñåáõÃÛ³Ý ³Ý¹³ÙÝ»ñ ã»Ý, ¨ å»ïù ¿ Ññ³íÇñÇ Ýñ³Ýó` ÙÇ³Ý³Éáõ ëáõÛÝ ÎáÝí»ÝóÇ³ÛÇÝ` ³Û¹ ·áñÍ³Ï³ÉáõÃÛ³Ý ÝÏ³ïÙ³Ùµ` ëáõÛÝ ÎáÝí»ÝóÇ³ÛÇÝ ÙÇ³Ý³Éáõ Ù³ëÇÝ ÷³ëï³ÃáõÕÃÁ ØÇ³íáñí³Í ³½·»ñÇ Ï³½Ù³Ï»ñåáõÃÛ³Ý ·ÉË³íáñ ù³ñïáõÕ³ñÇÝ Ï³Ù Ù³ëÝ³·Çï³óí³Í ·áñÍ³Ï³ÉáõÃÛ³Ý ·áñÍ³¹Çñ Õ»Ï³í³ñÇÝ Ç å³Ñ Ñ³ÝÓÝ»Éáõ ÙÇçáóáí£</w:t>
      </w:r>
    </w:p>
    <w:p>
      <w:pPr>
        <w:pStyle w:val="TextBody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  <w:t>´³ÅÇÝ 43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  <w:t>êáõÛÝ ÎáÝí»ÝóÇ³ÛÇ Ûáõñ³ù³ÝãÛáõñ Ø³ëÝ³ÏÇó å»ïáõÃÛáõÝ Çñ ÙÇ³Ý³Éáõ Ù³ëÇÝ ÷³ëï³ÃÕÃáõÙ ÝßáõÙ ¿ ³ÛÝ Ù³ëÝ³·Çï³óí³Í ·áñÍ³Ï³ÉáõÃÛáõÝÁ Ï³Ù ·áñÍ³Ï³</w:t>
        <w:softHyphen/>
        <w:t>ÉáõÃÛáõÝ</w:t>
        <w:softHyphen/>
        <w:t>Ý»ñÁ, áñáÝó ÝÏ³ïÙ³Ùµ å³ñï³íáñíáõÙ ¿ ÏÇñ³é»É ëáõÛÝ ÎáÝí»ÝóÇ³ÛÇ ¹ñáõÛÃÝ»ñÁ£ êáõÛÝ ÎáÝí»ÝóÇ³ÛÇ Ûáõñ³ù³ÝãÛáõñ Ø³ëÝ³ÏÇó å»ïáõÃÛáõÝ Ï³ñáÕ ¿ Ñ»ï³·³ÛáõÙ ØÇ³íáñí³Í ³½·»ñÇ Ï³½Ù³Ï»ñåáõÃÛ³Ý ·ÉË³íáñ ù³ñïáõÕ³ñÇÝ áõÕÕí³Í Í³ÝáõóÙ³Ý ÙÇçáóáí å³ñï³íáñí»É ÏÇñ³é»É ëáõÛÝ ÎáÝí»ÝóÇ³ÛÇ ¹ñáõÛÃÝ»ñÁ ¨ë Ù»Ï Ï³Ù ÙÇ ù³ÝÇ Ù³ëÝ³·Çï³óí³Í ·áñÍ³Ï³ÉáõÃÛáõÝÝ»ñÇ ÝÏ³ïÙ³Ùµ£ ²Û¹ Í³ÝáõóáõÙÝ áõÅÇ Ù»ç ¿ ÙïÝáõÙ ³ÛÝ ·ÉË³íáñ ù³ñïáõÕ³ñÇ ëï³Ý³Éáõ ûñí³ÝÇó£</w:t>
      </w:r>
    </w:p>
    <w:p>
      <w:pPr>
        <w:pStyle w:val="TextBody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  <w:t>´³ÅÇÝ 44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  <w:t>êáõÛÝ ÎáÝí»ÝóÇ³Ý áõÅÇ Ù»ç ¿ ÙïÝáõÙ ëáõÛÝ ÎáÝí»ÝóÇ³ÛÇ Ûáõñ³ù³ÝãÛáõñ Ø³ëÝ³</w:t>
        <w:softHyphen/>
        <w:t>ÏÇó å»ïáõÃÛ³Ý Ñ³Ù³ñ` Ù³ëÝ³·Çï³óí³Í ·áñÍ³Ï³ÉáõÃÛ³Ý Ù³ëáí, »ñµ ³ÛÝ ÏÇñ³é»ÉÇ ¹³éÝ³ ³Û¹ ·áñÍ³Ï³ÉáõÃÛ³Ý Ñ³Ù³ñ` Ñ³Ù³Ó³ÛÝ 37-ñ¹ µ³ÅÝÇ, ¨ Ø³ëÝ³ÏÇó å»ïáõÃ</w:t>
        <w:softHyphen/>
        <w:t>ÛáõÝÁ å³ñï³íáñíáõÙ ¿ ÏÇñ³é»É ÎáÝí»ÝóÇ³ÛÇ ¹ñáõÛÃÝ»ñÁ ³Û¹ ·áñÍ³Ï³ÉáõÃÛ³Ý ÝÏ³ï</w:t>
        <w:softHyphen/>
        <w:t>Ù³Ùµ` Ñ³Ù³Ó³ÛÝ 43-ñ¹ µ³ÅÝÇ: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  <w:t>´³ÅÇÝ 45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  <w:t>ØÇ³íáñí³Í ³½·»ñÇ Ï³½Ù³Ï»ñåáõÃÛ³Ý ·ÉË³íáñ ù³ñïáõÕ³ñÁ ï»Õ»Ï³óÝáõÙ ¿ ØÇ³íáñí³Í ³½·»ñÇ Ï³½Ù³Ï»ñåáõÃÛ³Ý µáÉáñ ³Ý¹³ÙÝ»ñÇÝ, ÇÝãå»ë Ý³¨ Ù³ëÝ³·Ç</w:t>
        <w:softHyphen/>
        <w:t>ï³óí³Í ·áñÍ³Ï³ÉáõÃÛáõÝÝ»ñÇ µáÉáñ ³Ý¹³ÙÝ»ñÇÝ ¨ Ù³ëÝ³·Çï³óí³Í ·áñÍ³Ï³</w:t>
        <w:softHyphen/>
        <w:t>ÉáõÃÛáõÝÝ»ñÇ ·áñÍ³¹Çñ Õ»Ï³í³ñÝ»ñÇÝ 41-ñ¹ µ³ÅÝÇ Ñ³Ù³Ó³ÛÝ ëï³óí³Í` ÙÇ³Ý³Éáõ Ù³ëÇÝ Ûáõñ³ù³ÝãÛáõñ ÷³ëï³ÃáõÕÃ Ç å³Ñ Ñ³ÝÓÝ»Éáõ Ù³ëÇÝ ¨ 43-ñ¹ µ³ÅÝÇ Ñ³Ù³Ó³ÛÝ ëï³óí³Í Ñ»ï³·³ Í³ÝáõóáõÙÝ»ñÇ Ù³ëÇÝ£ Ø³ëÝ³·Çï³óí³Í ·áñÍ³Ï³</w:t>
        <w:softHyphen/>
        <w:t>ÉáõÃÛ³Ý ·áñÍ³¹Çñ Õ»Ï³í³ñÁ ï»Õ»Ï³óÝáõÙ ¿ ØÇ³íáñí³Í ³½·»ñÇ Ï³½Ù³Ï»ñåáõÃÛ³Ý ·ÉË³íáñ ù³ñïáõÕ³ñÇÝ ¨ Ñ³Ù³å³ï³ëË³Ý ·áñÍ³Ï³ÉáõÃÛ³Ý ³Ý¹³ÙÝ»ñÇÝ 42-ñ¹ µ³ÅÝÇ Ñ³Ù³Ó³ÛÝ ÙÇ³Ý³Éáõ Ù³ëÇÝ Ûáõñ³ù³ÝãÛáõñ ÷³ëï³ÃáõÕÃ Çñ»Ý Ç å³Ñ Ñ³ÝÓÝ»Éáõ Ù³ëÇÝ:</w:t>
      </w:r>
    </w:p>
    <w:p>
      <w:pPr>
        <w:pStyle w:val="TextBody"/>
        <w:jc w:val="center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  <w:t>´³ÅÇÝ 46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  <w:t>Ð³ëÏ³Ý³ÉÇ ¿, áñ »ñµ ÙÇ³Ý³Éáõ Ù³ëÇÝ ÷³ëï³ÃáõÕÃÁ Ï³Ù Ñ»ï³·³ Í³ÝáõóáõÙÝ Ç å³Ñ »Ý Ñ³ÝÓÝíáõÙ áñ¨¿ å»ïáõÃÛ³Ý ³ÝáõÝÇó, ³Û¹  å»ïáõÃÛáõÝÝ Çñ³í³ëáõ ÏÉÇÝÇ, Çñ Çñ³íáõÝùÇÝ Ñ³Ù³å³ï³ëË³Ý, ·áñÍáÕáõÃÛ³Ý Ù»ç ¹Ý»Éáõ ëáõÛÝ ÎáÝí»ÝóÇ³ÛÇ å³ÛÙ³Ý</w:t>
        <w:softHyphen/>
        <w:t xml:space="preserve">Ý»ñÁ` ÙÇ³Ý³Éáõ Ù³ëÇÝ ³Û¹åÇëÇ ÷á÷áËí³Í ÷³ëï³ÃÕÃáõÙ Ï³Ù Í³ÝáõóáõÙÝ»ñáõÙ Ýßí³Í ·áñÍ³Ï³ÉáõÃÛáõÝÝ»ñÇÝ í»ñ³µ»ñáÕ áñ¨¿ Ñ³í»Éí³ÍÇ í»ñçÝ³Ï³Ý ï»ùëïáí£ </w:t>
      </w:r>
    </w:p>
    <w:p>
      <w:pPr>
        <w:pStyle w:val="TextBody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  <w:t>´³ÅÇÝ 47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  <w:t xml:space="preserve">1. ä³Ñå³Ý»Éáí ëáõÛÝ µ³ÅÝÇ 2-ñ¹ ¨ 3-ñ¹ å³ñµ»ñáõÃÛáõÝÝ»ñÇ ¹ñáõÛÃÝ»ñÁ` ëáõÛÝ ÎáÝí»ÝóÇ³ÛÇ Ûáõñ³ù³ÝãÛáõñ Ø³ëÝ³ÏÇó å»ïáõÃÛáõÝ å³ñï³íáñíáõÙ ¿ ÏÇñ³é»É ëáõÛÝ ÎáÝí»ÝóÇ³ÛÇÝ ÙÇ³Ý³Éáõ Ù³ëÇÝ ÷³ëï³ÃÕÃáõÙ Ï³Ù Ñ»ï³·³ Í³ÝáõóáõÙÝ»ñáõÙ Ýßí³Í Ûáõñ³ù³ÝãÛáõñ Ù³ëÝ³·Çï³óí³Í ·áñÍ³Ï³ÉáõÃÛ³Ý í»ñ³µ»ñÛ³É ÙÇÝã¨ ³ÛÝ Å³Ù³Ý³ÏÁ, »ñµ ïíÛ³É ·áñÍ³Ï³ÉáõÃÛ³Ý ÝÏ³ïÙ³Ùµ ÏÇñ³é»ÉÇ Ï¹³éÝ³ í»ñ³Ý³Ûí³Í ÎáÝí»ÝóÇ³Ý Ï³Ù Ñ³í»Éí³ÍÁ, ¨ Ýßí³Í å»ïáõÃÛáõÝÁ ÏÁÝ¹áõÝÇ í»ñ³Ý³Ûí³Í ÏáÝí»ÝóÇ³Ý Ï³Ù Ñ³í»Éí³ÍÁ£ ì»ñ³Ý³Ûí³Í Ñ³í»Éí³ÍÇ ¹»åùáõÙ ÁÝ¹áõÝáõÙÁ ä»ïáõÃÛáõÝÝ»ñÇ ÏáÕÙÇó å»ïù ¿ Ï³ï³ñíÇ ØÇ³íáñí³Í ³½·»ñÇ Ï³½Ù³Ï»ñåáõÃÛ³Ý ·ÉË³íáñ ù³ñïáõÕ³ñÇÝ Í³Ýáõó»Éáõ ÙÇçáóáí, áñÝ áõÅÇ Ù»ç ¿ ÙïÝáõÙ ³ÛÝ ·ÉË³íáñ ù³ñïáõÕ³ñÇ ëï³Ý³Éáõ ûñÁ£ </w:t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  <w:t xml:space="preserve">2. ê³Ï³ÛÝ ëáõÛÝ ÎáÝí»ÝóÇ³ÛÇ Ûáõñ³ù³ÝãÛáõñ Ø³ëÝ³ÏÇó å»ïáõÃÛáõÝ, áñÁ ãÇ Ñ³Ý¹Çë³ÝáõÙ Ï³Ù ¹³¹³ñ»É ¿ Ñ³Ý¹Çë³Ý³É áñ¨¿ Ù³ëÝ³·Çï³óí³Í ·áñÍ³Ï³ÉáõÃÛ³Ý ³Ý¹³Ù, Ï³ñáÕ ¿ ØÇ³íáñí³Í ³½·»ñÇ Ï³½Ù³Ï»ñåáõÃÛ³Ý ·ÉË³íáñ ù³ñïáõÕ³ñÇÝ Ï³Ù Ñ³Ù³å³ï³ëË³Ý Ù³ëÝ³·Çï³óí³Í ·áñÍ³Ï³ÉáõÃÛ³Ý ·áñÍ³¹Çñ Õ»Ï³í³ñÇÝ Í³Ýáõó»É ³ÛÝ Ù³ëÇÝ, áñ ÇÝùÁ Ùï³¹Çñ ¿ ïíÛ³É Ù³ëÝ³·Çï³óí³Í ·áñÍ³Ï³ÉáõÃÛ³ÝÁ ½ñÏ»Éáõ ëáõÛÝ ÎáÝí»ÝóÇ³ÛÇó µËáÕ ³ñïáÝáõÃÛáõÝÝ»ñÇó` ëÏë³Í áñáß³ÏÇ Å³ÙÏ»ïÇó, áñÁ ãå»ïù ¿ ³í»ÉÇ í³Õ ÉÇÝÇ, ù³Ý Í³ÝáõóÙ³Ý ëï³óÙ³Ý ûñí³ÝÇó Ñ³ßí³Í` »ñ»ù ³ÙÇëÁ£ </w:t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  <w:t>3. êáõÛÝ ÎáÝí»ÝóÇ³ÛÇ Ûáõñ³ù³ÝãÛáõñ Ø³ëÝ³ÏÇó å»ïáõÃÛáõÝ Ï³ñáÕ ¿ ó³ÝÏ³ó³Í Ù³ëÝ³·Çï³óí³Í ·áñÍ³Ï³ÉáõÃÛ³Ý, áñÁ ¹³¹³ñ»É ¿ Ï³å áõÝ»Ý³É ØÇ³íáñí³Í ³½·»ñÇ Ï³½Ù³Ï»ñåáõÃÛ³Ý Ñ»ï, ½ñÏ»É ëáõÛÝ ÎáÝí»ÝóÇ³ÛÇó µËáÕ ³ñïáÝáõÃÛáõÝÝ»ñÇó:</w:t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  <w:t xml:space="preserve">4. ØÇ³íáñí³Í ³½·»ñÇ Ï³½Ù³Ï»ñåáõÃÛ³Ý ·ÉË³íáñ ù³ñïáõÕ³ñÁ å»ïù ¿ ëáõÛÝ ÎáÝí»ÝóÇ³ÛÇ µáÉáñ Ø³ëÝ³ÏÇó å»ïáõÃÛáõÝÝ»ñÇÝ ï»Õ»Ï³óÝÇ ëáõÛÝ µ³ÅÝÇ Ñ³Ù³Ó³ÛÝ Çñ»Ý ÷áË³Ýóí³Í ó³ÝÏ³ó³Í Í³ÝáõóÙ³Ý Ù³ëÇÝ: </w:t>
      </w:r>
    </w:p>
    <w:p>
      <w:pPr>
        <w:pStyle w:val="Normal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  <w:t>´³ÅÇÝ 48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  <w:t>êáõÛÝ ÎáÝí»ÝóÇ³ÛÇ Ø³ëÝ³ÏÇó å»ïáõÃÛáõÝÝ»ñÇ Ù»Ï »ññáñ¹Ç å³Ñ³Ýçáí ØÇ³</w:t>
        <w:softHyphen/>
        <w:t>íáñ</w:t>
        <w:softHyphen/>
        <w:t>í³Í ³½·»ñÇ Ï³½Ù³Ï»ñåáõÃÛ³Ý ·ÉË³íáñ ù³ñïáõÕ³ñÁ ÏÑñ³íÇñÇ ËáñÑñ¹³ÅáÕáí ÎáÝí»ÝóÇ³ÛÇ í»ñ³Ý³ÛÙ³Ý Ýå³ï³Ïáí£</w:t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jc w:val="center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  <w:t>´³ÅÇÝ 49</w:t>
      </w:r>
    </w:p>
    <w:p>
      <w:pPr>
        <w:pStyle w:val="TextBody"/>
        <w:jc w:val="both"/>
        <w:rPr>
          <w:rFonts w:ascii="Times Armenian" w:hAnsi="Times Armenian" w:cs="Times Armenian"/>
          <w:b/>
          <w:b/>
          <w:sz w:val="24"/>
          <w:szCs w:val="24"/>
          <w:lang w:val="fr-FR"/>
        </w:rPr>
      </w:pPr>
      <w:r>
        <w:rPr>
          <w:rFonts w:cs="Times Armenian" w:ascii="Times Armenian" w:hAnsi="Times Armenian"/>
          <w:b/>
          <w:sz w:val="24"/>
          <w:szCs w:val="24"/>
          <w:lang w:val="fr-FR"/>
        </w:rPr>
      </w:r>
    </w:p>
    <w:p>
      <w:pPr>
        <w:pStyle w:val="TextBody"/>
        <w:ind w:firstLine="708"/>
        <w:jc w:val="both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  <w:t>ØÇ³íáñí³Í ³½·»ñÇ Ï³½Ù³Ï»ñåáõÃÛ³Ý ·ÉË³íáñ ù³ñïáõÕ³ñÁ ëáõÛÝ ÎáÝí»Ý</w:t>
        <w:softHyphen/>
        <w:t>óÇ³ÛÇ å³ï×»ÝÝ»ñÝ áõÕ³ñÏáõÙ ¿ Ûáõñ³ù³ÝãÛáõñ Ù³ëÝ³·Çï³óí³Í ·áñÍ³Ï³ÉáõÃÛ³Ý ¨ ØÇ³íáñí³Í ³½·»ñÇ Ï³½Ù³Ï»ñåáõÃÛ³Ý µáÉáñ ³Ý¹³ÙÝ»ñÇ Ï³é³í³ñáõÃÛáõÝÝ»ñÇÝ£</w:t>
      </w:r>
    </w:p>
    <w:p>
      <w:pPr>
        <w:pStyle w:val="Normal"/>
        <w:rPr>
          <w:rFonts w:ascii="Times Armenian" w:hAnsi="Times Armenian" w:cs="Times Armenian"/>
          <w:sz w:val="24"/>
          <w:szCs w:val="24"/>
          <w:lang w:val="fr-FR"/>
        </w:rPr>
      </w:pPr>
      <w:r>
        <w:rPr>
          <w:rFonts w:cs="Times Armenian" w:ascii="Times Armenian" w:hAnsi="Times Armenian"/>
          <w:sz w:val="24"/>
          <w:szCs w:val="24"/>
          <w:lang w:val="fr-FR"/>
        </w:rPr>
      </w:r>
    </w:p>
    <w:p>
      <w:pPr>
        <w:pStyle w:val="Normal"/>
        <w:rPr>
          <w:rFonts w:ascii="Times Armenian" w:hAnsi="Times Armenian" w:cs="Times Armenian"/>
          <w:lang w:val="fr-FR"/>
        </w:rPr>
      </w:pPr>
      <w:r>
        <w:rPr>
          <w:rFonts w:cs="Times Armenian" w:ascii="Times Armenian" w:hAnsi="Times Armenian"/>
          <w:lang w:val="fr-FR"/>
        </w:rPr>
        <w:tab/>
      </w:r>
      <w:r>
        <w:br w:type="page"/>
      </w:r>
    </w:p>
    <w:p>
      <w:pPr>
        <w:pStyle w:val="Normal"/>
        <w:jc w:val="both"/>
        <w:rPr>
          <w:rFonts w:ascii="Times Armenian" w:hAnsi="Times Armenian" w:cs="TimesNewRomanPS-BoldMT;Times New Roman"/>
          <w:b/>
          <w:b/>
          <w:bCs/>
          <w:lang w:val="fr-FR"/>
        </w:rPr>
      </w:pPr>
      <w:r>
        <w:rPr>
          <w:rFonts w:cs="TimesNewRomanPS-BoldMT;Times New Roman" w:ascii="Times Armenian" w:hAnsi="Times Armenian"/>
          <w:b/>
          <w:bCs/>
          <w:lang w:val="fr-FR"/>
        </w:rPr>
      </w:r>
    </w:p>
    <w:p>
      <w:pPr>
        <w:pStyle w:val="Normal"/>
        <w:jc w:val="center"/>
        <w:rPr/>
      </w:pPr>
      <w:r>
        <w:rPr>
          <w:rFonts w:cs="TimesNewRomanPS-BoldMT;Times New Roman" w:ascii="Times Armenian" w:hAnsi="Times Armenian"/>
          <w:b/>
          <w:bCs/>
          <w:lang w:val="hy-AM"/>
        </w:rPr>
        <w:t xml:space="preserve">Ð²ìºÈì²ÌÜºðÆ ìºðæÜ²Î²Ü </w:t>
      </w:r>
      <w:r>
        <w:rPr>
          <w:rFonts w:cs="TimesNewRomanPS-BoldMT;Times New Roman" w:ascii="Times Armenian" w:hAnsi="Times Armenian"/>
          <w:b/>
          <w:bCs/>
          <w:lang w:val="fr-FR"/>
        </w:rPr>
        <w:t>ºì</w:t>
      </w:r>
      <w:r>
        <w:rPr>
          <w:rFonts w:cs="TimesNewRomanPS-BoldMT;Times New Roman" w:ascii="Times Armenian" w:hAnsi="Times Armenian"/>
          <w:b/>
          <w:bCs/>
          <w:lang w:val="hy-AM"/>
        </w:rPr>
        <w:t xml:space="preserve"> ìºð²Ü²Úì²Ì îºøêîºð</w:t>
        <w:br/>
      </w:r>
      <w:r>
        <w:rPr>
          <w:rFonts w:cs="TimesNewRomanPS-BoldMT;Times New Roman" w:ascii="Times Armenian" w:hAnsi="Times Armenian"/>
          <w:i/>
          <w:iCs/>
          <w:lang w:val="hy-AM"/>
        </w:rPr>
        <w:t>(</w:t>
      </w:r>
      <w:r>
        <w:rPr>
          <w:rFonts w:cs="TimesNewRomanPS-BoldMT;Times New Roman" w:ascii="Times Armenian" w:hAnsi="Times Armenian"/>
          <w:i/>
          <w:iCs/>
          <w:lang w:val="fr-FR"/>
        </w:rPr>
        <w:t>Ñ³ëï³ïí³Í ¿</w:t>
      </w:r>
      <w:r>
        <w:rPr>
          <w:rFonts w:cs="TimesNewRomanPS-BoldMT;Times New Roman" w:ascii="Times Armenian" w:hAnsi="Times Armenian"/>
          <w:i/>
          <w:iCs/>
          <w:lang w:val="hy-AM"/>
        </w:rPr>
        <w:t xml:space="preserve"> Ù³ëÝ³·Çï³óí³Í </w:t>
      </w:r>
      <w:r>
        <w:rPr>
          <w:rFonts w:cs="TimesNewRomanPS-BoldMT;Times New Roman" w:ascii="Times Armenian" w:hAnsi="Times Armenian"/>
          <w:i/>
          <w:iCs/>
          <w:lang w:val="fr-FR"/>
        </w:rPr>
        <w:t>·áñÍ³Ï³ÉáõÃÛáõÝ</w:t>
      </w:r>
      <w:r>
        <w:rPr>
          <w:rFonts w:cs="TimesNewRomanPS-BoldMT;Times New Roman" w:ascii="Times Armenian" w:hAnsi="Times Armenian"/>
          <w:i/>
          <w:iCs/>
          <w:lang w:val="hy-AM"/>
        </w:rPr>
        <w:t>Ý»ñÇ ÏáÕÙÇó</w:t>
      </w:r>
      <w:r>
        <w:rPr>
          <w:rFonts w:cs="TimesNewRomanPS-BoldMT;Times New Roman" w:ascii="Times Armenian" w:hAnsi="Times Armenian"/>
          <w:i/>
          <w:iCs/>
          <w:lang w:val="fr-FR"/>
        </w:rPr>
        <w:t xml:space="preserve"> ÙÇÝã¨</w:t>
      </w:r>
      <w:r>
        <w:rPr>
          <w:rFonts w:cs="TimesNewRomanPS-BoldMT;Times New Roman" w:ascii="Times Armenian" w:hAnsi="Times Armenian"/>
          <w:i/>
          <w:iCs/>
          <w:lang w:val="hy-AM"/>
        </w:rPr>
        <w:t xml:space="preserve"> 2003</w:t>
      </w:r>
      <w:r>
        <w:rPr>
          <w:rFonts w:cs="TimesNewRomanPS-BoldMT;Times New Roman" w:ascii="Times Armenian" w:hAnsi="Times Armenian"/>
          <w:i/>
          <w:iCs/>
          <w:lang w:val="fr-FR"/>
        </w:rPr>
        <w:t xml:space="preserve"> </w:t>
      </w:r>
      <w:r>
        <w:rPr>
          <w:rFonts w:cs="TimesNewRomanPS-BoldMT;Times New Roman" w:ascii="Times Armenian" w:hAnsi="Times Armenian"/>
          <w:i/>
          <w:iCs/>
          <w:lang w:val="hy-AM"/>
        </w:rPr>
        <w:t>Ã</w:t>
      </w:r>
      <w:r>
        <w:rPr>
          <w:rFonts w:cs="TimesNewRomanPS-BoldMT;Times New Roman" w:ascii="Times Armenian" w:hAnsi="Times Armenian"/>
          <w:i/>
          <w:iCs/>
          <w:lang w:val="fr-FR"/>
        </w:rPr>
        <w:t xml:space="preserve">í³Ï³ÝÇ </w:t>
      </w:r>
      <w:r>
        <w:rPr>
          <w:rFonts w:cs="TimesNewRomanPS-BoldMT;Times New Roman" w:ascii="Times Armenian" w:hAnsi="Times Armenian"/>
          <w:i/>
          <w:iCs/>
          <w:lang w:val="hy-AM"/>
        </w:rPr>
        <w:t>³åñÇÉÇ 1</w:t>
      </w:r>
      <w:r>
        <w:rPr>
          <w:rFonts w:cs="TimesNewRomanPS-BoldMT;Times New Roman" w:ascii="Times Armenian" w:hAnsi="Times Armenian"/>
          <w:i/>
          <w:iCs/>
          <w:lang w:val="fr-FR"/>
        </w:rPr>
        <w:t>-Á</w:t>
      </w:r>
      <w:r>
        <w:rPr>
          <w:rFonts w:cs="TimesNewRomanPS-BoldMT;Times New Roman" w:ascii="Times Armenian" w:hAnsi="Times Armenian"/>
          <w:i/>
          <w:iCs/>
          <w:lang w:val="hy-AM"/>
        </w:rPr>
        <w:t>)</w:t>
      </w:r>
    </w:p>
    <w:p>
      <w:pPr>
        <w:pStyle w:val="Normal"/>
        <w:jc w:val="center"/>
        <w:rPr>
          <w:rFonts w:ascii="Times Armenian" w:hAnsi="Times Armenian" w:cs="TimesNewRomanPS-BoldMT;Times New Roman"/>
          <w:b/>
          <w:b/>
          <w:bCs/>
          <w:i/>
          <w:i/>
          <w:iCs/>
          <w:lang w:val="hy-AM"/>
        </w:rPr>
      </w:pPr>
      <w:r>
        <w:rPr>
          <w:rFonts w:cs="TimesNewRomanPS-BoldMT;Times New Roman" w:ascii="Times Armenian" w:hAnsi="Times Armenian"/>
          <w:b/>
          <w:bCs/>
          <w:i/>
          <w:iCs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vertAlign w:val="subscript"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>Ð²ìºÈì²Ì I</w:t>
      </w:r>
      <w:r>
        <w:rPr>
          <w:rStyle w:val="FootnoteCharacters"/>
          <w:rStyle w:val="FootnoteAnchor"/>
          <w:rFonts w:cs="TimesNewRomanPSMT;Times New Roman" w:ascii="Times Armenian" w:hAnsi="Times Armenian"/>
          <w:b/>
          <w:bCs/>
          <w:lang w:val="en-US"/>
        </w:rPr>
        <w:footnoteReference w:id="2"/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>²ÞÊ²î²ÜøÆ ØÆæ²¼¶²ÚÆÜ Î²¼Ø²ÎºðäàôÂÚàôÜ</w:t>
      </w:r>
    </w:p>
    <w:p>
      <w:pPr>
        <w:pStyle w:val="Normal"/>
        <w:jc w:val="both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²ßË³ï³ÝùÇ ÙÇç³½·³ÛÇÝ Ï³½Ù³Ï»ñåáõÃÛ³Ý ÝÏ³ïÙ³Ùµ ÏÇñ³éí»ÉÇë ëï³Ý</w:t>
        <w:softHyphen/>
        <w:t>¹³ñï ¹ñáõÛÃÝ»ñÁ ·áñÍáõÙ »Ý Ñ»ï¨Û³É å³ÛÙ³ÝÝ»ñÇ å³Ñå³ÝÙ³Ùµ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NewRomanPSMT;Times New Roman" w:ascii="Times Armenian" w:hAnsi="Times Armenian"/>
          <w:lang w:val="hy-AM"/>
        </w:rPr>
        <w:t>1. V Ñá¹í³ÍÁ (µ³ó³éáõÃÛ³Ùµ 13-ñ¹ µ³ÅÝÇ §·¦ å³ñµ»ñáõÃÛ³Ý), ÇÝãå»ë Ý³¨ VII Ñá¹í³ÍÇ 25-ñ¹ µ³ÅÝÇ 1-ÇÝ ¨ 2.i å³ñµ»ñáõÃÛáõÝÝ»ñÁ ï³ñ³ÍíáõÙ »Ý ²ßË³ï³ÝùÇ ÙÇç³½·³ÛÇÝ Ï³½Ù³Ï»ñåáõÃÛ³Ý Ô»Ï³í³ñ Ù³ñÙÝÇ ³ßË³ï³Ï³½ÙÇ ³Ý¹³ÙÝ»ñÇ ¨ ³Ý¹³ÙÝ»ñÇ Ý»ñÏ³Û³óáõóÇãÝ»ñÇ, ÇÝãå»ë Ý³¨ Ýñ³Ýó ÷áË³ñÇÝáÕÝ»ñÇ íñ³` µ³ó³éáõÃÛ³Ùµ ³ÛÝ ¹»åù»ñÇ, »ñµ Ô»Ï³í³ñ Ù³ñÙÇÝÁ, Ñ³Ù³Ó³ÛÝ 16-ñ¹ µ³ÅÝÇ, Ññ³Å³ñíáõÙ ¿ Ýßí³Í Ûáõñ³ù³ÝãÛáõñ ³Ý¹³ÙÇ ³ÝÓ»éÝÙË»ÉÇáõÃÛáõÝÇó: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2. êï³Ý¹³ñï ¹ñáõÛÃÝ»ñÇ 21-ñ¹ µ³ÅÝáõÙ Ýßí³Í ³ñïáÝáõÃÛáõÝÝ»ñÁ, ³ÝÓ»éÝÙË»</w:t>
        <w:softHyphen/>
        <w:t xml:space="preserve">ÉÇáõÃÛáõÝÁ, ³½³ïáõÙÝ»ñÝ áõ ÑÝ³ñ³íáñáõÃÛáõÝÝ»ñÁ ßÝáñÑíáõÙ »Ý Ý³¨ ²ßË³ï³ÝùÇ ÙÇç³½·³ÛÇÝ ·ñ³ë»ÝÛ³ÏÇ ·ÉË³íáñ ïÝûñ»ÝÇ Ûáõñ³ù³ÝãÛáõñ ï»Õ³Ï³ÉÇ ¨ û·Ý³Ï³ÝÇ: 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3. i) Î³½Ù³Ï»ñåáõÃÛ³Ý ÏáÙÇï»Ý»ñáõÙ ³ßË³ïáÕ Ï³Ù Ýñ³ Ñ³Ù³ñ ³é³ù»</w:t>
        <w:softHyphen/>
        <w:t>ÉáõÃÛáõÝÝ»ñ Çñ³Ï³Ý³óÝáÕ ÷áñÓ³·»ïÝ»ñÇÝ (µ³ó³éáõÃÛ³Ùµ VI Ñá¹í³Íáí ë³ÑÙ³Ýí³Í å³ßïáÝÛ³Ý»ñÇ) ßÝáñÑíáõÙ »Ý Ñ»ï¨Û³É ³ñïáÝáõÃÛáõÝÝ»ñÝ áõ ³ÝÓ»éÝÙË»ÉÇáõÃÛáõÝÁ, áñáÝù ³ÝÑñ³Å»ßï »Ý Ýñ³Ýó ·áñÍ³éáõÛÃÝ»ñÝ ³ñ¹ÛáõÝ³í»ï Çñ³Ï³Ý³óÝ»Éáõ Ñ³Ù³ñ, Ý»ñ³éÛ³É ³Û¹åÇëÇ ÏáÙÇï»Ý»ñáõÙ Ï³ï³ñíáÕ ³ßË³ï³ÝùÇ Ï³Ù ³é³ù»ÉáõÃÛáõÝÝ»ñ Çñ³Ï³Ý³óÝ»Éáõ Ñ»ï Ï³åí³Í áõÕ¨áñáõÃÛáõÝÝ»ñÇ íñ³ Í³Ëëí³Í Å³Ù³Ý³ÏÁ.</w:t>
      </w:r>
    </w:p>
    <w:p>
      <w:pPr>
        <w:pStyle w:val="Normal"/>
        <w:ind w:firstLine="709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³) ³ÝÓ»éÝÙË»ÉÇáõÃÛáõÝ ³ÝÓÇ Ó»ñµ³Ï³ÉáõÃÛáõÝÇó Ï³Ù ³ÝÓÝ³Ï³Ý áõÕ»µ»éÇ µéÝ³·ñ³íáõÙÇó,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µ) Çñ»Ýó å³ßïáÝ»³Ï³Ý ·áñÍ³éáõÛÃÝ»ñÝ Çñ³Ï³Ý³óÝ»ÉÇë Ýñ³Ýó ÏáÕÙÇó ³ñï³</w:t>
        <w:softHyphen/>
        <w:t>Ñ³Ûïí³Í ·ñ³íáñ Ï³Ù µ³Ý³íáñ Ëáëù»ñÇ Ï³Ù Ï³ï³ñí³Í ·áñÍáÕáõÃÛáõÝÝ»ñÇ ¹»åùáõÙ` ³ÝÓ»éÝÙË»ÉÇáõÃÛáõÝ ¹³ï³Ï³Ý ÙÇç³ÙïáõÃÛ³Ý ó³ÝÏ³ó³Í ï»ë³ÏÇó. ÝÙ³Ý ³Ý</w:t>
        <w:softHyphen/>
        <w:t>Ó»éÝÙË»</w:t>
        <w:softHyphen/>
        <w:t>ÉÇ</w:t>
        <w:softHyphen/>
        <w:t>áõÃÛáõÝÁ ß³ñáõÝ³ÏáõÙ ¿ ·áñÍ»É ÝáõÛÝÇëÏ ³ÛÝ ¹»åùáõÙ, »ñµ Ýßí³Í ³ÝÓÇÝù ³ÛÉ¨ë ã»Ý ³ßË³ïáõÙ Î³½Ù³Ï»ñåáõÃÛ³Ý ÏáÙÇï»Ý»ñáõÙ Ï³Ù ã»Ý Ï³ï³ñáõÙ í³ñÓáõ ³ßË³ï³Ýù ¹ñ³ ³é³ù»ÉáõÃÛáõÝÝ»ñÇ Ñ³Ù³ñ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hy-AM" w:bidi="he-IL"/>
        </w:rPr>
        <w:t>‎</w:t>
      </w:r>
      <w:r>
        <w:rPr>
          <w:rFonts w:cs="Times Armenian" w:ascii="Times Armenian" w:hAnsi="Times Armenian"/>
          <w:lang w:val="hy-AM" w:bidi="he-IL"/>
        </w:rPr>
        <w:tab/>
        <w:t>·</w:t>
      </w:r>
      <w:r>
        <w:rPr>
          <w:rFonts w:cs="TimesNewRomanPSMT;Times New Roman" w:ascii="Times Armenian" w:hAnsi="Times Armenian"/>
          <w:lang w:val="hy-AM"/>
        </w:rPr>
        <w:t>)</w:t>
      </w:r>
      <w:r>
        <w:rPr>
          <w:rFonts w:cs="Times Armenian" w:ascii="Times Armenian" w:hAnsi="Times Armenian"/>
          <w:lang w:val="hy-AM" w:bidi="he-IL"/>
        </w:rPr>
        <w:t xml:space="preserve"> ³ñÅáõÛÃÇ ¨ ÷áË³Ý³ÏÙ³Ý ë³ÑÙ³Ý³÷³ÏáõÙÝ»ñÇ, ÇÝãå»ë Ý³¨ ³ÝÓÝ³Ï³Ý áõÕ»µ»éÇ Ñ»ï Ï³åí³Í ÙÇ¨ÝáõÛÝ ÑÝ³ñ³íáñáõÃÛáõÝÝ»ñÁ, áñáÝù ßÝáñÑíáõÙ »Ý Å³Ù³Ý³</w:t>
        <w:softHyphen/>
        <w:t>Ï³íáñ ³é³ù»ÉáõÃÛáõÝ Çñ³Ï³Ý³óÝáÕ ûï³ñ»ñÏñÛ³ å³ßïáÝÛ³Ý»ñÇÝ,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 xml:space="preserve">¹) Î³½Ù³Ï»ñåáõÃÛ³Ý Ñ³Ù³ñ Ýñ³Ýó Ï³ï³ñ³Í ³ßË³ï³ÝùÇÝ ³éÝãíáÕ ÃÕÃ»ñÇ ¨ ÷³ëï³ÃÕÃ»ñÇ ³ÝÓ»éÝÙË»ÉÇáõÃÛáõÝ: </w:t>
      </w:r>
    </w:p>
    <w:p>
      <w:pPr>
        <w:pStyle w:val="Normal"/>
        <w:ind w:firstLine="708"/>
        <w:jc w:val="both"/>
        <w:rPr>
          <w:rFonts w:ascii="Times Armenian" w:hAnsi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  <w:r>
        <w:rPr>
          <w:rFonts w:cs="TimesNewRomanPSMT;Times New Roman" w:ascii="Times Armenian" w:hAnsi="Times Armenian"/>
          <w:lang w:val="hy-AM"/>
        </w:rPr>
        <w:t>ii) ì»ñÁ Ýßí³Í 3.i.¹ Ù³ëáí ÏÇñ³éíáõÙ ¿ ëï³Ý¹³ñï ¹ñáõÛÃÝ»ñÇ 12-ñ¹ µ³ÅÝÇ í»ñçÇÝ Ý³Ë³¹³ëáõÃÛ³Ý Ù»ç å³ñáõÝ³ÏíáÕ ëÏ½µáõÝ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iii) ²ñïáÝáõÃÛáõÝÝ»ñÝ áõ ³ÝÓ»éÝÙË»ÉÇáõÃÛáõÝÁ ßÝáñÑíáõÙ »Ý Î³½Ù³Ï»ñåáõÃÛ³Ý ÷áñÓ³·»ïÝ»ñÇÝ` »ÉÝ»Éáí Î³½Ù³Ï»ñåáõÃÛ³Ý  ß³Ñ»ñÇó, ³ÛÉ áã Ã» ³ÝÑ³ïÝ»ñÇ ³ÝÓÝ³</w:t>
        <w:softHyphen/>
        <w:t>Ï³Ý ß³Ñ»ñÇó: Î³½Ù³Ï»ñåáõÃÛáõÝÝ Çñ³íáõÝù áõÝÇ ¨ å³ñï³íáñ ¿ Ññ³Å³ñí»É Ûáõñ³</w:t>
        <w:softHyphen/>
        <w:t xml:space="preserve">ù³ÝãÛáõñ ÷áñÓ³·»ïÇ ³ÝÓ»éÝÙË»ÉÇáõÃÛáõÝÇó ó³ÝÏ³ó³Í ¹»åùáõÙ, »ñµ Ý³ ·ïÝáõÙ ¿, áñ ³ÝÓ»éÝÙË»ÉÇáõÃÛáõÝÁ ÏË³Ý·³ñÇ ³ñ¹³ñáõÃÛ³Ý Çñ³Ï³Ý³óÙ³ÝÁ, ¨ ¹ñ³ÝÇó Ï³ñ»ÉÇ ¿ Ññ³Å³ñí»É` ³é³Ýó Î³½Ù³Ï»ñåáõÃÛ³Ý ß³Ñ»ñÁ íÝ³ë»Éáõ:   </w:t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 w:bidi="he-IL"/>
        </w:rPr>
      </w:pPr>
      <w:r>
        <w:rPr>
          <w:rFonts w:cs="TimesNewRomanPSMT;Times New Roman" w:ascii="Times Armenian" w:hAnsi="Times Armenian"/>
          <w:b/>
          <w:bCs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vertAlign w:val="subscript"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>Ð²ìºÈì²Ì II</w:t>
      </w:r>
      <w:r>
        <w:rPr>
          <w:rStyle w:val="FootnoteCharacters"/>
          <w:rStyle w:val="FootnoteAnchor"/>
          <w:rFonts w:cs="TimesNewRomanPSMT;Times New Roman" w:ascii="Times Armenian" w:hAnsi="Times Armenian"/>
          <w:b/>
          <w:bCs/>
          <w:lang w:val="en-US"/>
        </w:rPr>
        <w:footnoteReference w:id="3"/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 xml:space="preserve">ØÆ²ìàðì²Ì ²¼¶ºðÆ Î²¼Ø²ÎºðäàôÂÚ²Ü </w:t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>ä²ðºÜÆ ºì ¶ÚàôÔ²îÜîºêàôÂÚ²Ü Î²¼Ø²ÎºðäàôÂÚàôÜ</w:t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ØÇ³íáñí³Í ³½·»ñÇ Ï³½Ù³Ï»ñåáõÃÛ³Ý å³ñ»ÝÇ ¨ ·ÛáõÕ³ïÝï»ëáõÃÛ³Ý Ï³½Ù³</w:t>
        <w:softHyphen/>
        <w:t>Ï»ñ</w:t>
        <w:softHyphen/>
        <w:t>åáõÃÛ³Ý (³ÛëáõÑ»ï` Î³½Ù³Ï»ñåáõÃÛáõÝ) ÝÏ³ïÙ³Ùµ ÏÇñ³éí»ÉÇë ëï³Ý¹³ñï ¹ñáõÛÃÝ»ñÁ ·áñÍáõÙ »Ý Ñ»ï¨Û³É å³ÛÙ³ÝÝ»ñÇ å³Ñå³ÝÙ³Ùµ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 xml:space="preserve">1. V Ñá¹í³ÍÁ ¨ VII Ñá¹í³ÍÇ </w:t>
      </w:r>
      <w:r>
        <w:rPr>
          <w:rFonts w:cs="TimesNewRomanPSMT;Times New Roman" w:ascii="Times Armenian" w:hAnsi="Times Armenian"/>
          <w:lang w:val="hy-AM"/>
        </w:rPr>
        <w:t>25-ñ¹ µ³ÅÝÇ 1-ÇÝ ¨ 2.I å³ñµ»ñáõÃÛáõÝÝ»ñÁ ï³ñ³ÍíáõÙ »Ý Î³½Ù³Ï»ñåáõÃÛ³Ý Ý³Ë³·³ÑÇ íñ³` µ³ó³éáõÃÛ³Ùµ ³ÛÝ ¹»åù»ñÇ, »ñµ Î³½Ù³Ï»ñåáõÃÛ³Ý ËáñÑáõñ¹Á, Ñ³Ù³Ó³ÛÝ 16-ñ¹ µ³ÅÝÇ, Ññ³Å³ñíáõÙ ¿ Ý³Ë³·³ÑÇ ³ÝÓ»éÝÙË»ÉÇáõÃÛáõÝÇó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>2.</w:t>
      </w:r>
      <w:r>
        <w:rPr>
          <w:rFonts w:cs="TimesNewRomanPSMT;Times New Roman" w:ascii="Times Armenian" w:hAnsi="Times Armenian"/>
          <w:lang w:val="hy-AM"/>
        </w:rPr>
        <w:t xml:space="preserve"> i) Î³½Ù³Ï»ñåáõÃÛ³Ý ÏáÙÇï»Ý»ñáõÙ ³ßË³ïáÕ Ï³Ù Ýñ³ Ñ³Ù³ñ ³é³ù»</w:t>
        <w:softHyphen/>
        <w:t>ÉáõÃÛáõÝÝ»ñ Çñ³Ï³Ý³óÝáÕ ÷áñÓ³·»ïÝ»ñÇÝ (µ³ó³éáõÃÛ³Ùµ VI Ñá¹í³Íáí ë³ÑÙ³Ýí³Í å³ßïáÝÛ³Ý»ñÇ) ßÝáñÑíáõÙ »Ý Ñ»ï¨Û³É ³ñïáÝáõÃÛáõÝÝ»ñÝ áõ ³ÝÓ»éÝÙË»ÉÇáõÃÛáõÝÁ, áñáÝù ³ÝÑñ³Å»ßï »Ý Ýñ³Ýó ·áñÍ³éáõÛÃÝ»ñÝ ³ñ¹ÛáõÝ³í»ï Çñ³Ï³Ý³óÝ»Éáõ Ñ³Ù³ñ, Ý»ñ³éÛ³É ³Û¹åÇëÇ ÏáÙÇï»Ý»ñáõÙ Ï³ï³ñíáÕ ³ßË³ï³ÝùÇ Ï³Ù ³é³ù»ÉáõÃÛáõÝÝ»ñ Çñ³Ï³Ý³óÝ»Éáõ Ñ»ï Ï³åí³Í áõÕ¨áñáõÃÛáõÝÝ»ñÇ íñ³ Í³Ëëí³Í Å³Ù³Ý³ÏÁ.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³) ³ÝÓ»éÝÙË»ÉÇáõÃÛáõÝ ³ÝÓÇ Ó»ñµ³Ï³ÉáõÃÛáõÝÇó Ï³Ù ³ÝÓÝ³Ï³Ý áõÕ»µ»éÇ µéÝ³·ñ³íáõÙÇó,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µ) Çñ»Ýó å³ßïáÝ»³Ï³Ý ·áñÍ³éáõÛÃÝ»ñÝ Çñ³Ï³Ý³óÝ»ÉÇë Ýñ³Ýó ÏáÕÙÇó ³ñï³Ñ³Ûïí³Í ·ñ³íáñ Ï³Ù µ³Ý³íáñ Ëáëù»ñÇ Ï³Ù Ï³ï³ñí³Í ·áñÍáÕáõÃÛáõÝÝ»ñÇ ¹»åùáõÙ` ³ÝÓ»éÝÙË»ÉÇáõÃÛáõÝ ¹³ï³Ï³Ý ÙÇç³ÙïáõÃÛ³Ý ó³ÝÏ³ó³Í ï»ë³ÏÇó. ÝÙ³Ý ³ÝÓ»éÝÙË»ÉÇáõÃÛáõÝÁ ß³ñáõÝ³ÏáõÙ ¿ ·áñÍ»É ÝáõÛÝÇëÏ ³ÛÝ ¹»åùáõÙ, »ñµ Ýßí³Í ³ÝÓÇÝù ³ÛÉ¨ë ã»Ý ³ßË³ïáõÙ Î³½Ù³Ï»ñåáõÃÛ³Ý ÏáÙÇï»Ý»ñáõÙ Ï³Ù ã»Ý Ï³ï³ñáõÙ í³ñÓáõ ³ßË³ï³Ýù ¹ñ³ ³é³ù»ÉáõÃÛáõÝÝ»ñÇ Ñ³Ù³ñ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hy-AM" w:bidi="he-IL"/>
        </w:rPr>
        <w:t>‎</w:t>
      </w:r>
      <w:r>
        <w:rPr>
          <w:rFonts w:cs="Times Armenian" w:ascii="Times Armenian" w:hAnsi="Times Armenian"/>
          <w:lang w:val="hy-AM" w:bidi="he-IL"/>
        </w:rPr>
        <w:tab/>
        <w:t>·</w:t>
      </w:r>
      <w:r>
        <w:rPr>
          <w:rFonts w:cs="TimesNewRomanPSMT;Times New Roman" w:ascii="Times Armenian" w:hAnsi="Times Armenian"/>
          <w:lang w:val="hy-AM"/>
        </w:rPr>
        <w:t>)</w:t>
      </w:r>
      <w:r>
        <w:rPr>
          <w:rFonts w:cs="Times Armenian" w:ascii="Times Armenian" w:hAnsi="Times Armenian"/>
          <w:lang w:val="hy-AM" w:bidi="he-IL"/>
        </w:rPr>
        <w:t xml:space="preserve"> ³ñÅáõÛÃÇ ¨ ÷áË³Ý³ÏÙ³Ý ë³ÑÙ³Ý³÷³ÏáõÙÝ»ñÇ, ÇÝãå»ë Ý³¨ ³ÝÓÝ³Ï³Ý áõÕ»µ»éÇ Ñ»ï Ï³åí³Í ÙÇ¨ÝáõÛÝ ÑÝ³ñ³íáñáõÃÛáõÝÝ»ñÁ, áñáÝù ßÝáñÑíáõÙ »Ý Å³Ù³Ý³Ï³íáñ ³é³ù»ÉáõÃÛáõÝ Çñ³Ï³Ý³óÝáÕ ûï³ñ»ñÏñÛ³ å³ßïáÝÛ³Ý»ñÇ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NewRomanPSMT;Times New Roman" w:ascii="Times Armenian" w:hAnsi="Times Armenian"/>
          <w:lang w:val="hy-AM"/>
        </w:rPr>
        <w:t xml:space="preserve">¹) Î³½Ù³Ï»ñåáõÃÛ³Ý Ñ³Ù³ñ Ýñ³Ýó Ï³ï³ñ³Í ³ßË³ï³ÝùÇÝ ³éÝãíáÕ ÃÕÃ»ñÇ ¨ ÷³ëï³ÃÕÃ»ñÇ ³ÝÓ»éÝÙË»ÉÇáõÃÛáõÝ: </w:t>
      </w:r>
    </w:p>
    <w:p>
      <w:pPr>
        <w:pStyle w:val="Normal"/>
        <w:ind w:firstLine="708"/>
        <w:jc w:val="both"/>
        <w:rPr>
          <w:rFonts w:ascii="Times Armenian" w:hAnsi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  <w:r>
        <w:rPr>
          <w:rFonts w:cs="TimesNewRomanPSMT;Times New Roman" w:ascii="Times Armenian" w:hAnsi="Times Armenian"/>
          <w:lang w:val="hy-AM"/>
        </w:rPr>
        <w:t>ii) ì»ñÁ Ýßí³Í 2.i.¹ Ù³ëáí ÏÇñ³éíáõÙ ¿ ëï³Ý¹³ñï ¹ñáõÛÃÝ»ñÇ 12-ñ¹ µ³ÅÝÇ í»ñçÇÝ Ý³Ë³¹³ëáõÃÛ³Ý Ù»ç å³ñáõÝ³ÏíáÕ ëÏ½µáõÝ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iii) ²ñïáÝáõÃÛáõÝÝ»ñÝ áõ ³ÝÓ»éÝÙË»ÉÇáõÃÛáõÝÁ ßÝáñÑíáõÙ »Ý Î³½Ù³Ï»ñåáõÃÛ³Ý ÷áñÓ³·»ïÝ»ñÇÝ` »ÉÝ»Éáí Î³½Ù³Ï»ñåáõÃÛ³Ý  ß³Ñ»ñÇó, ³ÛÉ áã Ã» ³ÝÑ³ïÝ»ñÇ ³ÝÓÝ³</w:t>
        <w:softHyphen/>
        <w:t>Ï³Ý ß³Ñ»ñÇó: Î³½Ù³Ï»ñåáõÃÛáõÝÝ Çñ³íáõÝù áõÝÇ ¨ å³ñï³íáñ ¿ Ññ³Å³ñí»É Ûáõñ³</w:t>
        <w:softHyphen/>
        <w:t xml:space="preserve">ù³ÝãÛáõñ ÷áñÓ³·»ïÇ ³ÝÓ»éÝÙË»ÉÇáõÃÛáõÝÇó ó³ÝÏ³ó³Í ¹»åùáõÙ, »ñµ Ý³ ·ïÝáõÙ ¿, áñ ³ÝÓ»éÝÙË»ÉÇáõÃÛáõÝÁ ÏË³Ý·³ñÇ ³ñ¹³ñáõÃÛ³Ý Çñ³Ï³Ý³óÙ³ÝÁ, ¨ ¹ñ³ÝÇó Ï³ñ»ÉÇ ¿ Ññ³Å³ñí»É` ³é³Ýó Î³½Ù³Ï»ñåáõÃÛ³Ý ß³Ñ»ñÁ íÝ³ë»Éáõ:  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 xml:space="preserve">3. </w:t>
      </w:r>
      <w:r>
        <w:rPr>
          <w:rFonts w:cs="TimesNewRomanPSMT;Times New Roman" w:ascii="Times Armenian" w:hAnsi="Times Armenian"/>
          <w:lang w:val="hy-AM"/>
        </w:rPr>
        <w:t>êï³Ý¹³ñï ¹ñáõÛÃÝ»ñÇ 21-ñ¹ µ³ÅÝáõÙ Ýßí³Í ³ñïáÝáõÃÛáõÝÝ»ñÁ, ³ÝÓ»éÝÙË»</w:t>
        <w:softHyphen/>
        <w:t>ÉÇáõÃÛáõÝÁ, ³½³ïáõÙÝ»ñÝ áõ ÑÝ³ñ³íáñáõÃÛáõÝÝ»ñÁ ßÝáñÑíáõÙ »Ý Ý³¨ Î³½Ù³</w:t>
        <w:softHyphen/>
        <w:t>Ï»ñ</w:t>
        <w:softHyphen/>
        <w:t>åáõÃÛ³Ý ·ÉË³íáñ ïÝûñ»ÝÇ ó³ÝÏ³ó³Í ï»Õ³Ï³ÉÇ:</w:t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vertAlign w:val="subscript"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>Ð²ìºÈì²Ì II</w:t>
      </w:r>
      <w:r>
        <w:rPr>
          <w:rStyle w:val="FootnoteCharacters"/>
          <w:rStyle w:val="FootnoteAnchor"/>
          <w:rFonts w:cs="TimesNewRomanPSMT;Times New Roman" w:ascii="Times Armenian" w:hAnsi="Times Armenian"/>
          <w:b/>
          <w:bCs/>
          <w:lang w:val="hy-AM"/>
        </w:rPr>
        <w:footnoteReference w:id="4"/>
      </w:r>
    </w:p>
    <w:p>
      <w:pPr>
        <w:pStyle w:val="Normal"/>
        <w:jc w:val="center"/>
        <w:rPr>
          <w:rFonts w:ascii="Times Armenian" w:hAnsi="Times Armenian" w:cs="Times Armenian"/>
          <w:i/>
          <w:i/>
          <w:iCs/>
          <w:lang w:val="hy-AM" w:bidi="he-IL"/>
        </w:rPr>
      </w:pPr>
      <w:r>
        <w:rPr>
          <w:rFonts w:cs="Times Armenian" w:ascii="Times Armenian" w:hAnsi="Times Armenian"/>
          <w:i/>
          <w:iCs/>
          <w:lang w:val="hy-AM" w:bidi="he-IL"/>
        </w:rPr>
        <w:t>(í»ñ³Ý³Ûí³Í ï»ùëï)</w:t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 xml:space="preserve">ØÆ²ìàðì²Ì ²¼¶ºðÆ Î²¼Ø²ÎºðäàôÂÚ²Ü </w:t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>ä²ðºÜÆ ºì ¶ÚàôÔ²îÜîºêàôÂÚ²Ü Î²¼Ø²ÎºðäàôÂÚàôÜ</w:t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ØÇ³íáñí³Í ³½·»ñÇ Ï³½Ù³Ï»ñåáõÃÛ³Ý å³ñ»ÝÇ ¨ ·ÛáõÕ³ïÝï»ëáõÃÛ³Ý Ï³½Ù³</w:t>
        <w:softHyphen/>
        <w:t>Ï»ñ</w:t>
        <w:softHyphen/>
        <w:t>åáõÃÛ³Ý (³ÛëáõÑ»ï` Î³½Ù³Ï»ñåáõÃÛáõÝ) ÝÏ³ïÙ³Ùµ ÏÇñ³éí»ÉÇë ëï³Ý¹³ñï ¹ñáõÛÃÝ»ñÁ ·áñÍáõÙ »Ý Ñ»ï¨Û³É å³ÛÙ³ÝÝ»ñÇ å³Ñå³ÝÙ³Ùµ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 xml:space="preserve">1. V Ñá¹í³ÍÁ ¨ VII Ñá¹í³ÍÇ </w:t>
      </w:r>
      <w:r>
        <w:rPr>
          <w:rFonts w:cs="TimesNewRomanPSMT;Times New Roman" w:ascii="Times Armenian" w:hAnsi="Times Armenian"/>
          <w:lang w:val="hy-AM"/>
        </w:rPr>
        <w:t>25-ñ¹ µ³ÅÝÇ 1-ÇÝ ¨ 2.I å³ñµ»ñáõÃÛáõÝÝ»ñÁ ï³ñ³ÍíáõÙ »Ý Î³½Ù³Ï»ñåáõÃÛ³Ý Ý³Ë³·³ÑÇ ¨ ³ëáóÇ³óí³Í ³Ý¹³ÙÝ»ñÇ Ý»ñÏ³Û³óáõóÇãÝ»ñÇ íñ³` µ³ó³éáõÃÛ³Ùµ ³ÛÝ ¹»åù»ñÇ, »ñµ Î³½Ù³Ï»ñåáõÃÛ³Ý ËáñÑáõñ¹Á, Ñ³Ù³Ó³ÛÝ 16-ñ¹ µ³ÅÝÇ, Ññ³Å³ñíáõÙ ¿ Ý³Ë³·³ÑÇ ³ÝÓ»éÝÙË»ÉÇáõÃÛáõÝÇó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>2.</w:t>
      </w:r>
      <w:r>
        <w:rPr>
          <w:rFonts w:cs="TimesNewRomanPSMT;Times New Roman" w:ascii="Times Armenian" w:hAnsi="Times Armenian"/>
          <w:lang w:val="hy-AM"/>
        </w:rPr>
        <w:t xml:space="preserve"> Î³½Ù³Ï»ñåáõÃÛ³Ý ÏáÙÇï»Ý»ñáõÙ ³ßË³ïáÕ Ï³Ù Ýñ³ Ñ³Ù³ñ ³é³ù»</w:t>
        <w:softHyphen/>
        <w:t>ÉáõÃÛáõÝÝ»ñ Çñ³Ï³Ý³óÝáÕ ÷áñÓ³·»ïÝ»ñÇÝ (µ³ó³éáõÃÛ³Ùµ VI Ñá¹í³Íáí ë³ÑÙ³Ýí³Í å³ßïáÝÛ³Ý»ñÇ) ßÝáñÑíáõÙ »Ý Ñ»ï¨Û³É ³ñïáÝáõÃÛáõÝÝ»ñÝ áõ ³ÝÓ»éÝÙË»ÉÇáõÃÛáõÝÁ, áñáÝù ³ÝÑñ³Å»ßï »Ý Ýñ³Ýó ·áñÍ³éáõÛÃÝ»ñÝ ³ñ¹ÛáõÝ³í»ï Çñ³Ï³Ý³óÝ»Éáõ Ñ³Ù³ñ, Ý»ñ³éÛ³É ³Û¹åÇëÇ ÏáÙÇï»Ý»ñáõÙ Ï³ï³ñíáÕ ³ßË³ï³ÝùÇ Ï³Ù ³é³ù»ÉáõÃÛáõÝÝ»ñ Çñ³Ï³Ý³óÝ»Éáõ Ñ»ï Ï³åí³Í áõÕ¨áñáõÃÛáõÝÝ»ñÇ íñ³ Í³Ëëí³Í Å³Ù³Ý³ÏÁ.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³) ³ÝÓ»éÝÙË»ÉÇáõÃÛáõÝ ³ÝÓÇ Ó»ñµ³Ï³ÉáõÃÛáõÝÇó Ï³Ù ³ÝÓÝ³Ï³Ý áõÕ»µ»éÇ µéÝ³·ñ³íáõÙÇó,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>µ) Çñ»Ýó å³ßïáÝ»³Ï³Ý ·áñÍ³éáõÛÃÝ»ñÝ Çñ³Ï³Ý³óÝ»ÉÇë Ýñ³Ýó ÏáÕÙÇó ³ñï³Ñ³Ûïí³Í ·ñ³íáñ Ï³Ù µ³Ý³íáñ Ëáëù»ñÇ Ï³Ù Ï³ï³ñí³Í ·áñÍáÕáõÃÛáõÝÝ»ñÇ ¹»åùáõÙ` ³ÝÓ»éÝÙË»ÉÇáõÃÛáõÝ ¹³ï³Ï³Ý ÙÇç³ÙïáõÃÛ³Ý ó³ÝÏ³ó³Í ï»ë³ÏÇó. ÝÙ³Ý ³ÝÓ»éÝÙË»ÉÇáõÃÛáõÝÁ ß³ñáõÝ³ÏáõÙ ¿ ·áñÍ»É ÝáõÛÝÇëÏ ³ÛÝ ¹»åùáõÙ, »ñµ Ýßí³Í ³ÝÓÇÝù ³ÛÉ¨ë ã»Ý ³ßË³ïáõÙ Î³½Ù³Ï»ñåáõÃÛ³Ý ÏáÙÇï»Ý»ñáõÙ Ï³Ù ã»Ý Ï³ï³ñáõÙ í³ñÓáõ ³ßË³ï³Ýù ¹ñ³ ³é³ù»ÉáõÃÛáõÝÝ»ñÇ Ñ³Ù³ñ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hy-AM" w:bidi="he-IL"/>
        </w:rPr>
        <w:t>‎</w:t>
      </w:r>
      <w:r>
        <w:rPr>
          <w:rFonts w:cs="Times Armenian" w:ascii="Times Armenian" w:hAnsi="Times Armenian"/>
          <w:lang w:val="hy-AM" w:bidi="he-IL"/>
        </w:rPr>
        <w:tab/>
        <w:t>·</w:t>
      </w:r>
      <w:r>
        <w:rPr>
          <w:rFonts w:cs="TimesNewRomanPSMT;Times New Roman" w:ascii="Times Armenian" w:hAnsi="Times Armenian"/>
          <w:lang w:val="hy-AM"/>
        </w:rPr>
        <w:t>)</w:t>
      </w:r>
      <w:r>
        <w:rPr>
          <w:rFonts w:cs="Times Armenian" w:ascii="Times Armenian" w:hAnsi="Times Armenian"/>
          <w:lang w:val="hy-AM" w:bidi="he-IL"/>
        </w:rPr>
        <w:t xml:space="preserve"> ³ñÅáõÛÃÇ ¨ ÷áË³Ý³ÏÙ³Ý ë³ÑÙ³Ý³÷³ÏáõÙÝ»ñÇ, ÇÝãå»ë Ý³¨ ³ÝÓÝ³Ï³Ý áõÕ»µ»éÇ Ñ»ï Ï³åí³Í ÙÇ¨ÝáõÛÝ ÑÝ³ñ³íáñáõÃÛáõÝÝ»ñÁ, áñáÝù ßÝáñÑíáõÙ »Ý Å³Ù³Ý³Ï³íáñ ³é³ù»ÉáõÃÛáõÝ Çñ³Ï³Ý³óÝáÕ ûï³ñ»ñÏñÛ³ å³ßïáÝÛ³Ý»ñÇ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NewRomanPSMT;Times New Roman" w:ascii="Times Armenian" w:hAnsi="Times Armenian"/>
          <w:lang w:val="hy-AM"/>
        </w:rPr>
        <w:t xml:space="preserve">¹) Î³½Ù³Ï»ñåáõÃÛ³Ý Ñ³Ù³ñ Ýñ³Ýó Ï³ï³ñ³Í ³ßË³ï³ÝùÇÝ ³éÝãíáÕ ÃÕÃ»ñÇ ¨ ÷³ëï³ÃÕÃ»ñÇ ³ÝÓ»éÝÙË»ÉÇáõÃÛáõÝ ¨, Î³½Ù³Ï»ñåáõÃÛ³Ý Ñ»ï Ñ³Õáñ¹³Ïóí»Éáõ Ýå³ï³Ïáí, Í³ÍÏ³·ñ»ñ û·ï³·áñÍ»Éáõ,  ÇÝãå»ë Ý³¨ ëáõñÑ³Ý¹³ÏÇ ÙÇçáóáí Ï³Ù ÏÝùí³Í å³ñÏ»ñáí ÷³ëï³ÃÕÃ»ñ ¨ Ý³Ù³Ï³·ñáõÃÛáõÝ ëï³Ý³Éáõ Çñ³íáõÝù: 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ii) ì»ñÁ Ýßí³Í 2.i.¹ Ù³ëáí ÏÇñ³éíáõÙ ¿ ëï³Ý¹³ñï ¹ñáõÛÃÝ»ñÇ 12-ñ¹ µ³ÅÝÇ í»ñçÇÝ Ý³Ë³¹³ëáõÃÛ³Ý Ù»ç å³ñáõÝ³ÏíáÕ ëÏ½µáõÝ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 xml:space="preserve">iii) ²ñïáÝáõÃÛáõÝÝ»ñÝ áõ ³ÝÓ»éÝÙË»ÉÇáõÃÛáõÝÁ ßÝáñÑíáõÙ »Ý Î³½Ù³Ï»ñåáõÃÛ³Ý ÷áñÓ³·»ïÝ»ñÇÝ` »ÉÝ»Éáí Î³½Ù³Ï»ñåáõÃÛ³Ý  ß³Ñ»ñÇó, ³ÛÉ áã Ã» ³ÝÑ³ïÝ»ñÇ ³ÝÓÝ³Ï³Ý ß³Ñ»ñÇó: Î³½Ù³Ï»ñåáõÃÛáõÝÝ Çñ³íáõÝù áõÝÇ ¨ å³ñï³íáñ ¿ Ññ³Å³ñí»É Ûáõñ³ù³ÝãÛáõñ ÷áñÓ³·»ïÇ ³ÝÓ»éÝÙË»ÉÇáõÃÛáõÝÇó ó³ÝÏ³ó³Í ¹»åùáõÙ, »ñµ Ý³ ·ïÝáõÙ ¿, áñ ³ÝÓ»éÝÙË»ÉÇáõÃÛáõÝÁ ÏË³Ý·³ñÇ ³ñ¹³ñáõÃÛ³Ý Çñ³Ï³Ý³óÙ³ÝÁ, ¨ ¹ñ³ÝÇó Ï³ñ»ÉÇ ¿ Ññ³Å³ñí»É` ³é³Ýó Î³½Ù³Ï»ñåáõÃÛ³Ý ß³Ñ»ñÁ íÝ³ë»Éáõ:  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 xml:space="preserve">3. </w:t>
      </w:r>
      <w:r>
        <w:rPr>
          <w:rFonts w:cs="TimesNewRomanPSMT;Times New Roman" w:ascii="Times Armenian" w:hAnsi="Times Armenian"/>
          <w:lang w:val="hy-AM"/>
        </w:rPr>
        <w:t>êï³Ý¹³ñï ¹ñáõÛÃÝ»ñÇ 21-ñ¹ µ³ÅÝáõÙ Ýßí³Í ³ñïáÝáõÃÛáõÝÝ»ñÁ, ³ÝÓ»éÝÙË»ÉÇáõÃÛáõÝÁ, ³½³ïáõÙÝ»ñÝ áõ ÑÝ³ñ³íáñáõÃÛáõÝÝ»ñÁ ßÝáñÑíáõÙ »Ý Ý³¨ Î³½Ù³Ï»ñåáõÃÛ³Ý ·ÉË³íáñ ïÝûñ»ÝÇ ï»Õ³Ï³ÉÇÝ:</w:t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vertAlign w:val="subscript"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>Ð²ìºÈì²Ì II</w:t>
      </w:r>
      <w:r>
        <w:rPr>
          <w:rStyle w:val="FootnoteCharacters"/>
          <w:rStyle w:val="FootnoteAnchor"/>
          <w:rFonts w:cs="TimesNewRomanPSMT;Times New Roman" w:ascii="Times Armenian" w:hAnsi="Times Armenian"/>
          <w:b/>
          <w:bCs/>
          <w:lang w:val="en-US"/>
        </w:rPr>
        <w:footnoteReference w:id="5"/>
      </w:r>
    </w:p>
    <w:p>
      <w:pPr>
        <w:pStyle w:val="Normal"/>
        <w:jc w:val="center"/>
        <w:rPr>
          <w:rFonts w:ascii="Times Armenian" w:hAnsi="Times Armenian" w:cs="Times Armenian"/>
          <w:i/>
          <w:i/>
          <w:iCs/>
          <w:lang w:val="hy-AM" w:bidi="he-IL"/>
        </w:rPr>
      </w:pPr>
      <w:r>
        <w:rPr>
          <w:rFonts w:cs="Times Armenian" w:ascii="Times Armenian" w:hAnsi="Times Armenian"/>
          <w:i/>
          <w:iCs/>
          <w:lang w:val="hy-AM" w:bidi="he-IL"/>
        </w:rPr>
        <w:t>(»ñÏñáñ¹ í»ñ³Ý³Ûí³Í ï»ùëï)</w:t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>ØÆ²ìàðì²Ì ²¼¶ºðÆ Î²¼Ø²ÎºðäàôÂÚ²Ü</w:t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>ä²ðºÜÆ ºì ¶ÚàôÔ²îÜîºêàôÂÚ²Ü Î²¼Ø²ÎºðäàôÂÚàôÜ</w:t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ØÇ³íáñí³Í ³½·»ñÇ Ï³½Ù³Ï»ñåáõÃÛ³Ý å³ñ»ÝÇ ¨ ·ÛáõÕ³ïÝï»ëáõÃÛ³Ý Ï³½Ù³</w:t>
        <w:softHyphen/>
        <w:t>Ï»ñ</w:t>
        <w:softHyphen/>
        <w:t>åáõÃÛ³Ý (³ÛëáõÑ»ï` Î³½Ù³Ï»ñåáõÃÛáõÝ) ÝÏ³ïÙ³Ùµ ÏÇñ³éí»ÉÇë ëï³Ý</w:t>
        <w:softHyphen/>
        <w:t>¹³ñï ¹ñáõÛÃÝ»ñÁ ·áñÍáõÙ »Ý Ñ»ï¨Û³É ¹ñáõÛÃÝ»ñÇ å³Ñå³ÝÙ³Ùµ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 xml:space="preserve">1. V Ñá¹í³ÍÁ ¨ VII Ñá¹í³ÍÇ </w:t>
      </w:r>
      <w:r>
        <w:rPr>
          <w:rFonts w:cs="TimesNewRomanPSMT;Times New Roman" w:ascii="Times Armenian" w:hAnsi="Times Armenian"/>
          <w:lang w:val="hy-AM"/>
        </w:rPr>
        <w:t>25-ñ¹ µ³ÅÝÇ 1-ÇÝ ¨ 2.I å³ñµ»ñáõÃÛáõÝÝ»ñÁ ï³ñ³ÍíáõÙ »Ý Î³½Ù³Ï»ñåáõÃÛ³Ý Ý³Ë³·³ÑÇ ¨ ³ëáóÇ³óí³Í ³Ý¹³ÙÝ»ñÇ Ý»ñÏ³</w:t>
        <w:softHyphen/>
        <w:t>Û³óáõóÇãÝ»ñÇ íñ³` µ³ó³éáõÃÛ³Ùµ ³ÛÝ ¹»åù»ñÇ, »ñµ Î³½Ù³Ï»ñåáõÃÛ³Ý ËáñÑáõñ¹Á, Ñ³Ù³Ó³ÛÝ 16-ñ¹ µ³ÅÝÇ, Ññ³Å³ñíáõÙ ¿ Ý³Ë³·³ÑÇ ³ÝÓ»éÝÙË»ÉÇáõÃÛáõÝÇó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>2.</w:t>
      </w:r>
      <w:r>
        <w:rPr>
          <w:rFonts w:cs="TimesNewRomanPSMT;Times New Roman" w:ascii="Times Armenian" w:hAnsi="Times Armenian"/>
          <w:lang w:val="hy-AM"/>
        </w:rPr>
        <w:t xml:space="preserve"> Î³½Ù³Ï»ñåáõÃÛ³Ý ÏáÙÇï»Ý»ñáõÙ ³ßË³ïáÕ Ï³Ù Ýñ³ Ñ³Ù³ñ ³é³ù»</w:t>
        <w:softHyphen/>
        <w:t>ÉáõÃÛáõÝÝ»ñ Çñ³Ï³Ý³óÝáÕ ÷áñÓ³·»ïÝ»ñÇÝ (µ³ó³éáõÃÛ³Ùµ VI Ñá¹í³Íáí ë³ÑÙ³Ýí³Í å³ßïáÝÛ³Ý»ñÇ) ßÝáñÑíáõÙ »Ý Ñ»ï¨Û³É ³ñïáÝáõÃÛáõÝÝ»ñÝ áõ ³ÝÓ»éÝÙË»ÉÇáõÃÛáõÝÁ, áñáÝù ³ÝÑñ³Å»ßï »Ý Ýñ³Ýó ·áñÍ³éáõÛÃÝ»ñÝ ³ñ¹ÛáõÝ³í»ï Çñ³Ï³Ý³óÝ»Éáõ Ñ³Ù³ñ, Ý»ñ³éÛ³É ³Û¹åÇëÇ ÏáÙÇï»Ý»ñáõÙ Ï³ï³ñíáÕ ³ßË³ï³ÝùÇ Ï³Ù ³é³ù»ÉáõÃÛáõÝÝ»ñ Çñ³Ï³Ý³óÝ»Éáõ Ñ»ï Ï³åí³Í áõÕ¨áñáõÃÛáõÝÝ»ñÇ íñ³ Í³Ëëí³Í Å³Ù³Ý³ÏÁ.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³) ³ÝÓ»éÝÙË»ÉÇáõÃÛáõÝ ³ÝÓÇ Ó»ñµ³Ï³ÉáõÃÛáõÝÇó Ï³Ù ³ÝÓÝ³Ï³Ý áõÕ»µ»éÇ µéÝ³·ñ³íáõÙÇó,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>µ) Çñ»Ýó å³ßïáÝ»³Ï³Ý ·áñÍ³éáõÛÃÝ»ñÝ Çñ³Ï³Ý³óÝ»ÉÇë Ýñ³Ýó ÏáÕÙÇó ³ñï³Ñ³Ûïí³Í ·ñ³íáñ Ï³Ù µ³Ý³íáñ Ëáëù»ñÇ Ï³Ù Ï³ï³ñí³Í ·áñÍáÕáõÃÛáõÝÝ»ñÇ ¹»åùáõÙ` ³ÝÓ»éÝÙË»ÉÇáõÃÛáõÝ ¹³ï³Ï³Ý ÙÇç³ÙïáõÃÛ³Ý ó³ÝÏ³ó³Í ï»ë³ÏÇó. ÝÙ³Ý ³ÝÓ»éÝÙË»ÉÇáõÃÛáõÝÁ ß³ñáõÝ³ÏáõÙ ¿ ·áñÍ»É ÝáõÛÝÇëÏ ³ÛÝ ¹»åùáõÙ, »ñµ Ýßí³Í ³ÝÓÇÝù ³ÛÉ¨ë ã»Ý ³ßË³ïáõÙ Î³½Ù³Ï»ñåáõÃÛ³Ý ÏáÙÇï»Ý»ñáõÙ Ï³Ù ã»Ý Ï³ï³ñáõÙ í³ñÓáõ ³ßË³ï³Ýù ¹ñ³ ³é³ù»ÉáõÃÛáõÝÝ»ñÇ Ñ³Ù³ñ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hy-AM" w:bidi="he-IL"/>
        </w:rPr>
        <w:t>‎</w:t>
      </w:r>
      <w:r>
        <w:rPr>
          <w:rFonts w:cs="Times Armenian" w:ascii="Times Armenian" w:hAnsi="Times Armenian"/>
          <w:lang w:val="hy-AM" w:bidi="he-IL"/>
        </w:rPr>
        <w:tab/>
        <w:t>·</w:t>
      </w:r>
      <w:r>
        <w:rPr>
          <w:rFonts w:cs="TimesNewRomanPSMT;Times New Roman" w:ascii="Times Armenian" w:hAnsi="Times Armenian"/>
          <w:lang w:val="hy-AM"/>
        </w:rPr>
        <w:t>)</w:t>
      </w:r>
      <w:r>
        <w:rPr>
          <w:rFonts w:cs="Times Armenian" w:ascii="Times Armenian" w:hAnsi="Times Armenian"/>
          <w:lang w:val="hy-AM" w:bidi="he-IL"/>
        </w:rPr>
        <w:t xml:space="preserve"> ³ñÅáõÛÃÇ ¨ ÷áË³Ý³ÏÙ³Ý ë³ÑÙ³Ý³÷³ÏáõÙÝ»ñÇ, ÇÝãå»ë Ý³¨ ³ÝÓÝ³Ï³Ý áõÕ»µ»éÇ Ñ»ï Ï³åí³Í ÙÇ¨ÝáõÛÝ ÑÝ³ñ³íáñáõÃÛáõÝÝ»ñÁ, áñáÝù ßÝáñÑíáõÙ »Ý Å³Ù³Ý³Ï³íáñ ³é³ù»ÉáõÃÛáõÝ Çñ³Ï³Ý³óÝáÕ ûï³ñ»ñÏñÛ³ å³ßïáÝÛ³Ý»ñÇÝ,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NewRomanPSMT;Times New Roman" w:ascii="Times Armenian" w:hAnsi="Times Armenian"/>
          <w:lang w:val="hy-AM"/>
        </w:rPr>
        <w:t xml:space="preserve">¹) Î³½Ù³Ï»ñåáõÃÛ³Ý Ñ³Ù³ñ Ýñ³Ýó Ï³ï³ñ³Í ³ßË³ï³ÝùÇÝ ³éÝãíáÕ ÃÕÃ»ñÇ ¨ ÷³ëï³ÃÕÃ»ñÇ ³ÝÓ»éÝÙË»ÉÇáõÃÛáõÝ ¨, Î³½Ù³Ï»ñåáõÃÛ³Ý Ñ»ï Ñ³Õáñ¹³Ïóí»Éáõ Ýå³ï³Ïáí, Í³ÍÏ³·ñ»ñ û·ï³·áñÍ»Éáõ, ÇÝãå»ë Ý³¨ ëáõñÑ³Ý¹³ÏÇ ÙÇçáóáí Ï³Ù ÏÝùí³Í å³ñÏ»ñáí ÷³ëï³ÃÕÃ»ñ ¨ Ý³Ù³Ï³·ñáõÃÛáõÝ ëï³Ý³Éáõ Çñ³íáõÝù: </w:t>
      </w:r>
    </w:p>
    <w:p>
      <w:pPr>
        <w:pStyle w:val="Normal"/>
        <w:ind w:firstLine="708"/>
        <w:jc w:val="both"/>
        <w:rPr>
          <w:rFonts w:ascii="Times Armenian" w:hAnsi="Times Armenian"/>
          <w:lang w:val="hy-AM"/>
        </w:rPr>
      </w:pPr>
      <w:r>
        <w:rPr>
          <w:rFonts w:eastAsia="Times Armenian" w:cs="Times Armenian" w:ascii="Times Armenian" w:hAnsi="Times Armenian"/>
          <w:lang w:val="hy-AM"/>
        </w:rPr>
        <w:t xml:space="preserve"> </w:t>
      </w:r>
      <w:r>
        <w:rPr>
          <w:rFonts w:cs="TimesNewRomanPSMT;Times New Roman" w:ascii="Times Armenian" w:hAnsi="Times Armenian"/>
          <w:lang w:val="hy-AM"/>
        </w:rPr>
        <w:t xml:space="preserve">ii) ì»ñÁ Ýßí³Í 2.i.¹ Ù³ëáí ÏÇñ³éíáõÙ ¿ ëï³Ý¹³ñï ¹ñáõÛÃÝ»ñÇ 12-ñ¹ µ³ÅÝÇ í»ñçÇÝ Ý³Ë³¹³ëáõÃÛ³Ý Ù»ç å³ñáõÝ³ÏíáÕ ëÏ½µáõÝù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iii) ²ñïáÝáõÃÛáõÝÝ»ñÝ áõ ³ÝÓ»éÝÙË»ÉÇáõÃÛáõÝÁ ßÝáñÑíáõÙ »Ý Î³½Ù³Ï»ñåáõÃÛ³Ý ÷áñÓ³</w:t>
        <w:softHyphen/>
        <w:t>·»ïÝ»ñÇÝ` »ÉÝ»Éáí Î³½Ù³Ï»ñåáõÃÛ³Ý  ß³Ñ»ñÇó, ³ÛÉ áã Ã» ³ÝÑ³ïÝ»ñÇ ³ÝÓÝ³</w:t>
        <w:softHyphen/>
        <w:t>Ï³Ý ß³Ñ»ñÇó: Î³½Ù³Ï»ñåáõÃÛáõÝÝ Çñ³íáõÝù áõÝÇ ¨ å³ñï³íáñ ¿ Ññ³Å³ñí»É Ûáõñ³</w:t>
        <w:softHyphen/>
        <w:t xml:space="preserve">ù³ÝãÛáõñ ÷áñÓ³·»ïÇ ³ÝÓ»éÝÙË»ÉÇáõÃÛáõÝÇó ó³ÝÏ³ó³Í ¹»åùáõÙ, »ñµ Ý³ ·ïÝáõÙ ¿, áñ ³ÝÓ»éÝÙË»ÉÇáõÃÛáõÝÁ ÏË³Ý·³ñÇ ³ñ¹³ñáõÃÛ³Ý Çñ³Ï³Ý³óÙ³ÝÁ, ¨ ¹ñ³ÝÇó Ï³ñ»ÉÇ ¿ Ññ³Å³ñí»É` ³é³Ýó Î³½Ù³Ï»ñåáõÃÛ³Ý ß³Ñ»ñÁ íÝ³ë»Éáõ:  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 xml:space="preserve">3. </w:t>
      </w:r>
      <w:r>
        <w:rPr>
          <w:rFonts w:cs="TimesNewRomanPSMT;Times New Roman" w:ascii="Times Armenian" w:hAnsi="Times Armenian"/>
          <w:lang w:val="hy-AM"/>
        </w:rPr>
        <w:t>êï³Ý¹³ñï ¹ñáõÛÃÝ»ñÇ 21-ñ¹ µ³ÅÝáõÙ Ýßí³Í ³ñïáÝáõÃÛáõÝÝ»ñÁ, ³ÝÓ»éÝÙË»</w:t>
        <w:softHyphen/>
        <w:t>ÉÇáõÃÛáõÝÁ, ³½³ïáõÙÝ»ñÝ áõ ÑÝ³ñ³íáñáõÃÛáõÝÝ»ñÁ ßÝáñÑíáõÙ »Ý Ý³¨ Î³½Ù³</w:t>
        <w:softHyphen/>
        <w:t>Ï»ñ</w:t>
        <w:softHyphen/>
        <w:t>åáõÃ</w:t>
        <w:softHyphen/>
        <w:t xml:space="preserve">Û³Ý ·ÉË³íáñ ïÝûñ»ÝÇ ï»Õ³Ï³ÉÇÝ ¨ ·ÉË³íáñ ïÝûñ»ÝÇ û·Ý³Ï³ÝÝ»ñÇÝ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vertAlign w:val="subscript"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  <w:t>Ð²ìºÈì²Ì III</w:t>
      </w:r>
      <w:r>
        <w:rPr>
          <w:rStyle w:val="FootnoteCharacters"/>
          <w:rStyle w:val="FootnoteAnchor"/>
          <w:rFonts w:cs="Times Armenian" w:ascii="Times Armenian" w:hAnsi="Times Armenian"/>
          <w:b/>
          <w:bCs/>
          <w:lang w:val="en-US" w:bidi="he-IL"/>
        </w:rPr>
        <w:footnoteReference w:id="6"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  <w:t>ø²Ô²ø²òÆ²Î²Ü ²ìÆ²òÆ²ÚÆ ØÆæ²¼¶²ÚÆÜ Î²¼Ø²Îºðä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êï³Ý¹³ñï ¹ñáõÛÃÝ»ñÁ ÏÇñ³éíáõÙ »Ý ø³Õ³ù³óÇ³Ï³Ý ³íÇ³óÇ³ÛÇ ÙÇç³½·³ÛÇÝ Ï³½Ù³Ï»ñåáõÃÛ³Ý (³ÛëáõÑ»ï` Î³½Ù³Ï»ñåáõÃÛáõÝ) ÝÏ³ïÙ³Ùµ Ñ»ï¨Û³É ¹ñáõÛÃÝ»ñÇ å³Ñå³ÝÙ³Ùµ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 xml:space="preserve">1. </w:t>
      </w:r>
      <w:r>
        <w:rPr>
          <w:rFonts w:cs="TimesNewRomanPSMT;Times New Roman" w:ascii="Times Armenian" w:hAnsi="Times Armenian"/>
          <w:lang w:val="hy-AM"/>
        </w:rPr>
        <w:t>êï³Ý¹³ñï ¹ñáõÛÃÝ»ñÇ 21-ñ¹ µ³ÅÝáõÙ Ýßí³Í ³ñïáÝáõÃÛáõÝÝ»ñÁ, ³ÝÓ»éÝÙË»ÉÇáõÃÛáõÝÁ, ³½³ïáõÙÝ»ñÝ áõ ÑÝ³ñ³íáñáõÃÛáõÝÝ»ñÁ ßÝáñÑíáõÙ »Ý Ý³¨ Î³½Ù³Ï»ñåáõÃÛ³Ý ËáñÑñ¹Ç Ý³Ë³·³ÑÇÝ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>2.</w:t>
      </w:r>
      <w:r>
        <w:rPr>
          <w:rFonts w:cs="TimesNewRomanPSMT;Times New Roman" w:ascii="Times Armenian" w:hAnsi="Times Armenian"/>
          <w:lang w:val="hy-AM"/>
        </w:rPr>
        <w:t xml:space="preserve"> Î³½Ù³Ï»ñåáõÃÛ³Ý ÏáÙÇï»Ý»ñáõÙ ³ßË³ïáÕ Ï³Ù Ýñ³ Ñ³Ù³ñ ³é³ù»ÉáõÃ</w:t>
        <w:softHyphen/>
        <w:t>ÛáõÝÝ»ñ Çñ³Ï³Ý³óÝáÕ ÷áñÓ³·»ïÝ»ñÇÝ (µ³ó³éáõÃÛ³Ùµ VI Ñá¹í³Íáí ë³ÑÙ³Ýí³Í å³ßïáÝÛ³Ý»ñÇ) ßÝáñÑíáõÙ »Ý Ñ»ï¨Û³É ³ñïáÝáõÃÛáõÝÝ»ñÝ áõ ³ÝÓ»éÝÙË»ÉÇáõÃÛáõÝÁ, áñáÝù ³ÝÑñ³Å»ßï »Ý Ýñ³Ýó ·áñÍ³éáõÛÃÝ»ñÝ ³ñ¹ÛáõÝ³í»ï Çñ³Ï³Ý³óÝ»Éáõ Ñ³Ù³ñ, Ý»ñ³éÛ³É ³Û¹åÇëÇ ÏáÙÇï»Ý»ñáõÙ Ï³ï³ñíáÕ ³ßË³ï³ÝùÇ Ï³Ù ³é³ù»ÉáõÃÛáõÝÝ»ñ Çñ³Ï³Ý³óÝ»Éáõ Ñ»ï Ï³åí³Í áõÕ¨áñáõÃÛáõÝÝ»ñÇ íñ³ Í³Ëëí³Í Å³Ù³Ý³ÏÁ.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³) ³ÝÓ»éÝÙË»ÉÇáõÃÛáõÝ ³ÝÓÇ Ó»ñµ³Ï³ÉáõÃÛáõÝÇó Ï³Ù ³ÝÓÝ³Ï³Ý áõÕ»µ»éÇ µéÝ³·ñ³íáõÙÇó,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µ) Çñ»Ýó å³ßïáÝ»³Ï³Ý ·áñÍ³éáõÛÃÝ»ñÝ Çñ³Ï³Ý³óÝ»ÉÇë Ýñ³Ýó ÏáÕÙÇó ³ñï³Ñ³Ûïí³Í ·ñ³íáñ Ï³Ù µ³Ý³íáñ Ëáëù»ñÇ Ï³Ù Ï³ï³ñí³Í ·áñÍáÕáõÃÛáõÝÝ»ñÇ ¹»åùáõÙ` ³ÝÓ»éÝÙË»ÉÇáõÃÛáõÝ ¹³ï³Ï³Ý ÙÇç³ÙïáõÃÛ³Ý ó³ÝÏ³ó³Í ï»ë³ÏÇó. ÝÙ³Ý ³ÝÓ»éÝÙË»ÉÇáõÃÛáõÝÁ ß³ñáõÝ³ÏáõÙ ¿ ·áñÍ»É ÝáõÛÝÇëÏ ³ÛÝ ¹»åùáõÙ, »ñµ Ýßí³Í ³ÝÓÇÝù ³ÛÉ¨ë ã»Ý ³ßË³ïáõÙ Î³½Ù³Ï»ñåáõÃÛ³Ý ÏáÙÇï»Ý»ñáõÙ Ï³Ù ã»Ý Ï³ï³ñáõÙ í³ñÓáõ ³ßË³ï³Ýù ¹ñ³ ³é³ù»ÉáõÃÛáõÝÝ»ñÇ Ñ³Ù³ñ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hy-AM" w:bidi="he-IL"/>
        </w:rPr>
        <w:t>‎</w:t>
      </w:r>
      <w:r>
        <w:rPr>
          <w:rFonts w:cs="Times Armenian" w:ascii="Times Armenian" w:hAnsi="Times Armenian"/>
          <w:lang w:val="hy-AM" w:bidi="he-IL"/>
        </w:rPr>
        <w:tab/>
        <w:t>·</w:t>
      </w:r>
      <w:r>
        <w:rPr>
          <w:rFonts w:cs="TimesNewRomanPSMT;Times New Roman" w:ascii="Times Armenian" w:hAnsi="Times Armenian"/>
          <w:lang w:val="hy-AM"/>
        </w:rPr>
        <w:t>)</w:t>
      </w:r>
      <w:r>
        <w:rPr>
          <w:rFonts w:cs="Times Armenian" w:ascii="Times Armenian" w:hAnsi="Times Armenian"/>
          <w:lang w:val="hy-AM" w:bidi="he-IL"/>
        </w:rPr>
        <w:t xml:space="preserve"> ³ñÅáõÛÃÇ ¨ ÷áË³Ý³ÏÙ³Ý ë³ÑÙ³Ý³÷³ÏáõÙÝ»ñÇ, ÇÝãå»ë Ý³¨ ³ÝÓÝ³Ï³Ý áõÕ»µ»éÇ Ñ»ï Ï³åí³Í ÙÇ¨ÝáõÛÝ ÑÝ³ñ³íáñáõÃÛáõÝÝ»ñÁ, áñáÝù ßÝáñÑíáõÙ »Ý Å³Ù³Ý³Ï³íáñ ³é³ù»ÉáõÃÛáõÝ Çñ³Ï³Ý³óÝáÕ ûï³ñ»ñÏñÛ³ Ï³é³í³ñáõÃÛáõÝÝ»ñÇ å³ßïáÝÛ³Ý»ñÇÝ,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>¹) Î³½Ù³Ï»ñåáõÃÛ³Ý Ñ³Ù³ñ Ýñ³Ýó Ï³ï³ñ³Í ³ßË³ï³ÝùÇÝ ³éÝãíáÕ ÃÕÃ»ñÇ ¨ ÷³ëï³ÃÕÃ»ñÇ ³ÝÓ»éÝÙË»ÉÇáõÃÛáõÝ: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ii) ì»ñÁ Ýßí³Í 2.¹ Ù³ëáí ÏÇñ³éíáõÙ ¿ ëï³Ý¹³ñï ¹ñáõÛÃÝ»ñÇ 12-ñ¹ µ³ÅÝÇ í»ñçÇÝ Ý³Ë³¹³ëáõÃÛ³Ý Ù»ç å³ñáõÝ³ÏíáÕ ëÏ½µáõÝù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iii) ²ñïáÝáõÃÛáõÝÝ»ñÝ áõ ³ÝÓ»éÝÙË»ÉÇáõÃÛáõÝÁ ßÝáñÑíáõÙ »Ý Î³½Ù³Ï»ñåáõÃÛ³Ý ÷áñÓ³·»ïÝ»ñÇÝ` »ÉÝ»Éáí Î³½Ù³Ï»ñåáõÃÛ³Ý  ß³Ñ»ñÇó, ³ÛÉ áã Ã» ³ÝÑ³ïÝ»ñÇ ³ÝÓÝ³Ï³Ý ß³Ñ»ñÇó: Î³½Ù³Ï»ñåáõÃÛáõÝÝ Çñ³íáõÝù áõÝÇ ¨ å³ñï³íáñ ¿ Ññ³Å³ñí»É Ûáõñ³ù³ÝãÛáõñ ÷áñÓ³·»ïÇ ³ÝÓ»éÝÙË»ÉÇáõÃÛáõÝÇó ó³ÝÏ³ó³Í ¹»åùáõÙ, »ñµ Ý³ ·ïÝáõÙ ¿, áñ ³ÝÓ»éÝÙË»ÉÇáõÃÛáõÝÁ ÏË³Ý·³ñÇ ³ñ¹³ñáõÃÛ³Ý Çñ³Ï³Ý³óÙ³ÝÁ, ¨ ¹ñ³ÝÇó Ï³ñ»ÉÇ ¿ Ññ³Å³ñí»É` ³é³Ýó Î³½Ù³Ï»ñåáõÃÛ³Ý ß³Ñ»ñÁ íÝ³ë»Éáõ:</w:t>
      </w:r>
    </w:p>
    <w:p>
      <w:pPr>
        <w:pStyle w:val="Normal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vertAlign w:val="subscript"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  <w:t>Ð²ìºÈì²Ì IV</w:t>
      </w:r>
      <w:r>
        <w:rPr>
          <w:rStyle w:val="FootnoteCharacters"/>
          <w:rStyle w:val="FootnoteAnchor"/>
          <w:rFonts w:cs="Times Armenian" w:ascii="Times Armenian" w:hAnsi="Times Armenian"/>
          <w:b/>
          <w:bCs/>
          <w:lang w:val="en-US" w:bidi="he-IL"/>
        </w:rPr>
        <w:footnoteReference w:id="7"/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 xml:space="preserve">ØÆ²ìàðì²Ì ²¼¶ºðÆ Î²¼Ø²ÎºðäàôÂÚ²Ü </w:t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>ÎðÂàôÂÚ²Ü, ¶ÆîàôÂÚ²Ü ºì ØÞ²ÎàôÚÂÆ Î²¼Ø²ÎºðäàôÂÚàôÜ</w:t>
      </w:r>
    </w:p>
    <w:p>
      <w:pPr>
        <w:pStyle w:val="Normal"/>
        <w:jc w:val="both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êï³Ý¹³ñï ¹ñáõÛÃÝ»ñÁ ÏÇñ³éíáõÙ »Ý ØÇ³íáñí³Í ³½·»ñÇ Ï³½Ù³Ï»ñåáõÃÛ³Ý ÏñÃáõÃÛ³Ý, ·ÇïáõÃÛ³Ý ¨ Ùß³ÏáõÛÃÇ Ï³½Ù³Ï»ñåáõÃÛ³Ý (³ÛëáõÑ»ï` Î³½Ù³Ï»ñ</w:t>
        <w:softHyphen/>
        <w:t>åáõÃ</w:t>
        <w:softHyphen/>
        <w:t>ÛáõÝ) ÝÏ³ïÙ³Ùµ Ñ»ï¨Û³É ¹ñáõÛÃÝ»ñÇ å³Ñå³ÝÙ³Ùµ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ind w:firstLine="708"/>
        <w:jc w:val="both"/>
        <w:rPr>
          <w:rFonts w:ascii="Times Armenian" w:hAnsi="Times Armenian" w:cs="TimesNewRomanPS-Bold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lang w:val="hy-AM"/>
        </w:rPr>
        <w:t xml:space="preserve">1. </w:t>
      </w:r>
      <w:r>
        <w:rPr>
          <w:rFonts w:cs="Times Armenian" w:ascii="Times Armenian" w:hAnsi="Times Armenian"/>
          <w:lang w:val="hy-AM" w:bidi="he-IL"/>
        </w:rPr>
        <w:t xml:space="preserve">V Ñá¹í³ÍÁ ¨ VII Ñá¹í³ÍÇ </w:t>
      </w:r>
      <w:r>
        <w:rPr>
          <w:rFonts w:cs="TimesNewRomanPSMT;Times New Roman" w:ascii="Times Armenian" w:hAnsi="Times Armenian"/>
          <w:lang w:val="hy-AM"/>
        </w:rPr>
        <w:t xml:space="preserve">25-ñ¹ µ³ÅÝÇ 1-ÇÝ ¨ 2.I å³ñµ»ñáõÃÛáõÝÝ»ñÁ ï³ñ³ÍíáõÙ »Ý Î³½Ù³Ï»ñåáõÃÛ³Ý  ËáñÑñ¹³ÅáÕáíÇ Ý³Ë³·³ÑÇ ¨ ·áñÍ³¹Çñ ÏáÙÇï»Ç  ³Ý¹³ÙÝ»ñÇ, Ýñ³Ýó ÷áË³ñÇÝáÕÝ»ñÇ ¨ ËáñÑñ¹³Ï³ÝÝ»ñÇ íñ³` µ³ó³éáõÃÛ³Ùµ ³ÛÝ ¹»åù»ñÇ, »ñµ ·áñÍ³¹Çñ ÏáÙÇï»Ý, Ñ³Ù³Ó³ÛÝ 16-ñ¹ µ³ÅÝÇ, Ññ³Å³ñíáõÙ ¿ ïíÛ³É ³ÝÓÇ ³ÝÓ»éÝÙË»ÉÇáõÃÛáõÝÇó: 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2. Î³½Ù³Ï»ñåáõÃÛ³Ý ·ÉË³íáñ ïÝûñ»ÝÇ ï»Õ³Ï³ÉÁ, Ýñ³ ³ÙáõëÇÝÁ ¨ ³Ýã³÷³Ñ³ë »ñ»Ë³Ý»ñÁ ÝáõÛÝå»ë û·ïíáõÙ »Ý ¹Çí³Ý³·Çï³Ï³Ý Ý»ñÏ³Û³óáõóÇãÝ»ñÇÝ ÙÇç³½·³ÛÇÝ Çñ³íáõÝùáí ßÝáñÑíáÕ ³ñïáÝáõÃÛáõÝÝ»ñÇó ¨ ³ÝÓ»éÝÙË»ÉÇáõÃÛáõÝÇó, ³½³ïáõÙÝ»ñÇó ¨ ÑÝ³ñ³íáñáõÃÛáõÝÝ»ñÇó, ÇÝãÁ ëáõÛÝ ÎáÝí»ÝóÇ³ÛÇ VI Ñá¹í³ÍÇ 21-ñ¹ µ³ÅÝáí ßÝáñÑíáõÙ ¿ Ûáõñ³ù³ÝãÛáõñ Ù³ëÝ³·Çï³óí³Í Ï³éáõÛóÇ ·áñÍ³¹Çñ Õ»Ï³í³ñÇ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>3.</w:t>
      </w:r>
      <w:r>
        <w:rPr>
          <w:rFonts w:cs="TimesNewRomanPSMT;Times New Roman" w:ascii="Times Armenian" w:hAnsi="Times Armenian"/>
          <w:lang w:val="hy-AM"/>
        </w:rPr>
        <w:t xml:space="preserve"> Î³½Ù³Ï»ñåáõÃÛ³Ý ÏáÙÇï»Ý»ñáõÙ ³ßË³ïáÕ Ï³Ù Ýñ³ Ñ³Ù³ñ ³é³ù»</w:t>
        <w:softHyphen/>
        <w:t>ÉáõÃÛáõÝÝ»ñ Çñ³Ï³Ý³óÝáÕ ÷áñÓ³·»ïÝ»ñÇÝ (µ³ó³éáõÃÛ³Ùµ VI Ñá¹í³Íáí ë³ÑÙ³Ýí³Í å³ßïáÝÛ³Ý»ñÇ) ßÝáñÑíáõÙ »Ý Ñ»ï¨Û³É ³ñïáÝáõÃÛáõÝÝ»ñÝ áõ ³ÝÓ»éÝÙË»ÉÇáõÃÛáõÝÁ, áñáÝù ³ÝÑñ³Å»ßï »Ý Ýñ³Ýó ·áñÍ³éáõÛÃÝ»ñÝ ³ñ¹ÛáõÝ³í»ï Çñ³Ï³Ý³óÝ»Éáõ Ñ³Ù³ñ, Ý»ñ³éÛ³É ³Û¹åÇëÇ ÏáÙÇï»Ý»ñáõÙ Ï³ï³ñíáÕ ³ßË³ï³ÝùÇ Ï³Ù ³é³ù»ÉáõÃÛáõÝÝ»ñ Çñ³Ï³Ý³óÝ»Éáõ Ñ»ï Ï³åí³Í áõÕ¨áñáõÃÛáõÝÝ»ñÇ íñ³ Í³Ëëí³Í Å³Ù³Ý³ÏÁ.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³) ³ÝÓ»éÝÙË»ÉÇáõÃÛáõÝ ³ÝÓÇ Ó»ñµ³Ï³ÉáõÃÛáõÝÇó Ï³Ù ³ÝÓÝ³Ï³Ý áõÕ»µ»éÇ µéÝ³·ñ³íáõÙÇó,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µ) Çñ»Ýó å³ßïáÝ»³Ï³Ý ·áñÍ³éáõÛÃÝ»ñÝ Çñ³Ï³Ý³óÝ»ÉÇë Ýñ³Ýó ÏáÕÙÇó ³ñï³Ñ³Ûïí³Í ·ñ³íáñ Ï³Ù µ³Ý³íáñ Ëáëù»ñÇ Ï³Ù Ï³ï³ñí³Í ·áñÍáÕáõÃÛáõÝÝ»ñÇ ¹»åùáõÙ` ³ÝÓ»éÝÙË»ÉÇáõÃÛáõÝ ¹³ï³Ï³Ý ÙÇç³ÙïáõÃÛ³Ý ó³ÝÏ³ó³Í ï»ë³ÏÇó. ÝÙ³Ý ³ÝÓ»éÝÙË»ÉÇáõÃÛáõÝÁ ß³ñáõÝ³ÏáõÙ ¿ ·áñÍ»É ÝáõÛÝÇëÏ ³ÛÝ ¹»åùáõÙ, »ñµ Ýßí³Í ³ÝÓÇÝù ³ÛÉ¨ë ã»Ý ³ßË³ïáõÙ Î³½Ù³Ï»ñåáõÃÛ³Ý ÏáÙÇï»Ý»ñáõÙ Ï³Ù ã»Ý Ï³ï³ñáõÙ í³ñÓáõ ³ßË³ï³Ýù ¹ñ³ ³é³ù»ÉáõÃÛáõÝÝ»ñÇ Ñ³Ù³ñ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hy-AM" w:bidi="he-IL"/>
        </w:rPr>
        <w:t>‎</w:t>
      </w:r>
      <w:r>
        <w:rPr>
          <w:rFonts w:cs="Times Armenian" w:ascii="Times Armenian" w:hAnsi="Times Armenian"/>
          <w:lang w:val="hy-AM" w:bidi="he-IL"/>
        </w:rPr>
        <w:tab/>
        <w:t>·</w:t>
      </w:r>
      <w:r>
        <w:rPr>
          <w:rFonts w:cs="TimesNewRomanPSMT;Times New Roman" w:ascii="Times Armenian" w:hAnsi="Times Armenian"/>
          <w:lang w:val="hy-AM"/>
        </w:rPr>
        <w:t>)</w:t>
      </w:r>
      <w:r>
        <w:rPr>
          <w:rFonts w:cs="Times Armenian" w:ascii="Times Armenian" w:hAnsi="Times Armenian"/>
          <w:lang w:val="hy-AM" w:bidi="he-IL"/>
        </w:rPr>
        <w:t xml:space="preserve"> ³ñÅáõÛÃÇ ¨ ÷áË³Ý³ÏÙ³Ý ë³ÑÙ³Ý³÷³ÏáõÙÝ»ñÇ, ÇÝãå»ë Ý³¨ ³ÝÓÝ³Ï³Ý áõÕ»µ»éÇ Ñ»ï Ï³åí³Í ÙÇ¨ÝáõÛÝ ÑÝ³ñ³íáñáõÃÛáõÝÝ»ñÁ, áñáÝù ßÝáñÑíáõÙ »Ý Å³Ù³Ý³Ï³íáñ ³é³ù»ÉáõÃÛáõÝ Çñ³Ï³Ý³óÝáÕ ûï³ñ»ñÏñÛ³ å³ßïáÝÛ³Ý»ñÇÝ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 xml:space="preserve">ii) ²ñïáÝáõÃÛáõÝÝ»ñÝ áõ ³ÝÓ»éÝÙË»ÉÇáõÃÛáõÝÁ ßÝáñÑíáõÙ »Ý Î³½Ù³Ï»ñåáõÃÛ³Ý ÷áñÓ³·»ïÝ»ñÇÝ` »ÉÝ»Éáí Î³½Ù³Ï»ñåáõÃÛ³Ý  ß³Ñ»ñÇó, ³ÛÉ áã Ã» ³ÝÑ³ïÝ»ñÇ ³ÝÓÝ³Ï³Ý ß³Ñ»ñÇó: Î³½Ù³Ï»ñåáõÃÛáõÝÝ Çñ³íáõÝù áõÝÇ ¨ å³ñï³íáñ ¿ Ññ³Å³ñí»É Ûáõñ³ù³ÝãÛáõñ ÷áñÓ³·»ïÇ ³ÝÓ»éÝÙË»ÉÇáõÃÛáõÝÇó ó³ÝÏ³ó³Í ¹»åùáõÙ, »ñµ Ý³ ·ïÝáõÙ ¿, áñ ³ÝÓ»éÝÙË»ÉÇáõÃÛáõÝÁ ÏË³Ý·³ñÇ ³ñ¹³ñáõÃÛ³Ý Çñ³Ï³Ý³óÙ³ÝÁ, ¨ ¹ñ³ÝÇó Ï³ñ»ÉÇ ¿ Ññ³Å³ñí»É` ³é³Ýó Î³½Ù³Ï»ñåáõÃÛ³Ý ß³Ñ»ñÁ íÝ³ë»Éáõ: </w:t>
      </w:r>
    </w:p>
    <w:p>
      <w:pPr>
        <w:pStyle w:val="Normal"/>
        <w:jc w:val="both"/>
        <w:rPr>
          <w:rFonts w:ascii="Times Armenian" w:hAnsi="Times Armenian" w:cs="TimesNewRomanPSMT;Times New Roman"/>
          <w:lang w:val="hy-AM" w:bidi="he-IL"/>
        </w:rPr>
      </w:pPr>
      <w:r>
        <w:rPr>
          <w:rFonts w:cs="TimesNewRomanPSMT;Times New Roman" w:ascii="Times Armenian" w:hAnsi="Times Armenian"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vertAlign w:val="subscript"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>Ð²ìºÈì²Ì V</w:t>
      </w:r>
      <w:r>
        <w:rPr>
          <w:rStyle w:val="FootnoteCharacters"/>
          <w:rStyle w:val="FootnoteAnchor"/>
          <w:rFonts w:cs="TimesNewRomanPSMT;Times New Roman" w:ascii="Times Armenian" w:hAnsi="Times Armenian"/>
          <w:b/>
          <w:bCs/>
          <w:lang w:val="en-US"/>
        </w:rPr>
        <w:footnoteReference w:id="8"/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>²ðÄàôÚÂÆ ØÆæ²¼¶²ÚÆÜ ÐÆØÜ²¸ð²Ø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>²ñÅáõÛÃÇ ÙÇç³½</w:t>
      </w:r>
      <w:r>
        <w:rPr>
          <w:rFonts w:cs="Times Armenian" w:ascii="Times Armenian" w:hAnsi="Times Armenian"/>
          <w:lang w:val="hy-AM" w:bidi="he-IL"/>
        </w:rPr>
        <w:t>‎‎</w:t>
      </w:r>
      <w:r>
        <w:rPr>
          <w:rFonts w:cs="Times Armenian" w:ascii="Times Armenian" w:hAnsi="Times Armenian"/>
          <w:lang w:val="hy-AM" w:bidi="he-IL"/>
        </w:rPr>
        <w:t>·³ÛÇÝ ÑÇÙÝ³¹ñ³ÙÇ (³ÛëáõÑ»ï` ÐÇÙÝ³¹ñ³Ù) ÝÏ³ïÙ³Ùµ ÏÇñ³é</w:t>
        <w:softHyphen/>
        <w:t>í»ÉÇë ÎáÝí»ÝóÇ³Ý (³Û¹ ÃíáõÙ` ëáõÛÝ Ñ³í»Éí³ÍÁ) ·áñÍáõÙ ¿ Ñ»ï¨Û³É ¹ñáõÛÃÝ»ñÇ å³Ñå³ÝÙ³Ùµ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>1. êï³Ý¹³ñï ¹ñáõÛÃÝ»ñÇ 32-ñ¹ µ³ÅÇÝÁ ÏÇñ³éíáõÙ ¿ ÙÇ³ÛÝ ³ÛÝ ³ñïáÝáõÃ</w:t>
        <w:softHyphen/>
        <w:t>ÛáõÝÝ»ñÇ ¨ ³ÝÓ»éÝÙË»ÉÇáõÃÛ³Ý í»ñ³µ»ñÛ³É Ù»ÏÝ³µ³ÝáõÃÛáõÝÇó Ï³Ù ÏÇñ³éáõÃÛáõÝÇó µËáÕ ï³ñ³Ó³ÛÝáõÃÛáõÝÝ»ñÇ ¹»åùáõÙ, áñáÝù ÐÇÙÝ³¹ñ³ÙÝ ëï³ó»É ¿ ÙÇÙÇ³ÛÝ ëáõÛÝ ÎáÝí»ÝóÇ³ÛÇ Ñ³Ù³Ó³ÛÝ, ³ÛÉ áã Ã» ³ÛÝåÇëÇ ³ÝÓ»éÝÙË»ÉÇáõÃÛáõÝ ¨ ³ñïáÝáõÃÛáõÝÝ»ñ, áñáÝù ÐÇÙÝ³¹ñ³ÙÁ Ï³ñáÕ ¿ å³Ñ³Ýç»É Çñ Ï³ÝáÝ³¹ñáõÃÛ³Ùµ Ï³Ù ³ÛÉ ÑÇÙù»ñ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2. ÎáÝí»ÝóÇ³ÛÇ ¹ñáõÛÃÝ»ñáí (³Û¹ ÃíáõÙ` ëáõÛÝ Ñ³í»Éí³Íáí) ã»Ý ÷á÷áËíáõÙ Ï³Ù Éñ³óíáõÙ, Ï³Ù ÐÇÙÝ³¹ñ³ÙÇ Ï³ÝáÝ³¹ñáõÃÛ³Ý ÷á÷áËÙ³Ý Ï³Ù Éñ³óÙ³Ý áñ¨¿ å³Ñ³Ýç ãÇ Ý»ñÏ³Û³óíáõÙ, áã ¿É Ë³ËïíáõÙ Ï³Ù ë³ÑÙ³Ý³÷³ÏíáõÙ »Ý ÐÇÙÝ³¹ñ³ÙÇ Ï³Ýá</w:t>
        <w:softHyphen/>
        <w:t>Ý³</w:t>
        <w:softHyphen/>
        <w:t>¹ñáõÃÛ³Ùµ Ï³Ù ÐÇÙÝ³¹ñ³ÙÇ áñ¨¿ ³Ý¹³ÙÇ Ï³Ù í»ñçÇÝÇë áñ¨¿ ù³Õ³ù³Ï³Ý ëïáñ³</w:t>
        <w:softHyphen/>
        <w:t>µ³Å³ÝÙ³Ý áñ¨¿ ûñ»Ýë¹ñ³Ï³Ý ³Ïïáí Ï³Ù Çñ³íáõÝùáí Ï³Ù Ï³ÝáÝ³Ï³ñ·áí Ï³Ù ³ÛÉ Ï»ñåáí ÐÇÙÝ³¹ñ³ÙÇÝ, Ýñ³ ³Ý¹³ÙÝ»ñÇó áñ¨¿ Ù»ÏÇÝ, Ï³é³í³ñÇãÝ»ñÇÝ, ·áñ</w:t>
        <w:softHyphen/>
        <w:t>Í³¹Çñ ïÝûñ»ÝÝ»ñÇÝ, ÷áË³ñÇÝáÕÝ»ñÇÝ, å³ßïáÝ³ï³ñ ³ÝÓ³Ýó, ³ßË³ï³ÏÇóÝ»ñÇÝ ßÝáñÑí³Í Çñ³íáõÝùÝ»ñÁ, ³ÝÓ»éÝÙË»ÉÇáõÃÛáõÝÁ, ³ñïáÝáõÃÛáõÝÝ»ñÁ Ï³Ù ³½³ïáõÙÝ»ñ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vertAlign w:val="subscript"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  <w:t>Ð²ìºÈì²Ì VI</w:t>
      </w:r>
      <w:r>
        <w:rPr>
          <w:rStyle w:val="FootnoteCharacters"/>
          <w:rStyle w:val="FootnoteAnchor"/>
          <w:rFonts w:cs="Times Armenian" w:ascii="Times Armenian" w:hAnsi="Times Armenian"/>
          <w:b/>
          <w:bCs/>
          <w:lang w:val="en-US" w:bidi="he-IL"/>
        </w:rPr>
        <w:footnoteReference w:id="9"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  <w:t>ìºð²Î²èàôòØ²Ü ºì ¼²ð¶²òØ²Ü ØÆæ²¼¶²ÚÆÜ ´²ÜÎ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ì»ñ³Ï³éáõóÙ³Ý ¨ ½³ñ·³óÙ³Ý ÙÇç³½·³ÛÇÝ µ³ÝÏÇ (³ÛëáõÑ»ï` ´³ÝÏ) ÝÏ³ï</w:t>
        <w:softHyphen/>
        <w:t>Ù³Ùµ ÏÇñ³éí»ÉÇë ÎáÝí»ÝóÇ³Ý (³Û¹ ÃíáõÙ` ëáõÛÝ Ñ³í»Éí³ÍÁ) ·áñÍáõÙ »Ý Ñ»ï¨Û³É ¹ñáõÛÃÝ»ñÇ å³Ñå³ÝÙ³Ùµ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1. 4-ñ¹ µ³ÅÇÝÁ ß³ñ³¹ñ»É Ñ»ï¨Û³É ËÙµ³·ñáõÃÛ³Ùµ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§´³ÝÏÇ ¹»Ù Ï³ñáÕ ¿ Ñ³Ûó Ý»ñÏ³Û³óí»É ÙÇ³ÛÝ Ñ³Ù³å³ï³ëË³Ý Çñ³í³</w:t>
        <w:softHyphen/>
        <w:t>ëáõÃ</w:t>
        <w:softHyphen/>
        <w:t>ÛáõÝ áõÝ»óáÕ ¹³ï³ñ³ÝáõÙ` ´³ÝÏÇ ³Ý¹³Ù å»ïáõÃÛ³Ý ï³ñ³ÍùÝ»ñáõÙ, áñï»Õ ´³ÝÏÝ áõÝÇ ·ñ³ë»ÝÛ³Ï, Ýß³Ý³Ï»É ¿ ¹³ï³Ï³Ý ÷³ëï³ÃÕÃ»ñ ¨ Í³ÝáõóáõÙÝ»ñ Ñ³ÝÓÝáÕ Ý»ñÏ³Û³óáõóÇã Ï³Ù ¿É ÃáÕ³ñÏ»É Ï³Ù »ñ³ßË³íáñ»É ¿ ³ñÅ»ÃÕÃ»ñ: ê³Ï³ÛÝ Ñ³Ûó ãÇ Ï³ñáÕ Ý»ñÏ³Û³óí»É ´³ÝÏÇ ³Ý¹³ÙÝ»ñÇ Ï³Ù ³ÝÓ³Ýó ÏáÕÙÇó, áñáÝù Ñ³Ý¹»ë »Ý ·³ÉÇë ³Ý¹³ÙÝ»ñÇ ³ÝáõÝÇó Ï³Ù Çñ³íáõÝùÝ»ñ »Ý ëï³ó»É ³Û¹ ³Ý¹³ÙÝ»ñÇó: ´³ÝÏÇ ë»÷³Ï³ÝáõÃÛáõÝÁ Ï³Ù ³ÏïÇíÝ»ñÁ, ³ÝÏ³Ë ¹ñ³Ýó ·ïÝí»Éáõ í³ÛñÇó ¨ ïÝûñÇÝáÕÇó, ³½³ïíáõÙ »Ý µéÝ³·ñ³íÙ³Ý, ³ñ·»É³ÝùÇ ¨ Ñ³ñÏ³¹Çñ Ï³ï³ñÙ³Ý µáÉáñ Ó¨»ñÇó ÙÇÝã¨ ´³ÝÏÇ Ý»ñÏ³Û³óí³Í Ñ³ÛóÇ í»ñ³µ»ñÛ³É í»ñçÝ³Ï³Ý í×éÇ Ï³Û³óáõÙÁ¦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2. êï³Ý¹³ñï ¹ñáõÛÃÝ»ñÇ 32-ñ¹ µ³ÅÇÝÁ ÏÇñ³éíáõÙ ¿ ÙÇ³ÛÝ ³ÛÝ ³ñïáÝáõÃ</w:t>
        <w:softHyphen/>
        <w:t>ÛáõÝÝ»ñÇ ¨ ³ÝÓ»éÝÙË»ÉÇáõÃÛ³Ý í»ñ³µ»ñÛ³É Ù»ÏÝ³µ³ÝáõÃÛáõÝÇó Ï³Ù ÏÇñ³éáõÃÛáõÝÇó µËáÕ ï³ñ³Ó³ÛÝáõÃÛáõÝÝ»ñÇ ¹»åùáõÙ, áñáÝù ´³ÝÏÝ ëï³ó»É ¿ ÙÇÙÇ³ÛÝ ëáõÛÝ ÎáÝí»ÝóÇ³ÛÇ Ñ³Ù³Ó³ÛÝ, ³ÛÉ áã Ã» ³ÛÝåÇëÇ ³ÝÓ»éÝÙË»ÉÇáõÃÛáõÝ ¨ ³ñïáÝáõÃÛáõÝÝ»ñ, áñáÝù ´³ÝÏÁ Ï³ñáÕ ¿ å³Ñ³Ýç»É Çñ Ï³ÝáÝ³¹ñáõÃÛ³Ùµ Ï³Ù ³ÛÉ ÑÇÙù»ñ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3. ÎáÝí»ÝóÇ³ÛÇ ¹ñáõÛÃÝ»ñáí (³Û¹ ÃíáõÙ` ëáõÛÝ Ñ³í»Éí³Íáí) ã»Ý ÷á÷áËíáõÙ Ï³Ù Éñ³óíáõÙ, Ï³Ù ´³ÝÏÇ Ï³ÝáÝ³¹ñáõÃÛ³Ý ÷á÷áËÙ³Ý Ï³Ù Éñ³óÙ³Ý áñ¨¿ å³Ñ³Ýç ãÇ Ý»ñÏ³Û³óíáõÙ, áã ¿É Ë³ËïíáõÙ Ï³Ù ë³ÑÙ³Ý³÷³ÏíáõÙ »Ý ´³ÝÏÇ Ï³ÝáÝ³¹ñáõÃÛ³Ùµ Ï³Ù ´³ÝÏÇ áñ¨¿ ³Ý¹³ÙÇ Ï³Ù í»ñçÇÝÇë áñ¨¿ ù³Õ³ù³Ï³Ý ëïáñ³µ³Å³ÝÙ³Ý áñ¨¿ ûñ»Ýë¹ñ³Ï³Ý ³Ïïáí Ï³Ù Çñ³íáõÝùáí Ï³Ù Ï³ÝáÝ³Ï³ñ·áí Ï³Ù ³ÛÉ Ï»ñåáí ´³ÝÏÇÝ, Ýñ³ ³Ý¹³ÙÝ»ñÇó áñ¨¿ Ù»ÏÇÝ, Ï³é³í³ñÇãÝ»ñÇÝ, ·áñÍ³¹Çñ ïÝûñ»ÝÝ»ñÇÝ, ÷áË³ñÇ</w:t>
        <w:softHyphen/>
        <w:t>ÝáÕÝ»ñÇÝ, å³ßïáÝ³ï³ñ ³ÝÓ³Ýó, ³ßË³ï³ÏÇóÝ»ñÇÝ ßÝáñÑí³Í Çñ³íáõÝù</w:t>
        <w:softHyphen/>
        <w:t>Ý»ñÁ, ³ÝÓ»éÝÙË»ÉÇáõÃÛáõÝÁ, ³ñïáÝáõÃÛáõÝÝ»ñÁ Ï³Ù ³½³ïáõÙÝ»ñÁ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vertAlign w:val="subscript"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  <w:t>Ð²ìºÈì²Ì VII</w:t>
      </w:r>
      <w:r>
        <w:rPr>
          <w:rStyle w:val="FootnoteCharacters"/>
          <w:rStyle w:val="FootnoteAnchor"/>
          <w:rFonts w:cs="Times Armenian" w:ascii="Times Armenian" w:hAnsi="Times Armenian"/>
          <w:b/>
          <w:bCs/>
          <w:lang w:val="en-US" w:bidi="he-IL"/>
        </w:rPr>
        <w:footnoteReference w:id="10"/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bidi="he-IL"/>
        </w:rPr>
      </w:pPr>
      <w:r>
        <w:rPr>
          <w:rFonts w:cs="Times Armenian" w:ascii="Times Armenian" w:hAnsi="Times Armenian"/>
          <w:b/>
          <w:lang w:val="hy-AM" w:bidi="he-IL"/>
        </w:rPr>
        <w:t>²èàÔæ²ä²ÐàôÂÚ²Ü  Ð²Ø²ÞÊ²ðÐ²ÚÆÜ  Î²¼Ø²ÎºðäàôÂÚàôÜ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 w:bidi="he-IL"/>
        </w:rPr>
      </w:pPr>
      <w:r>
        <w:rPr>
          <w:rFonts w:cs="Times Armenian" w:ascii="Times Armenian" w:hAnsi="Times Armenian"/>
          <w:b/>
          <w:lang w:val="hy-AM" w:bidi="he-IL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²éáÕç³å³ÑáõÃÛ³Ý Ñ³Ù³ßË³ñÑ³ÛÇÝ Ï³½Ù³Ï»ñåáõÃÛ³Ý (³ÛëáõÑ»ï` Î³½Ù³</w:t>
        <w:softHyphen/>
        <w:t>Ï»ñ</w:t>
        <w:softHyphen/>
        <w:t>åáõÃÛáõÝ) ÝÏ³ïÙ³Ùµ ÏÇñ³éí»ÉÇë ëï³Ý¹³ñï  ¹ñáõÛÃÝ»ñÁ ·áñÍáõÙ »Ý Ñ»ï¨Û³É ¹ñáõÛÃ</w:t>
        <w:softHyphen/>
        <w:t>Ý»ñÇ å³Ñå³ÝÙ³Ùµ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 xml:space="preserve">1. V Ñá¹í³ÍÁ ¨ VII Ñá¹í³ÍÇ </w:t>
      </w:r>
      <w:r>
        <w:rPr>
          <w:rFonts w:cs="TimesNewRomanPSMT;Times New Roman" w:ascii="Times Armenian" w:hAnsi="Times Armenian"/>
          <w:lang w:val="hy-AM"/>
        </w:rPr>
        <w:t>25-ñ¹ µ³ÅÝÇ 1-ÇÝ ¨ 2.I å³ñµ»ñáõÃÛáõÝÝ»ñÁ ï³ñ³ÍíáõÙ »Ý Î³½Ù³Ï»ñåáõÃÛ³Ý ·áñÍ³¹Çñ ËáñÑñ¹áõÙ Í³é³ÛáõÃÛ³Ý Ýå³ï³Ïáí Ýß³Ý³Ïí³Í ³ÝÓ³Ýó, Ýñ³Ýó ÷áË³ñÇÝáÕÝ»ñÇ Ï³Ù ËáñÑñ¹³Ï³ÝÝ»ñÇ íñ³` µ³ó³éáõÃÛ³Ùµ ³ÛÝ ¹»åù»ñÇ, »ñµ ÎáÙÇï»Ý, Ñ³Ù³Ó³ÛÝ 16-ñ¹ µ³ÅÝÇ, Ññ³Å³ñíáõÙ ¿ ïíÛ³É ³ÝÓ³Ýó ³ÝÓ»éÝÙË»ÉÇáõÃÛáõÝÇó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>2.</w:t>
      </w:r>
      <w:r>
        <w:rPr>
          <w:rFonts w:cs="TimesNewRomanPSMT;Times New Roman" w:ascii="Times Armenian" w:hAnsi="Times Armenian"/>
          <w:lang w:val="hy-AM"/>
        </w:rPr>
        <w:t xml:space="preserve"> i) Î³½Ù³Ï»ñåáõÃÛ³Ý ÏáÙÇï»Ý»ñáõÙ ³ßË³ïáÕ Ï³Ù Ýñ³ Ñ³Ù³ñ ³é³ù»</w:t>
        <w:softHyphen/>
        <w:t>ÉáõÃÛáõÝÝ»ñ Çñ³Ï³Ý³óÝáÕ ÷áñÓ³·»ïÝ»ñÇÝ (µ³ó³éáõÃÛ³Ùµ VI Ñá¹í³Íáí ë³ÑÙ³Ýí³Í å³ßïáÝÛ³Ý»ñÇ) ßÝáñÑíáõÙ »Ý Ñ»ï¨Û³É ³ñïáÝáõÃÛáõÝÝ»ñÝ áõ ³ÝÓ»éÝÙË»ÉÇáõÃÛáõÝÁ, áñáÝù ³ÝÑñ³Å»ßï »Ý Ýñ³Ýó ·áñÍ³éáõÛÃÝ»ñÝ ³ñ¹ÛáõÝ³í»ï Çñ³Ï³Ý³óÝ»Éáõ Ñ³Ù³ñ, Ý»ñ³éÛ³É ³Û¹åÇëÇ ÏáÙÇï»Ý»ñáõÙ Ï³ï³ñíáÕ ³ßË³ï³ÝùÇ Ï³Ù ³é³ù»ÉáõÃÛáõÝÝ»ñ Çñ³Ï³Ý³óÝ»Éáõ Ñ»ï Ï³åí³Í áõÕ¨áñáõÃÛáõÝÝ»ñÇ íñ³ Í³Ëëí³Í Å³Ù³Ý³ÏÁ.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³) ³ÝÓ»éÝÙË»ÉÇáõÃÛáõÝ ³ÝÓÇ Ó»ñµ³Ï³ÉáõÃÛáõÝÇó Ï³Ù ³ÝÓÝ³Ï³Ý áõÕ»µ»éÇ µéÝ³·ñ³íáõÙÇó,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µ) Çñ»Ýó å³ßïáÝ»³Ï³Ý ·áñÍ³éáõÛÃÝ»ñÝ Çñ³Ï³Ý³óÝ»ÉÇë Ýñ³Ýó ÏáÕÙÇó ³ñï³Ñ³Ûïí³Í ·ñ³íáñ Ï³Ù µ³Ý³íáñ Ëáëù»ñÇ Ï³Ù Ï³ï³ñí³Í ·áñÍáÕáõÃÛáõÝÝ»ñÇ ¹»åùáõÙ` ³ÝÓ»éÝÙË»ÉÇáõÃÛáõÝ ¹³ï³Ï³Ý ÙÇç³ÙïáõÃÛ³Ý ó³ÝÏ³ó³Í ï»ë³ÏÇó. ÝÙ³Ý ³ÝÓ»éÝÙË»ÉÇáõÃÛáõÝÁ ß³ñáõÝ³ÏáõÙ ¿ ·áñÍ»É ÝáõÛÝÇëÏ ³ÛÝ ¹»åùáõÙ, »ñµ Ýßí³Í ³ÝÓÇÝù ³ÛÉ¨ë ã»Ý ³ßË³ïáõÙ Î³½Ù³Ï»ñåáõÃÛ³Ý ÏáÙÇï»Ý»ñáõÙ Ï³Ù ã»Ý Ï³ï³ñáõÙ í³ñÓáõ ³ßË³ï³Ýù ¹ñ³ ³é³ù»ÉáõÃÛáõÝÝ»ñÇ Ñ³Ù³ñ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hy-AM" w:bidi="he-IL"/>
        </w:rPr>
        <w:t>‎</w:t>
      </w:r>
      <w:r>
        <w:rPr>
          <w:rFonts w:cs="Times Armenian" w:ascii="Times Armenian" w:hAnsi="Times Armenian"/>
          <w:lang w:val="hy-AM" w:bidi="he-IL"/>
        </w:rPr>
        <w:tab/>
        <w:t>·</w:t>
      </w:r>
      <w:r>
        <w:rPr>
          <w:rFonts w:cs="TimesNewRomanPSMT;Times New Roman" w:ascii="Times Armenian" w:hAnsi="Times Armenian"/>
          <w:lang w:val="hy-AM"/>
        </w:rPr>
        <w:t>)</w:t>
      </w:r>
      <w:r>
        <w:rPr>
          <w:rFonts w:cs="Times Armenian" w:ascii="Times Armenian" w:hAnsi="Times Armenian"/>
          <w:lang w:val="hy-AM" w:bidi="he-IL"/>
        </w:rPr>
        <w:t xml:space="preserve"> ³ñÅáõÛÃÇ ¨ ÷áË³Ý³ÏÙ³Ý ë³ÑÙ³Ý³÷³ÏáõÙÝ»ñÇ, ÇÝãå»ë Ý³¨ ³ÝÓÝ³Ï³Ý áõÕ»µ»éÇ Ñ»ï Ï³åí³Í ÙÇ¨ÝáõÛÝ ÑÝ³ñ³íáñáõÃÛáõÝÝ»ñÁ, áñáÝù ßÝáñÑíáõÙ »Ý Å³Ù³Ý³Ï³íáñ ³é³ù»ÉáõÃÛáõÝ Çñ³Ï³Ý³óÝáÕ ûï³ñ»ñÏñÛ³ Ï³é³í³ñáõÃÛáõÝÝ»ñÇ å³ßïáÝÛ³Ý»ñÇÝ,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>¹) µáÉáñ ÃÕÃ»ñÇ ¨ ÷³ëï³ÃÕÃ»ñÇ ³ÝÓ»éÝÙË»ÉÇáõÃÛáõÝ,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») ²éáÕç³å³ÑáõÃÛ³Ý Ñ³Ù³ßË³ñÑ³ÛÇÝ Ï³½Ù³Ï»ñåáõÃÛ³Ý Ñ»ï Ñ³Õáñ</w:t>
        <w:softHyphen/>
        <w:t>¹³Ïóí»Éáõ Ýå³ï³Ïáí Í³ÍÏ³·ñ»ñ û·ï³·áñÍ»Éáõ, ÇÝãå»ë Ý³¨ ëáõñÑ³Ý¹³ÏÇ ÙÇçáóáí Ï³Ù ÏÝùí³Í å³ñÏ»ñáí ÷³ëï³ÃÕÃ»ñ ¨ Ý³Ù³Ï³·ñáõÃÛáõÝ ëï³Ý³Éáõ Çñ³íáõÝù:</w:t>
      </w:r>
    </w:p>
    <w:p>
      <w:pPr>
        <w:pStyle w:val="Normal"/>
        <w:jc w:val="both"/>
        <w:rPr/>
      </w:pPr>
      <w:r>
        <w:rPr>
          <w:rFonts w:cs="TimesNewRomanPSMT;Times New Roman" w:ascii="Times Armenian" w:hAnsi="Times Armenian"/>
          <w:lang w:val="hy-AM"/>
        </w:rPr>
        <w:tab/>
        <w:t>ii)</w:t>
      </w:r>
      <w:r>
        <w:rPr>
          <w:rFonts w:cs="Times Armenian" w:ascii="Times Armenian" w:hAnsi="Times Armenian"/>
          <w:lang w:val="hy-AM" w:bidi="he-IL"/>
        </w:rPr>
        <w:t xml:space="preserve"> ²ñïáÝáõÃÛáõÝÝ»ñÝ áõ ³ÝÓ»éÝÙË»ÉÇáõÃÛáõÝÁ ßÝáñÑíáõÙ »Ý Î³½Ù³Ï»ñåáõÃÛ³Ý ÷áñÓ³·»ïÝ»ñÇÝ` »ÉÝ»Éáí Î³½Ù³Ï»ñåáõÃÛ³Ý ß³Ñ»ñÇó, ³ÛÉ áã Ã» ³ÝÑ³ïÝ»ñÇ ³ÝÓÝ³Ï³Ý ß³Ñ»ñÇó: Î³½Ù³Ï»ñåáõÃÛáõÝÝ Çñ³íáõÝù áõÝÇ ¨ å³ñï³íáñ ¿ Ññ³Å³ñí»É Ûáõñ³ù³ÝãÛáõñ ÷áñÓ³·»ïÇ ³ÝÓ»éÝÙË»ÉÇáõÃÛáõÝÇó ó³ÝÏ³ó³Í ¹»åùáõÙ, »ñµ Ý³ ·ïÝáõÙ ¿, áñ ³ÝÓ»éÝÙË»ÉÇáõÃÛáõÝÁ ÏË³Ý·³ñÇ ³ñ¹³ñáõÃÛ³Ý Çñ³Ï³Ý³óÙ³ÝÁ, ¨ ¹ñ³ÝÇó Ï³ñ»ÉÇ ¿ Ññ³Å³ñí»É` ³é³Ýó Î³½Ù³Ï»ñåáõÃÛ³Ý ß³Ñ»ñÁ íÝ³ë»Éáõ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  <w:t>Ð²ìºÈì²Ì VII</w:t>
      </w:r>
      <w:r>
        <w:rPr>
          <w:rStyle w:val="FootnoteCharacters"/>
          <w:rStyle w:val="FootnoteAnchor"/>
          <w:rFonts w:cs="Times Armenian" w:ascii="Times Armenian" w:hAnsi="Times Armenian"/>
          <w:b/>
          <w:bCs/>
          <w:lang w:val="en-US" w:bidi="he-IL"/>
        </w:rPr>
        <w:footnoteReference w:id="11"/>
      </w:r>
    </w:p>
    <w:p>
      <w:pPr>
        <w:pStyle w:val="Normal"/>
        <w:jc w:val="center"/>
        <w:rPr>
          <w:rFonts w:ascii="Times Armenian" w:hAnsi="Times Armenian" w:cs="Times Armenian"/>
          <w:i/>
          <w:i/>
          <w:iCs/>
          <w:lang w:val="hy-AM" w:bidi="he-IL"/>
        </w:rPr>
      </w:pPr>
      <w:r>
        <w:rPr>
          <w:rFonts w:cs="Times Armenian" w:ascii="Times Armenian" w:hAnsi="Times Armenian"/>
          <w:i/>
          <w:iCs/>
          <w:lang w:val="hy-AM" w:bidi="he-IL"/>
        </w:rPr>
        <w:t>(í»ñ³Ý³Ûí³Í ï»ùëï)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bidi="he-IL"/>
        </w:rPr>
      </w:pPr>
      <w:r>
        <w:rPr>
          <w:rFonts w:cs="Times Armenian" w:ascii="Times Armenian" w:hAnsi="Times Armenian"/>
          <w:b/>
          <w:lang w:val="hy-AM" w:bidi="he-IL"/>
        </w:rPr>
        <w:t>²èàÔæ²ä²ÐàôÂÚ²Ü  Ð²Ø²ÞÊ²ðÐ²ÚÆÜ  Î²¼Ø²ÎºðäàôÂÚàôÜ</w:t>
      </w:r>
    </w:p>
    <w:p>
      <w:pPr>
        <w:pStyle w:val="Normal"/>
        <w:jc w:val="both"/>
        <w:rPr>
          <w:rFonts w:ascii="Times Armenian" w:hAnsi="Times Armenian" w:cs="Times Armenian"/>
          <w:b/>
          <w:b/>
          <w:lang w:val="hy-AM" w:bidi="he-IL"/>
        </w:rPr>
      </w:pPr>
      <w:r>
        <w:rPr>
          <w:rFonts w:cs="Times Armenian" w:ascii="Times Armenian" w:hAnsi="Times Armenian"/>
          <w:b/>
          <w:lang w:val="hy-AM" w:bidi="he-IL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²éáÕç³å³ÑáõÃÛ³Ý Ñ³Ù³ßË³ñÑ³ÛÇÝ Ï³½Ù³Ï»ñåáõÃÛ³Ý (³ÛëáõÑ»ï` Î³½Ù³</w:t>
        <w:softHyphen/>
        <w:t>Ï»ñ</w:t>
        <w:softHyphen/>
        <w:t>åáõÃÛáõÝ) ÝÏ³ïÙ³Ùµ ÏÇñ³éí»ÉÇë ëï³Ý¹³ñï  ¹ñáõÛÃÝ»ñÁ ·áñÍáõÙ »Ý Ñ»ï¨Û³É ¹ñáõÛÃÝ»ñÇ å³Ñå³ÝÙ³Ùµ.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 xml:space="preserve">1. V Ñá¹í³ÍÁ ¨ VII Ñá¹í³ÍÇ </w:t>
      </w:r>
      <w:r>
        <w:rPr>
          <w:rFonts w:cs="TimesNewRomanPSMT;Times New Roman" w:ascii="Times Armenian" w:hAnsi="Times Armenian"/>
          <w:lang w:val="hy-AM"/>
        </w:rPr>
        <w:t>25-ñ¹ µ³ÅÝÇ 1-ÇÝ ¨ 2.I å³ñµ»ñáõÃÛáõÝÝ»ñÁ ï³ñ³ÍíáõÙ »Ý Î³½Ù³Ï»ñåáõÃÛ³Ý ·áñÍ³¹Çñ ËáñÑñ¹áõÙ Í³é³ÛáõÃÛ³Ý Ýå³ï³Ïáí Ýß³Ý³Ïí³Í ³ÝÓ³Ýó, Ýñ³Ýó ÷áË³ñÇÝáÕÝ»ñÇ Ï³Ù ËáñÑñ¹³Ï³ÝÝ»ñÇ íñ³` µ³ó³</w:t>
        <w:softHyphen/>
        <w:t>éáõÃÛ³Ùµ ³ÛÝ ¹»åù»ñÇ, »ñµ ·áñÍ³¹Çñ ÏáÙÇï»Ý, Ñ³Ù³Ó³ÛÝ 16-ñ¹ µ³ÅÝÇ, Ññ³Å³ñíáõÙ ¿ ïíÛ³É ³ÝÓ³Ýó ³ÝÓ»éÝÙË»ÉÇáõÃÛáõÝÇó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>2.</w:t>
      </w:r>
      <w:r>
        <w:rPr>
          <w:rFonts w:cs="TimesNewRomanPSMT;Times New Roman" w:ascii="Times Armenian" w:hAnsi="Times Armenian"/>
          <w:lang w:val="hy-AM"/>
        </w:rPr>
        <w:t xml:space="preserve"> i) Î³½Ù³Ï»ñåáõÃÛ³Ý ÏáÙÇï»Ý»ñáõÙ ³ßË³ïáÕ Ï³Ù Ýñ³ Ñ³Ù³ñ ³é³ù»</w:t>
        <w:softHyphen/>
        <w:t>ÉáõÃÛáõÝÝ»ñ Çñ³Ï³Ý³óÝáÕ ÷áñÓ³·»ïÝ»ñÇÝ (µ³ó³éáõÃÛ³Ùµ VI Ñá¹í³Íáí ë³ÑÙ³Ýí³Í å³ßïáÝÛ³Ý»ñÇ) ßÝáñÑíáõÙ »Ý Ñ»ï¨Û³É ³ñïáÝáõÃÛáõÝÝ»ñÝ áõ ³ÝÓ»éÝÙË»ÉÇáõÃÛáõÝÁ, áñáÝù ³ÝÑñ³Å»ßï »Ý Ýñ³Ýó ·áñÍ³éáõÛÃÝ»ñÝ ³ñ¹ÛáõÝ³í»ï Çñ³Ï³Ý³óÝ»Éáõ Ñ³Ù³ñ, Ý»ñ³éÛ³É ³Û¹åÇëÇ ÏáÙÇï»Ý»ñáõÙ Ï³ï³ñíáÕ ³ßË³ï³ÝùÇ Ï³Ù ³é³ù»ÉáõÃÛáõÝÝ»ñ Çñ³Ï³Ý³óÝ»Éáõ Ñ»ï Ï³åí³Í áõÕ¨áñáõÃÛáõÝÝ»ñÇ íñ³ Í³Ëëí³Í Å³Ù³Ý³ÏÁ.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³) ³ÝÓ»éÝÙË»ÉÇáõÃÛáõÝ ³ÝÓÇ Ó»ñµ³Ï³ÉáõÃÛáõÝÇó Ï³Ù ³ÝÓÝ³Ï³Ý áõÕ»µ»éÇ µéÝ³·ñ³íáõÙÇó,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>µ) Çñ»Ýó å³ßïáÝ»³Ï³Ý ·áñÍ³éáõÛÃÝ»ñÝ Çñ³Ï³Ý³óÝ»ÉÇë Ýñ³Ýó ÏáÕÙÇó ³ñï³Ñ³Ûïí³Í ·ñ³íáñ Ï³Ù µ³Ý³íáñ Ëáëù»ñÇ Ï³Ù Ï³ï³ñí³Í ·áñÍáÕáõÃÛáõÝÝ»ñÇ ¹»åùáõÙ` ³ÝÓ»éÝÙË»ÉÇáõÃÛáõÝ ¹³ï³Ï³Ý ÙÇç³ÙïáõÃÛ³Ý ó³ÝÏ³ó³Í ï»ë³ÏÇó. ÝÙ³Ý ³ÝÓ»éÝÙË»ÉÇáõÃÛáõÝÁ ß³ñáõÝ³ÏáõÙ ¿ ·áñÍ»É ÝáõÛÝÇëÏ ³ÛÝ ¹»åùáõÙ, »ñµ Ýßí³Í ³ÝÓÇÝù ³ÛÉ¨ë ã»Ý ³ßË³ïáõÙ Î³½Ù³Ï»ñåáõÃÛ³Ý ÏáÙÇï»Ý»ñáõÙ Ï³Ù ã»Ý Ï³ï³ñáõÙ í³ñÓáõ ³ßË³ï³Ýù ¹ñ³ ³é³ù»ÉáõÃÛáõÝÝ»ñÇ Ñ³Ù³ñ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hy-AM" w:bidi="he-IL"/>
        </w:rPr>
        <w:t>‎</w:t>
      </w:r>
      <w:r>
        <w:rPr>
          <w:rFonts w:cs="Times Armenian" w:ascii="Times Armenian" w:hAnsi="Times Armenian"/>
          <w:lang w:val="hy-AM" w:bidi="he-IL"/>
        </w:rPr>
        <w:tab/>
        <w:t>·</w:t>
      </w:r>
      <w:r>
        <w:rPr>
          <w:rFonts w:cs="TimesNewRomanPSMT;Times New Roman" w:ascii="Times Armenian" w:hAnsi="Times Armenian"/>
          <w:lang w:val="hy-AM"/>
        </w:rPr>
        <w:t>)</w:t>
      </w:r>
      <w:r>
        <w:rPr>
          <w:rFonts w:cs="Times Armenian" w:ascii="Times Armenian" w:hAnsi="Times Armenian"/>
          <w:lang w:val="hy-AM" w:bidi="he-IL"/>
        </w:rPr>
        <w:t xml:space="preserve"> ³ñÅáõÛÃÇ ¨ ÷áË³Ý³ÏÙ³Ý ë³ÑÙ³Ý³÷³ÏáõÙÝ»ñÇ, ÇÝãå»ë Ý³¨ ³ÝÓÝ³Ï³Ý áõÕ»</w:t>
        <w:softHyphen/>
        <w:t>µ»</w:t>
        <w:softHyphen/>
        <w:t>éÇ Ñ»ï Ï³åí³Í ÙÇ¨ÝáõÛÝ ÑÝ³ñ³íáñáõÃÛáõÝÝ»ñÁ, áñáÝù ßÝáñÑíáõÙ »Ý Å³Ù³</w:t>
        <w:softHyphen/>
        <w:t>Ý³</w:t>
        <w:softHyphen/>
        <w:t>Ï³íáñ ³é³ù»ÉáõÃÛáõÝ Çñ³Ï³Ý³óÝáÕ ûï³ñ»ñÏñÛ³ Ï³é³í³ñáõÃÛáõÝÝ»ñÇ å³ß</w:t>
        <w:softHyphen/>
        <w:t>ïáÝÛ³Ý»ñÇÝ,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¹) µáÉáñ ÃÕÃ»ñÇ ¨ ÷³ëï³ÃÕÃ»ñÇ ³ÝÓ»éÝÙË»ÉÇáõÃÛáõÝ,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») Î³½Ù³Ï»ñåáõÃÛ³Ý Ñ»ï Ñ³Õáñ¹³Ïóí»Éáõ Ýå³ï³Ïáí Í³ÍÏ³·ñ»ñ û·ï³·áñ</w:t>
        <w:softHyphen/>
        <w:t>Í»Éáõ, ÇÝãå»ë Ý³¨ ëáõñÑ³Ý¹³ÏÇ ÙÇçáóáí Ï³Ù ÏÝùí³Í å³ñÏ»ñáí ÷³ëï³ÃÕÃ»ñ ¨ Ý³Ù³Ï³·ñáõÃÛáõÝ ëï³Ý³Éáõ Çñ³íáõÝù: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ii) ì»ñÁ Ýßí³Í §µ¦ ¨ §»¦ å³ñµ»ñáõÃÛáõÝÝ»ñáõÙ ³Ùñ³·ñí³Í ³ñïáÝáõÃÛáõÝÝ»ñÝ áõ ³ÝÓ»éÝÙË»ÉÇáõÃÛáõÝÁ ßÝáñÑíáõÙ »Ý Î³½Ù³Ï»ñåáõÃÛ³Ý ÷áñÓ³·Çï³Ï³Ý-ËáñÑñ¹³ï</w:t>
        <w:softHyphen/>
        <w:t>í³Ï³Ý ËÙµ»ñáõÙ ³ßË³ïáÕ ³ÝÓ³Ýó Çñ»Ýó Ñ³Ù³å³ï³ëË³Ý ·áñÍ³éáõÛÃÝ»ñÝ Çñ³</w:t>
        <w:softHyphen/>
        <w:t>Ï³</w:t>
        <w:softHyphen/>
        <w:t>Ý³óÝ»ÉÇë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iii) ²ñïáÝáõÃÛáõÝÝ»ñÝ áõ ³ÝÓ»éÝÙË»ÉÇáõÃÛáõÝÁ ßÝáñÑíáõÙ »Ý Î³½Ù³Ï»ñåáõÃÛ³Ý ÷áñÓ³·»ïÝ»ñÇÝ` »ÉÝ»Éáí Î³½Ù³Ï»ñåáõÃÛ³Ý ß³Ñ»ñÇó, ³ÛÉ áã Ã» ³ÝÑ³ïÝ»ñÇ ³ÝÓÝ³Ï³Ý ß³Ñ»ñÇó: Î³½Ù³Ï»ñåáõÃÛáõÝÝ Çñ³íáõÝù áõÝÇ ¨ å³ñï³íáñ ¿ Ññ³Å³ñí»É Ûáõñ³ù³ÝãÛáõñ ÷áñÓ³·»ïÇ ³ÝÓ»éÝÙË»ÉÇáõÃÛáõÝÇó ó³ÝÏ³ó³Í ¹»åùáõÙ, »ñµ Ý³ ·ïÝáõÙ ¿, áñ ³ÝÓ»éÝÙË»ÉÇáõÃÛáõÝÁ ÏË³Ý·³ñÇ ³ñ¹³ñáõÃÛ³Ý Çñ³Ï³Ý³óÙ³ÝÁ, ¨ ¹ñ³ÝÇó Ï³ñ»ÉÇ ¿ Ññ³Å³ñí»É` ³é³Ýó Î³½Ù³Ï»ñåáõÃÛ³Ý ß³Ñ»ñÁ íÝ³ë»Éáõ:</w:t>
      </w:r>
    </w:p>
    <w:p>
      <w:pPr>
        <w:pStyle w:val="Normal"/>
        <w:ind w:firstLine="708"/>
        <w:jc w:val="both"/>
        <w:rPr>
          <w:rFonts w:ascii="Times Armenian" w:hAnsi="Times Armenian" w:cs="TimesNewRomanPS-BoldMT;Times New Roman"/>
          <w:b/>
          <w:b/>
          <w:bCs/>
          <w:lang w:val="hy-AM"/>
        </w:rPr>
      </w:pPr>
      <w:r>
        <w:rPr>
          <w:rFonts w:cs="Times Armenian" w:ascii="Times Armenian" w:hAnsi="Times Armenian"/>
          <w:lang w:val="hy-AM" w:bidi="he-IL"/>
        </w:rPr>
        <w:t xml:space="preserve">3. V Ñá¹í³ÍÁ ¨ VII Ñá¹í³ÍÇ </w:t>
      </w:r>
      <w:r>
        <w:rPr>
          <w:rFonts w:cs="TimesNewRomanPSMT;Times New Roman" w:ascii="Times Armenian" w:hAnsi="Times Armenian"/>
          <w:lang w:val="hy-AM"/>
        </w:rPr>
        <w:t>25-ñ¹ µ³ÅÝÇ 1-ÇÝ ¨ 2.I å³ñµ»ñáõÃÛáõÝÝ»ñÁ ï³ñ³Í</w:t>
        <w:softHyphen/>
        <w:t>íáõÙ »Ý Î³½Ù³Ï»ñåáõÃÛ³Ý ³ßË³ï³ÝùÝ»ñÇÝ Ù³ëÝ³ÏóáÕ ³ëáóÇ³óí³Í ³Ý¹³ÙÝ»ñÇ Ý»ñÏ³Û³óáõóÇãÝ»ñÇ íñ³` Î³ÝáÝ³¹ñáõÃÛ³Ý 8-ñ¹ ¨ 47-ñ¹ Ñá¹í³ÍÝ»ñÇÝ Ñ³Ù³å³</w:t>
        <w:softHyphen/>
        <w:t>ï³ëË³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  <w:t>Ð²ìºÈì²Ì VII</w:t>
      </w:r>
      <w:r>
        <w:rPr>
          <w:rStyle w:val="FootnoteCharacters"/>
          <w:rStyle w:val="FootnoteAnchor"/>
          <w:rFonts w:cs="Times Armenian" w:ascii="Times Armenian" w:hAnsi="Times Armenian"/>
          <w:b/>
          <w:bCs/>
          <w:lang w:val="en-US" w:bidi="he-IL"/>
        </w:rPr>
        <w:footnoteReference w:id="12"/>
      </w:r>
    </w:p>
    <w:p>
      <w:pPr>
        <w:pStyle w:val="Normal"/>
        <w:jc w:val="center"/>
        <w:rPr>
          <w:rFonts w:ascii="Times Armenian" w:hAnsi="Times Armenian" w:cs="Times Armenian"/>
          <w:i/>
          <w:i/>
          <w:iCs/>
          <w:lang w:val="hy-AM" w:bidi="he-IL"/>
        </w:rPr>
      </w:pPr>
      <w:r>
        <w:rPr>
          <w:rFonts w:cs="Times Armenian" w:ascii="Times Armenian" w:hAnsi="Times Armenian"/>
          <w:i/>
          <w:iCs/>
          <w:lang w:val="hy-AM" w:bidi="he-IL"/>
        </w:rPr>
        <w:t>(»ñÏñáñ¹ í»ñ³Ý³Ûí³Í ï»ùëï)</w:t>
      </w:r>
    </w:p>
    <w:p>
      <w:pPr>
        <w:pStyle w:val="Normal"/>
        <w:jc w:val="center"/>
        <w:rPr>
          <w:rFonts w:ascii="Times Armenian" w:hAnsi="Times Armenian" w:cs="Times Armenian"/>
          <w:b/>
          <w:b/>
          <w:highlight w:val="yellow"/>
          <w:lang w:val="hy-AM" w:bidi="he-IL"/>
        </w:rPr>
      </w:pPr>
      <w:r>
        <w:rPr>
          <w:rFonts w:cs="Times Armenian" w:ascii="Times Armenian" w:hAnsi="Times Armenian"/>
          <w:b/>
          <w:lang w:val="hy-AM" w:bidi="he-IL"/>
        </w:rPr>
        <w:t>²èàÔæ²ä²ÐàôÂÚ²Ü  Ð²Ø²ÞÊ²ðÐ²ÚÆÜ  Î²¼Ø²ÎºðäàôÂÚàôÜ</w:t>
      </w:r>
    </w:p>
    <w:p>
      <w:pPr>
        <w:pStyle w:val="Normal"/>
        <w:jc w:val="both"/>
        <w:rPr>
          <w:rFonts w:ascii="Times Armenian" w:hAnsi="Times Armenian" w:cs="Times Armenian"/>
          <w:b/>
          <w:b/>
          <w:highlight w:val="yellow"/>
          <w:lang w:val="hy-AM" w:bidi="he-IL"/>
        </w:rPr>
      </w:pPr>
      <w:r>
        <w:rPr>
          <w:rFonts w:cs="Times Armenian" w:ascii="Times Armenian" w:hAnsi="Times Armenian"/>
          <w:b/>
          <w:highlight w:val="yellow"/>
          <w:lang w:val="hy-AM" w:bidi="he-IL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²éáÕç³å³ÑáõÃÛ³Ý Ñ³Ù³ßË³ñÑ³ÛÇÝ Ï³½Ù³Ï»ñåáõÃÛ³Ý (³ÛëáõÑ»ï` Î³½Ù³</w:t>
        <w:softHyphen/>
        <w:t>Ï»ñ</w:t>
        <w:softHyphen/>
        <w:t>åáõÃÛáõÝ) ÝÏ³ïÙ³Ùµ ÏÇñ³éí»ÉÇë ëï³Ý¹³ñï  ¹ñáõÛÃÝ»ñÁ ·áñÍáõÙ »Ý Ñ»ï¨Û³É ¹ñáõÛÃÝ»ñÇ å³Ñå³ÝÙ³Ùµ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 xml:space="preserve">1. V Ñá¹í³ÍÁ ¨ VII Ñá¹í³ÍÇ </w:t>
      </w:r>
      <w:r>
        <w:rPr>
          <w:rFonts w:cs="TimesNewRomanPSMT;Times New Roman" w:ascii="Times Armenian" w:hAnsi="Times Armenian"/>
          <w:lang w:val="hy-AM"/>
        </w:rPr>
        <w:t>25-ñ¹ µ³ÅÝÇ 1-ÇÝ ¨ 2.I å³ñµ»ñáõÃÛáõÝÝ»ñÁ ï³ñ³ÍíáõÙ »Ý Î³½Ù³Ï»ñåáõÃÛ³Ý ·áñÍ³¹Çñ ËáñÑñ¹áõÙ Í³é³ÛáõÃÛ³Ý Ýå³ï³Ïáí Ýß³Ý³Ïí³Í ³ÝÓ³Ýó, Ýñ³Ýó ÷áË³ñÇÝáÕÝ»ñÇ Ï³Ù ËáñÑñ¹³Ï³ÝÝ»ñÇ íñ³` µ³ó³éáõÃÛ³Ùµ ³ÛÝ ¹»åù»ñÇ, »ñµ ·áñÍ³¹Çñ ÏáÙÇï»Ý, Ñ³Ù³Ó³ÛÝ 16-ñ¹ µ³ÅÝÇ, Ññ³Å³ñíáõÙ ¿ ïíÛ³É ³ÝÓ³Ýó ³ÝÓ»éÝÙË»ÉÇáõÃÛáõÝÇó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>2.</w:t>
      </w:r>
      <w:r>
        <w:rPr>
          <w:rFonts w:cs="TimesNewRomanPSMT;Times New Roman" w:ascii="Times Armenian" w:hAnsi="Times Armenian"/>
          <w:lang w:val="hy-AM"/>
        </w:rPr>
        <w:t xml:space="preserve"> i) Î³½Ù³Ï»ñåáõÃÛ³Ý ÏáÙÇï»Ý»ñáõÙ ³ßË³ïáÕ Ï³Ù Ýñ³ Ñ³Ù³ñ ³é³ù»</w:t>
        <w:softHyphen/>
        <w:t>ÉáõÃÛáõÝÝ»ñ Çñ³Ï³Ý³óÝáÕ ÷áñÓ³·»ïÝ»ñÇÝ (µ³ó³éáõÃÛ³Ùµ VI Ñá¹í³Íáí ë³ÑÙ³Ýí³Í å³ßïáÝÛ³Ý»ñÇ) ßÝáñÑíáõÙ »Ý Ñ»ï¨Û³É ³ñïáÝáõÃÛáõÝÝ»ñÝ áõ ³ÝÓ»éÝÙË»ÉÇáõÃÛáõÝÁ, áñáÝù ³ÝÑñ³Å»ßï »Ý Ýñ³Ýó ·áñÍ³éáõÛÃÝ»ñÝ ³ñ¹ÛáõÝ³í»ï Çñ³Ï³Ý³óÝ»Éáõ Ñ³Ù³ñ, Ý»ñ³éÛ³É ³Û¹åÇëÇ ÏáÙÇï»Ý»ñáõÙ Ï³ï³ñíáÕ ³ßË³ï³ÝùÇ Ï³Ù ³é³ù»ÉáõÃÛáõÝÝ»ñ Çñ³Ï³Ý³óÝ»Éáõ Ñ»ï Ï³åí³Í áõÕ¨áñáõÃÛáõÝÝ»ñÇ íñ³ Í³Ëëí³Í Å³Ù³Ý³ÏÁ.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³) ³ÝÓ»éÝÙË»ÉÇáõÃÛáõÝ ³ÝÓÇ Ó»ñµ³Ï³ÉáõÃÛáõÝÇó Ï³Ù ³ÝÓÝ³Ï³Ý áõÕ»µ»éÇ µéÝ³·ñ³íáõÙÇó,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>µ) Çñ»Ýó å³ßïáÝ»³Ï³Ý ·áñÍ³éáõÛÃÝ»ñÝ Çñ³Ï³Ý³óÝ»ÉÇë Ýñ³Ýó ÏáÕÙÇó ³ñï³Ñ³Ûïí³Í ·ñ³íáñ Ï³Ù µ³Ý³íáñ Ëáëù»ñÇ Ï³Ù Ï³ï³ñí³Í ·áñÍáÕáõÃÛáõÝÝ»ñÇ ¹»åùáõÙ` ³ÝÓ»éÝÙË»ÉÇáõÃÛáõÝ ¹³ï³Ï³Ý ÙÇç³ÙïáõÃÛ³Ý ó³ÝÏ³ó³Í ï»ë³ÏÇó. ÝÙ³Ý ³ÝÓ»éÝÙË»ÉÇáõÃÛáõÝÁ ß³ñáõÝ³ÏáõÙ ¿ ·áñÍ»É ÝáõÛÝÇëÏ ³ÛÝ ¹»åùáõÙ, »ñµ Ýßí³Í ³ÝÓÇÝù ³ÛÉ¨ë ã»Ý ³ßË³ïáõÙ Î³½Ù³Ï»ñåáõÃÛ³Ý ÏáÙÇï»Ý»ñáõÙ Ï³Ù ã»Ý Ï³ï³ñáõÙ í³ñÓáõ ³ßË³ï³Ýù ¹ñ³ ³é³ù»ÉáõÃÛáõÝÝ»ñÇ Ñ³Ù³ñ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hy-AM" w:bidi="he-IL"/>
        </w:rPr>
        <w:t>‎</w:t>
      </w:r>
      <w:r>
        <w:rPr>
          <w:rFonts w:cs="Times Armenian" w:ascii="Times Armenian" w:hAnsi="Times Armenian"/>
          <w:lang w:val="hy-AM" w:bidi="he-IL"/>
        </w:rPr>
        <w:tab/>
        <w:t>·</w:t>
      </w:r>
      <w:r>
        <w:rPr>
          <w:rFonts w:cs="TimesNewRomanPSMT;Times New Roman" w:ascii="Times Armenian" w:hAnsi="Times Armenian"/>
          <w:lang w:val="hy-AM"/>
        </w:rPr>
        <w:t>)</w:t>
      </w:r>
      <w:r>
        <w:rPr>
          <w:rFonts w:cs="Times Armenian" w:ascii="Times Armenian" w:hAnsi="Times Armenian"/>
          <w:lang w:val="hy-AM" w:bidi="he-IL"/>
        </w:rPr>
        <w:t xml:space="preserve"> ³ñÅáõÛÃÇ ¨ ÷áË³Ý³ÏÙ³Ý ë³ÑÙ³Ý³÷³ÏáõÙÝ»ñÇ, ÇÝãå»ë Ý³¨ ³ÝÓÝ³Ï³Ý áõÕ»µ»éÇ Ñ»ï Ï³åí³Í ÙÇ¨ÝáõÛÝ ÑÝ³ñ³íáñáõÃÛáõÝÝ»ñÁ, áñáÝù ßÝáñÑíáõÙ »Ý Å³Ù³Ý³Ï³íáñ ³é³ù»ÉáõÃÛáõÝ Çñ³Ï³Ý³óÝáÕ ûï³ñ»ñÏñÛ³ Ï³é³í³ñáõÃÛáõÝÝ»ñÇ å³ßïáÝÛ³Ý»ñÇÝ,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>¹) µáÉáñ ÃÕÃ»ñÇ ¨ ÷³ëï³ÃÕÃ»ñÇ ³ÝÓ»éÝÙË»ÉÇáõÃÛáõÝ,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») Î³½Ù³Ï»ñåáõÃÛ³Ý Ñ»ï Ñ³Õáñ¹³Ïóí»Éáõ Ýå³ï³Ïáí Í³ÍÏ³·ñ»ñ û·ï³·áñÍ»Éáõ, ÇÝãå»ë Ý³¨ ëáõñÑ³Ý¹³ÏÇ ÙÇçáóáí Ï³Ù ÏÝùí³Í å³ñÏ»ñáí ÷³ëï³ÃÕÃ»ñ ¨ Ý³Ù³Ï³·ñáõÃÛáõÝ ëï³Ý³Éáõ Çñ³íáõÝù: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ii) ì»ñÁ Ýßí³Í §µ¦ ¨ §»¦ å³ñµ»ñáõÃÛáõÝÝ»ñáõÙ ³Ùñ³·ñí³Í ³ñïáÝáõÃÛáõÝÝ»ñÝ áõ ³ÝÓ»éÝÙË»ÉÇáõÃÛáõÝÁ ßÝáñÑíáõÙ »Ý Î³½Ù³Ï»ñåáõÃÛ³Ý ÷áñÓ³·Çï³Ï³Ý-ËáñÑñ¹³ï</w:t>
        <w:softHyphen/>
        <w:t>í³Ï³Ý ËÙµ»ñáõÙ ³ßË³ïáÕ ³ÝÓ³Ýó Çñ»Ýó Ñ³Ù³å³ï³ëË³Ý ·áñÍ³éáõÛÃÝ»ñÝ Çñ³Ï³Ý³óÝ»ÉÇë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iii) ²ñïáÝáõÃÛáõÝÝ»ñÝ áõ ³ÝÓ»éÝÙË»ÉÇáõÃÛáõÝÁ ßÝáñÑíáõÙ »Ý Î³½Ù³Ï»ñåáõÃÛ³Ý ÷áñÓ³·»ïÝ»ñÇÝ` »ÉÝ»Éáí Î³½Ù³Ï»ñåáõÃÛ³Ý ß³Ñ»ñÇó, ³ÛÉ áã Ã» ³ÝÑ³ïÝ»ñÇ ³ÝÓÝ³Ï³Ý ß³Ñ»ñÇó: Î³½Ù³Ï»ñåáõÃÛáõÝÝ Çñ³íáõÝù áõÝÇ ¨ å³ñï³íáñ ¿ Ññ³Å³ñí»É Ûáõñ³ù³ÝãÛáõñ ÷áñÓ³·»ïÇ ³ÝÓ»éÝÙË»ÉÇáõÃÛáõÝÇó ó³ÝÏ³ó³Í ¹»åùáõÙ, »ñµ Ý³ ·ïÝáõÙ ¿, áñ ³ÝÓ»éÝÙË»ÉÇáõÃÛáõÝÁ ÏË³Ý·³ñÇ ³ñ¹³ñáõÃÛ³Ý Çñ³Ï³Ý³óÙ³ÝÁ, ¨ ¹ñ³ÝÇó Ï³ñ»ÉÇ ¿ Ññ³Å³ñí»É` ³é³Ýó Î³½Ù³Ï»ñåáõÃÛ³Ý ß³Ñ»ñÁ íÝ³ë»Éáõ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 xml:space="preserve">3. V Ñá¹í³ÍÁ ¨ VII Ñá¹í³ÍÇ </w:t>
      </w:r>
      <w:r>
        <w:rPr>
          <w:rFonts w:cs="TimesNewRomanPSMT;Times New Roman" w:ascii="Times Armenian" w:hAnsi="Times Armenian"/>
          <w:lang w:val="hy-AM"/>
        </w:rPr>
        <w:t>25-ñ¹ µ³ÅÝÇ 1-ÇÝ ¨ 2.I å³ñµ»ñáõÃÛáõÝÝ»ñÁ ï³ñ³Í</w:t>
        <w:softHyphen/>
        <w:t>íáõÙ »Ý Î³½Ù³Ï»ñåáõÃÛ³Ý ³ßË³ï³ÝùÝ»ñÇÝ Ù³ëÝ³ÏóáÕ ³ëáóÇ³óí³Í ³Ý¹³ÙÝ»ñÇ Ý»ñ</w:t>
        <w:softHyphen/>
        <w:t>Ï³Û³óáõóÇãÝ»ñÇ íñ³` Î³ÝáÝ³¹ñáõÃÛ³Ý 8-ñ¹ ¨ 47-ñ¹ Ñá¹í³ÍÝ»ñÇÝ Ñ³Ù³å³</w:t>
        <w:softHyphen/>
        <w:t>ï³ë</w:t>
        <w:softHyphen/>
        <w:t>Ë³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eastAsia="Times Armenian" w:cs="Times Armenian" w:ascii="Times Armenian" w:hAnsi="Times Armenian"/>
          <w:b/>
          <w:bCs/>
          <w:lang w:val="hy-AM" w:bidi="he-IL"/>
        </w:rPr>
        <w:t xml:space="preserve"> </w:t>
      </w:r>
      <w:r>
        <w:rPr>
          <w:rFonts w:cs="Times Armenian" w:ascii="Times Armenian" w:hAnsi="Times Armenian"/>
          <w:b/>
          <w:bCs/>
          <w:lang w:val="hy-AM" w:bidi="he-IL"/>
        </w:rPr>
        <w:tab/>
      </w:r>
      <w:r>
        <w:rPr>
          <w:rFonts w:cs="TimesNewRomanPSMT;Times New Roman" w:ascii="Times Armenian" w:hAnsi="Times Armenian"/>
          <w:lang w:val="hy-AM"/>
        </w:rPr>
        <w:t>4. êï³Ý¹³ñï ¹ñáõÛÃÝ»ñÇ 21-ñ¹ µ³ÅÝáõÙ Ýßí³Í ³ñïáÝáõÃÛáõÝÝ»ñÁ, ³ÝÓ»éÝÙË»ÉÇáõÃÛáõÝÁ, ³½³ïáõÙÝ»ñÁ áõ ÑÝ³ñ³íáñáõÃÛáõÝÝ»ñÁ ßÝáñÑíáõÙ »Ý Ý³¨ Î³½Ù³Ï»ñåáõÃÛ³Ý ·ÉË³íáñ ïÝûñ»ÝÇ Ûáõñ³ù³ÝãÛáõñ ï»Õ³Ï³ÉÇ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  <w:t>Ð²ìºÈì²Ì VII</w:t>
      </w:r>
      <w:r>
        <w:rPr>
          <w:rStyle w:val="FootnoteCharacters"/>
          <w:rStyle w:val="FootnoteAnchor"/>
          <w:rFonts w:cs="Times Armenian" w:ascii="Times Armenian" w:hAnsi="Times Armenian"/>
          <w:b/>
          <w:bCs/>
          <w:lang w:val="en-US" w:bidi="he-IL"/>
        </w:rPr>
        <w:footnoteReference w:id="13"/>
      </w:r>
    </w:p>
    <w:p>
      <w:pPr>
        <w:pStyle w:val="Normal"/>
        <w:jc w:val="center"/>
        <w:rPr>
          <w:rFonts w:ascii="Times Armenian" w:hAnsi="Times Armenian" w:cs="Times Armenian"/>
          <w:i/>
          <w:i/>
          <w:iCs/>
          <w:lang w:val="hy-AM" w:bidi="he-IL"/>
        </w:rPr>
      </w:pPr>
      <w:r>
        <w:rPr>
          <w:rFonts w:cs="Times Armenian" w:ascii="Times Armenian" w:hAnsi="Times Armenian"/>
          <w:i/>
          <w:iCs/>
          <w:lang w:val="hy-AM" w:bidi="he-IL"/>
        </w:rPr>
        <w:t>(»ññáñ¹ í»ñ³Ý³Ûí³Í ï»ùëï)</w:t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 w:bidi="he-IL"/>
        </w:rPr>
      </w:pPr>
      <w:r>
        <w:rPr>
          <w:rFonts w:cs="Times Armenian" w:ascii="Times Armenian" w:hAnsi="Times Armenian"/>
          <w:b/>
          <w:lang w:val="hy-AM" w:bidi="he-IL"/>
        </w:rPr>
        <w:t>²èàÔæ²ä²ÐàôÂÚ²Ü  Ð²Ø²ÞÊ²ðÐ²ÚÆÜ  Î²¼Ø²ÎºðäàôÂÚàôÜ</w:t>
      </w:r>
    </w:p>
    <w:p>
      <w:pPr>
        <w:pStyle w:val="Normal"/>
        <w:jc w:val="both"/>
        <w:rPr>
          <w:rFonts w:ascii="Times Armenian" w:hAnsi="Times Armenian" w:cs="Times Armenian"/>
          <w:b/>
          <w:b/>
          <w:highlight w:val="yellow"/>
          <w:lang w:val="hy-AM" w:bidi="he-IL"/>
        </w:rPr>
      </w:pPr>
      <w:r>
        <w:rPr>
          <w:rFonts w:cs="Times Armenian" w:ascii="Times Armenian" w:hAnsi="Times Armenian"/>
          <w:b/>
          <w:highlight w:val="yellow"/>
          <w:lang w:val="hy-AM" w:bidi="he-IL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²éáÕç³å³ÑáõÃÛ³Ý Ñ³Ù³ßË³ñÑ³ÛÇÝ Ï³½Ù³Ï»ñåáõÃÛ³Ý (³ÛëáõÑ»ï` Î³½Ù³</w:t>
        <w:softHyphen/>
        <w:t>Ï»ñåáõÃÛáõÝ) ÝÏ³ïÙ³Ùµ ÏÇñ³éí»ÉÇë ëï³Ý¹³ñï  ¹ñáõÛÃÝ»ñÁ ·áñÍáõÙ »Ý Ñ»ï¨Û³É ¹ñáõÛÃÝ»ñÇ å³Ñå³ÝÙ³Ùµ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 xml:space="preserve">1. V Ñá¹í³ÍÁ ¨ VII Ñá¹í³ÍÇ </w:t>
      </w:r>
      <w:r>
        <w:rPr>
          <w:rFonts w:cs="TimesNewRomanPSMT;Times New Roman" w:ascii="Times Armenian" w:hAnsi="Times Armenian"/>
          <w:lang w:val="hy-AM"/>
        </w:rPr>
        <w:t>25-ñ¹ µ³ÅÝÇ 1-ÇÝ ¨ 2.I å³ñµ»ñáõÃÛáõÝÝ»ñÁ ï³ñ³ÍíáõÙ »Ý Î³½Ù³Ï»ñåáõÃÛ³Ý ·áñÍ³¹Çñ ËáñÑñ¹áõÙ Í³é³ÛáõÃÛ³Ý Ýå³ï³Ïáí Ýß³Ý³Ïí³Í ³ÝÓ³Ýó, Ýñ³Ýó ÷áË³ñÇÝáÕÝ»ñÇ Ï³Ù ËáñÑñ¹³Ï³ÝÝ»ñÇ íñ³` µ³ó³éáõÃÛ³Ùµ ³ÛÝ ¹»åù»ñÇ, »ñµ ·áñÍ³¹Çñ ÏáÙÇï»Ý, Ñ³Ù³Ó³ÛÝ 16-ñ¹ µ³ÅÝÇ, Ññ³Å³ñíáõÙ ¿ ïíÛ³É ³ÝÓ³Ýó ³ÝÓ»éÝÙË»ÉÇáõÃÛáõÝÇó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>2.</w:t>
      </w:r>
      <w:r>
        <w:rPr>
          <w:rFonts w:cs="TimesNewRomanPSMT;Times New Roman" w:ascii="Times Armenian" w:hAnsi="Times Armenian"/>
          <w:lang w:val="hy-AM"/>
        </w:rPr>
        <w:t xml:space="preserve"> i) Î³½Ù³Ï»ñåáõÃÛ³Ý ÏáÙÇï»Ý»ñáõÙ ³ßË³ïáÕ Ï³Ù Ýñ³ Ñ³Ù³ñ ³é³ù»</w:t>
        <w:softHyphen/>
        <w:t>ÉáõÃÛáõÝÝ»ñ Çñ³Ï³Ý³óÝáÕ ÷áñÓ³·»ïÝ»ñÇÝ (µ³ó³éáõÃÛ³Ùµ VI Ñá¹í³Íáí ë³ÑÙ³Ýí³Í å³ßïáÝÛ³Ý»ñÇ) ßÝáñÑíáõÙ »Ý Ñ»ï¨Û³É ³ñïáÝáõÃÛáõÝÝ»ñÝ áõ ³ÝÓ»éÝÙË»ÉÇáõÃÛáõÝÁ, áñáÝù ³ÝÑñ³Å»ßï »Ý Ýñ³Ýó ·áñÍ³éáõÛÃÝ»ñÝ ³ñ¹ÛáõÝ³í»ï Çñ³Ï³Ý³óÝ»Éáõ Ñ³Ù³ñ, Ý»ñ³éÛ³É ³Û¹åÇëÇ ÏáÙÇï»Ý»ñáõÙ Ï³ï³ñíáÕ ³ßË³ï³ÝùÇ Ï³Ù ³é³ù»ÉáõÃÛáõÝÝ»ñ Çñ³Ï³Ý³óÝ»Éáõ Ñ»ï Ï³åí³Í áõÕ¨áñáõÃÛáõÝÝ»ñÇ íñ³ Í³Ëëí³Í Å³Ù³Ý³ÏÁ.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³) ³ÝÓ»éÝÙË»ÉÇáõÃÛáõÝ ³ÝÓÇ Ó»ñµ³Ï³ÉáõÃÛáõÝÇó Ï³Ù ³ÝÓÝ³Ï³Ý áõÕ»µ»éÇ µéÝ³·ñ³íáõÙÇó,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>µ) Çñ»Ýó å³ßïáÝ»³Ï³Ý ·áñÍ³éáõÛÃÝ»ñÝ Çñ³Ï³Ý³óÝ»ÉÇë Ýñ³Ýó ÏáÕÙÇó ³ñï³Ñ³Ûïí³Í ·ñ³íáñ Ï³Ù µ³Ý³íáñ Ëáëù»ñÇ Ï³Ù Ï³ï³ñí³Í ·áñÍáÕáõÃÛáõÝÝ»ñÇ ¹»åùáõÙ` ³ÝÓ»éÝÙË»ÉÇáõÃÛáõÝ ¹³ï³Ï³Ý ÙÇç³ÙïáõÃÛ³Ý ó³ÝÏ³ó³Í ï»ë³ÏÇó. ÝÙ³Ý ³ÝÓ»éÝÙË»ÉÇáõÃÛáõÝÁ ß³ñáõÝ³ÏáõÙ ¿ ·áñÍ»É ÝáõÛÝÇëÏ ³ÛÝ ¹»åùáõÙ, »ñµ Ýßí³Í ³ÝÓÇÝù ³ÛÉ¨ë ã»Ý ³ßË³ïáõÙ Î³½Ù³Ï»ñåáõÃÛ³Ý ÏáÙÇï»Ý»ñáõÙ Ï³Ù ã»Ý Ï³ï³ñáõÙ í³ñÓáõ ³ßË³ï³Ýù ¹ñ³ ³é³ù»ÉáõÃÛáõÝÝ»ñÇ Ñ³Ù³ñ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hy-AM" w:bidi="he-IL"/>
        </w:rPr>
        <w:t>‎</w:t>
      </w:r>
      <w:r>
        <w:rPr>
          <w:rFonts w:cs="Times Armenian" w:ascii="Times Armenian" w:hAnsi="Times Armenian"/>
          <w:lang w:val="hy-AM" w:bidi="he-IL"/>
        </w:rPr>
        <w:tab/>
        <w:t>·</w:t>
      </w:r>
      <w:r>
        <w:rPr>
          <w:rFonts w:cs="TimesNewRomanPSMT;Times New Roman" w:ascii="Times Armenian" w:hAnsi="Times Armenian"/>
          <w:lang w:val="hy-AM"/>
        </w:rPr>
        <w:t>)</w:t>
      </w:r>
      <w:r>
        <w:rPr>
          <w:rFonts w:cs="Times Armenian" w:ascii="Times Armenian" w:hAnsi="Times Armenian"/>
          <w:lang w:val="hy-AM" w:bidi="he-IL"/>
        </w:rPr>
        <w:t xml:space="preserve"> ³ñÅáõÛÃÇ ¨ ÷áË³Ý³ÏÙ³Ý ë³ÑÙ³Ý³÷³ÏáõÙÝ»ñÇ, ÇÝãå»ë Ý³¨ ³ÝÓÝ³Ï³Ý áõÕ»</w:t>
        <w:softHyphen/>
        <w:t>µ»éÇ Ñ»ï Ï³åí³Í ÙÇ¨ÝáõÛÝ ÑÝ³ñ³íáñáõÃÛáõÝÝ»ñÁ, áñáÝù ßÝáñÑíáõÙ »Ý Å³Ù³Ý³</w:t>
        <w:softHyphen/>
        <w:t>Ï³íáñ ³é³ù»ÉáõÃÛáõÝ Çñ³Ï³Ý³óÝáÕ ûï³ñ»ñÏñÛ³ Ï³é³í³ñáõÃÛáõÝÝ»ñÇ å³ßïáÝ</w:t>
        <w:softHyphen/>
        <w:t>Û³Ý»ñÇÝ,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¹) µáÉáñ ÃÕÃ»ñÇ ¨ ÷³ëï³ÃÕÃ»ñÇ ³ÝÓ»éÝÙË»ÉÇáõÃÛáõÝ,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») Î³½Ù³Ï»ñåáõÃÛ³Ý Ñ»ï Ñ³Õáñ¹³Ïóí»Éáõ Ýå³ï³Ïáí Í³ÍÏ³·ñ»ñ û·ï³</w:t>
        <w:softHyphen/>
        <w:t>·áñÍ»Éáõ, ÇÝãå»ë Ý³¨ ëáõñÑ³Ý¹³ÏÇ ÙÇçáóáí Ï³Ù ÏÝùí³Í å³ñÏ»ñáí ÷³ëï³ÃÕÃ»ñ ¨ Ý³Ù³Ï³·ñáõÃÛáõÝ ëï³Ý³Éáõ Çñ³íáõÝù: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ii) ì»ñÁ Ýßí³Í §µ¦ ¨ §»¦ å³ñµ»ñáõÃÛáõÝÝ»ñáõÙ ³Ùñ³·ñí³Í ³ñïáÝáõÃÛáõÝÝ»ñÝ áõ ³ÝÓ»éÝÙË»ÉÇáõÃÛáõÝÁ ßÝáñÑíáõÙ »Ý Î³½Ù³Ï»ñåáõÃÛ³Ý ÷áñÓ³·Çï³Ï³Ý-ËáñÑñ¹³ï</w:t>
        <w:softHyphen/>
        <w:t>í³Ï³Ý ËÙµ»ñáõÙ ³ßË³ïáÕ ³ÝÓ³Ýó Çñ»Ýó Ñ³Ù³å³ï³ëË³Ý ·áñÍ³éáõÛÃÝ»ñÝ Çñ³Ï³Ý³óÝ»ÉÇë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iii) ²ñïáÝáõÃÛáõÝÝ»ñÝ áõ ³ÝÓ»éÝÙË»ÉÇáõÃÛáõÝÁ ßÝáñÑíáõÙ »Ý Î³½Ù³Ï»ñåáõÃÛ³Ý ÷áñÓ³·»ïÝ»ñÇÝ` »ÉÝ»Éáí Î³½Ù³Ï»ñåáõÃÛ³Ý ß³Ñ»ñÇó, ³ÛÉ áã Ã» ³ÝÑ³ïÝ»ñÇ ³ÝÓÝ³Ï³Ý ß³Ñ»ñÇó: Î³½Ù³Ï»ñåáõÃÛáõÝÝ Çñ³íáõÝù áõÝÇ ¨ å³ñï³íáñ ¿ Ññ³Å³ñí»É Ûáõñ³ù³ÝãÛáõñ ÷áñÓ³·»ïÇ ³ÝÓ»éÝÙË»ÉÇáõÃÛáõÝÇó ó³ÝÏ³ó³Í ¹»åùáõÙ, »ñµ Ý³ ·ïÝáõÙ ¿, áñ ³ÝÓ»éÝÙË»ÉÇáõÃÛáõÝÁ ÏË³Ý·³ñÇ ³ñ¹³ñáõÃÛ³Ý Çñ³Ï³Ý³óÙ³ÝÁ, ¨ ¹ñ³ÝÇó Ï³ñ»ÉÇ ¿ Ññ³Å³ñí»É` ³é³Ýó Î³½Ù³Ï»ñåáõÃÛ³Ý ß³Ñ»ñÁ íÝ³ë»Éáõ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 xml:space="preserve">3. V Ñá¹í³ÍÁ ¨ VII Ñá¹í³ÍÇ </w:t>
      </w:r>
      <w:r>
        <w:rPr>
          <w:rFonts w:cs="TimesNewRomanPSMT;Times New Roman" w:ascii="Times Armenian" w:hAnsi="Times Armenian"/>
          <w:lang w:val="hy-AM"/>
        </w:rPr>
        <w:t>25-ñ¹ µ³ÅÝÇ 1-ÇÝ ¨ 2.I å³ñµ»ñáõÃÛáõÝÝ»ñÁ ï³ñ³ÍíáõÙ »Ý Î³½Ù³Ï»ñåáõÃÛ³Ý ³ßË³ï³ÝùÝ»ñÇÝ Ù³ëÝ³ÏóáÕ ³ëáóÇ³óí³Í ³Ý¹³ÙÝ»ñÇ Ý»ñÏ³Û³óáõóÇãÝ»ñÇ íñ³` Î³ÝáÝ³¹ñáõÃÛ³Ý 8-ñ¹ ¨ 47-ñ¹ Ñá¹í³ÍÝ»ñÇÝ Ñ³Ù³å³ï³ëË³Ý:</w:t>
      </w:r>
    </w:p>
    <w:p>
      <w:pPr>
        <w:pStyle w:val="Normal"/>
        <w:jc w:val="both"/>
        <w:rPr>
          <w:rFonts w:ascii="Times Armenian" w:hAnsi="Times Armenian" w:cs="TimesNewRomanPSMT;Times New Roman"/>
          <w:highlight w:val="yellow"/>
          <w:lang w:val="hy-AM"/>
        </w:rPr>
      </w:pPr>
      <w:r>
        <w:rPr>
          <w:rFonts w:eastAsia="Times Armenian" w:cs="Times Armenian" w:ascii="Times Armenian" w:hAnsi="Times Armenian"/>
          <w:b/>
          <w:bCs/>
          <w:lang w:val="hy-AM" w:bidi="he-IL"/>
        </w:rPr>
        <w:t xml:space="preserve"> </w:t>
      </w:r>
      <w:r>
        <w:rPr>
          <w:rFonts w:cs="Times Armenian" w:ascii="Times Armenian" w:hAnsi="Times Armenian"/>
          <w:b/>
          <w:bCs/>
          <w:lang w:val="hy-AM" w:bidi="he-IL"/>
        </w:rPr>
        <w:tab/>
      </w:r>
      <w:r>
        <w:rPr>
          <w:rFonts w:cs="TimesNewRomanPSMT;Times New Roman" w:ascii="Times Armenian" w:hAnsi="Times Armenian"/>
          <w:lang w:val="hy-AM"/>
        </w:rPr>
        <w:t>4. êï³Ý¹³ñï ¹ñáõÛÃÝ»ñÇ 21-ñ¹ µ³ÅÝáõÙ Ýßí³Í ³ñïáÝáõÃÛáõÝÝ»ñÁ, ³ÝÓ»éÝÙË»ÉÇáõÃÛáõÝÁ, ³½³ïáõÙÝ»ñÁ áõ ÑÝ³ñ³íáñáõÃÛáõÝÝ»ñÁ ßÝáñÑíáõÙ »Ý Ý³¨ Î³½Ù³Ï»ñåáõÃÛ³Ý ·ÉË³íáñ ïÝûñ»ÝÇ Ûáõñ³ù³ÝãÛáõñ ï»Õ³Ï³ÉÇ ¨ ·ÉË³íáñ ïÝûñ»ÝÇ û·Ý³Ï³ÝÇ, ÇÝãå»ë Ý³¨ Ï³½Ù³Ï»ñåáõÃÛ³Ý ï³ñ³Í³ßñç³Ý³ÛÇÝ ïÝûñ»ÝÇ:</w:t>
      </w:r>
    </w:p>
    <w:p>
      <w:pPr>
        <w:pStyle w:val="Normal"/>
        <w:jc w:val="both"/>
        <w:rPr>
          <w:rFonts w:ascii="Times Armenian" w:hAnsi="Times Armenian" w:cs="TimesNewRomanPSMT;Times New Roman"/>
          <w:highlight w:val="yellow"/>
          <w:lang w:val="hy-AM"/>
        </w:rPr>
      </w:pPr>
      <w:r>
        <w:rPr>
          <w:rFonts w:cs="TimesNewRomanPSMT;Times New Roman" w:ascii="Times Armenian" w:hAnsi="Times Armenian"/>
          <w:highlight w:val="yellow"/>
          <w:lang w:val="hy-AM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highlight w:val="yellow"/>
          <w:lang w:val="hy-AM" w:bidi="he-IL"/>
        </w:rPr>
      </w:pPr>
      <w:r>
        <w:rPr>
          <w:rFonts w:cs="Times Armenian" w:ascii="Times Armenian" w:hAnsi="Times Armenian"/>
          <w:b/>
          <w:bCs/>
          <w:highlight w:val="yellow"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vertAlign w:val="subscript"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  <w:t>Ð²ìºÈì²Ì VIII</w:t>
      </w:r>
      <w:r>
        <w:rPr>
          <w:rStyle w:val="FootnoteCharacters"/>
          <w:rStyle w:val="FootnoteAnchor"/>
          <w:rFonts w:cs="Times Armenian" w:ascii="Times Armenian" w:hAnsi="Times Armenian"/>
          <w:b/>
          <w:bCs/>
          <w:lang w:val="en-US" w:bidi="he-IL"/>
        </w:rPr>
        <w:footnoteReference w:id="14"/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lang w:val="hy-AM"/>
        </w:rPr>
      </w:pPr>
      <w:r>
        <w:rPr>
          <w:rFonts w:cs="TimesNewRomanPSMT;Times New Roman" w:ascii="Times Armenian" w:hAnsi="Times Armenian"/>
          <w:b/>
          <w:lang w:val="hy-AM"/>
        </w:rPr>
        <w:t>Ð²Ø²ÞÊ²ðÐ²ÚÆÜ öàêî²ÚÆÜ ØÆàôÂÚàôÜ</w:t>
      </w:r>
    </w:p>
    <w:p>
      <w:pPr>
        <w:pStyle w:val="Normal"/>
        <w:jc w:val="center"/>
        <w:rPr/>
      </w:pPr>
      <w:r>
        <w:rPr>
          <w:rFonts w:cs="Times Armenian" w:ascii="Times Armenian" w:hAnsi="Times Armenian"/>
          <w:lang w:val="hy-AM" w:bidi="he-IL"/>
        </w:rPr>
        <w:t>[</w:t>
      </w:r>
      <w:r>
        <w:rPr>
          <w:rFonts w:cs="Times Armenian" w:ascii="Times Armenian" w:hAnsi="Times Armenian"/>
          <w:i/>
          <w:iCs/>
          <w:lang w:val="hy-AM" w:bidi="he-IL"/>
        </w:rPr>
        <w:t>Â³ñ·Ù³ÝáõÃÛáõÝ</w:t>
      </w:r>
      <w:r>
        <w:rPr>
          <w:rFonts w:cs="Times Armenian" w:ascii="Times Armenian" w:hAnsi="Times Armenian"/>
          <w:lang w:val="hy-AM" w:bidi="he-IL"/>
        </w:rPr>
        <w:t>]</w:t>
      </w:r>
    </w:p>
    <w:p>
      <w:pPr>
        <w:pStyle w:val="Normal"/>
        <w:jc w:val="center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ind w:firstLine="720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êï³Ý¹³ñï ¹ñáõÛÃÝ»ñÁ ÏÇñ³éíáõÙ »Ý ³é³Ýó ÷á÷áËáõÃÛ³Ý:</w:t>
      </w:r>
    </w:p>
    <w:p>
      <w:pPr>
        <w:pStyle w:val="Normal"/>
        <w:jc w:val="center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vertAlign w:val="subscript"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  <w:t>Ð²ìºÈì²Ì IX</w:t>
      </w:r>
      <w:r>
        <w:rPr>
          <w:rStyle w:val="FootnoteCharacters"/>
          <w:rStyle w:val="FootnoteAnchor"/>
          <w:rFonts w:cs="Times Armenian" w:ascii="Times Armenian" w:hAnsi="Times Armenian"/>
          <w:b/>
          <w:bCs/>
          <w:lang w:val="en-US" w:bidi="he-IL"/>
        </w:rPr>
        <w:footnoteReference w:id="15"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  <w:t>Ðºè²Ð²Ôàð¸²ÎòàôÂÚ²Ü ØÆæ²¼¶²ÚÆÜ ØÆ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êï³Ý¹³ñï ¹ñáõÛÃÝ»ñÁ ÏÇñ³éíáõÙ »Ý ³é³Ýó ÷á÷áËáõÃÛ³Ý` µ³ó³éáõÃÛ³Ùµ ³ÛÝ ¹»åù»ñÇ, »ñµ Ð»é³Ñ³Õáñ¹³ÏóáõÃÛ³Ý ÙÇç³½·³ÛÇÝ Ï³½Ù³Ï»ñåáõÃÛáõÝÝ Çñ Ñ³Ù³ñ ãÇ Ý»ñ</w:t>
        <w:softHyphen/>
        <w:t>Ï³Û³óÝáõÙ ³ñïáÝÛ³É å³ÛÙ³ÝÝ»ñÇó û·ïí»Éáõ å³Ñ³Ýç` Ñ³Ù³Ó³ÛÝ IV Ñá¹í³ÍÇ   11-ñ¹ µ³ÅÝáí ë³ÑÙ³Ýí³Í §Ð³Õáñ¹³ÏóÙ³Ý ÙÇçáóÝ»ñÇÝ ³éÝãíáÕ ÑÝ³ñ³íáñáõÃÛáõÝ</w:t>
        <w:softHyphen/>
        <w:t>Ý»ñÇ¦: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vertAlign w:val="subscript"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  <w:t>Ð²ìºÈì²Ì X</w:t>
      </w:r>
      <w:r>
        <w:rPr>
          <w:rStyle w:val="FootnoteCharacters"/>
          <w:rStyle w:val="FootnoteAnchor"/>
          <w:rFonts w:cs="Times Armenian" w:ascii="Times Armenian" w:hAnsi="Times Armenian"/>
          <w:b/>
          <w:bCs/>
          <w:lang w:val="en-US" w:bidi="he-IL"/>
        </w:rPr>
        <w:footnoteReference w:id="16"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  <w:t>ö²Êêî²Î²ÜÜºðÆ ØÆæ²¼¶²ÚÆÜ Î²¼Ø²Îºðä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êï³Ý¹³ñï ¹ñáõÛÃÝ»ñÁ ÏÇñ³éíáõÙ »Ý ³é³Ýó ÷á÷áËáõÃÛ³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vertAlign w:val="subscript"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  <w:t>Ð²ìºÈì²Ì XI</w:t>
      </w:r>
      <w:r>
        <w:rPr>
          <w:rStyle w:val="FootnoteCharacters"/>
          <w:rStyle w:val="FootnoteAnchor"/>
          <w:rFonts w:cs="Times Armenian" w:ascii="Times Armenian" w:hAnsi="Times Armenian"/>
          <w:b/>
          <w:bCs/>
          <w:lang w:val="en-US" w:bidi="he-IL"/>
        </w:rPr>
        <w:footnoteReference w:id="17"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  <w:t>Ð²Ø²ÞÊ²ðÐ²ÚÆÜ ú¸ºðºìàôÂ²´²Ü²Î²Ü Î²¼Ø²Îºðä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êï³Ý¹³ñï ¹ñáõÛÃÝ»ñÁ ÏÇñ³éíáõÙ »Ý ³é³Ýó ÷á÷áËáõÃÛ³Ý: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  <w:t>Ð²ìºÈì²Ì XII</w:t>
      </w:r>
      <w:r>
        <w:rPr>
          <w:rStyle w:val="FootnoteCharacters"/>
          <w:rStyle w:val="FootnoteAnchor"/>
          <w:rFonts w:cs="Times Armenian" w:ascii="Times Armenian" w:hAnsi="Times Armenian"/>
          <w:b/>
          <w:bCs/>
          <w:lang w:val="en-US" w:bidi="he-IL"/>
        </w:rPr>
        <w:footnoteReference w:id="18"/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  <w:t>ØÆæÎ²è²ì²ð²Î²Ü ÊàðÐð¸²îì²Î²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eastAsia="Times Armenian" w:cs="Times Armenian" w:ascii="Times Armenian" w:hAnsi="Times Armenian"/>
          <w:b/>
          <w:bCs/>
          <w:lang w:val="hy-AM" w:bidi="he-IL"/>
        </w:rPr>
        <w:t xml:space="preserve"> </w:t>
      </w:r>
      <w:r>
        <w:rPr>
          <w:rFonts w:cs="Times Armenian" w:ascii="Times Armenian" w:hAnsi="Times Armenian"/>
          <w:b/>
          <w:bCs/>
          <w:lang w:val="hy-AM" w:bidi="he-IL"/>
        </w:rPr>
        <w:t>Ìàì²ÚÆÜ Î²¼Ø²ÎºðäàôÂÚàôÜ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 xml:space="preserve">1. êï³Ý¹³ñï ¹ñáõÛÃÝ»ñÇ VI Ñá¹í³ÍÇ 21-ñ¹ µ³ÅÝáõÙ Ýßí³Í ³ñïáÝáõÃÛáõÝÝ»ñÝ áõ ³ÝÓ»éÝÙË»ÉÇáõÃÛáõÝÁ, ³½³ïáõÙÝ»ñÝ áõ ÑÝ³ñ³íáñáõÃÛáõÝÝ»ñÁ ßÝáñÑíáõÙ »Ý Î³½Ù³Ï»ñåáõÃÛ³Ý ·ÉË³íáñ ù³ñïáõÕ³ñÇÝ ¨ Ìáí³ÛÇÝ ³Ýíï³Ý·áõÃÛ³Ý ÏáÙÇï»Ç ù³ñïáõÕ³ñÇÝ` å³ÛÙ³Ýáí, áñ ëáõÛÝ å³ñµ»ñáõÃÛ³Ý ¹ñáõÛÃÝ»ñáí ãÇ å³Ñ³ÝçíÇ, áñ ³ÛÝ ²Ý¹³ÙÁ, áñÇ ï³ñ³ÍùáõÙ Î³½Ù³Ï»ñåáõÃÛáõÝÝ áõÝÇ Ýëï³í³Ûñ, ÏÇñ³éÇ ëï³Ý¹³ñï ¹ñáõÛÃÝ»ñÇ VI Ñá¹í³ÍÇ 21-ñ¹ µ³ÅÇÝÁ Çñ ù³Õ³ù³óÇ Ñ³Ý¹Çë³óáÕ áñ¨¿ ³ÝÓÇ ÝÏ³ïÙ³Ùµ: 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 xml:space="preserve">2. ³) </w:t>
      </w:r>
      <w:r>
        <w:rPr>
          <w:rFonts w:cs="TimesNewRomanPSMT;Times New Roman" w:ascii="Times Armenian" w:hAnsi="Times Armenian"/>
          <w:lang w:val="hy-AM"/>
        </w:rPr>
        <w:t>Î³½Ù³Ï»ñåáõÃÛ³Ý ÏáÙÇï»Ý»ñáõÙ ³ßË³ïáÕ Ï³Ù Ýñ³ Ñ³Ù³ñ ³é³ù»ÉáõÃÛáõÝÝ»ñ Çñ³Ï³Ý³óÝáÕ ÷áñÓ³·»ïÝ»ñÇÝ (µ³ó³éáõÃÛ³Ùµ VI Ñá¹í³Íáí ë³ÑÙ³Ýí³Í å³ßïáÝÛ³Ý»ñÇ) ßÝáñÑíáõÙ »Ý Ñ»ï¨Û³É ³ñïáÝáõÃÛáõÝÝ»ñÝ áõ ³ÝÓ»éÝÙË»ÉÇáõÃÛáõÝÁ, áñáÝù ³ÝÑñ³Å»ßï »Ý Ýñ³Ýó ·áñÍ³éáõÛÃÝ»ñÝ ³ñ¹ÛáõÝ³í»ï Çñ³Ï³Ý³óÝ»Éáõ Ñ³Ù³ñ, Ý»ñ³éÛ³É ³Û¹åÇëÇ ÏáÙÇï»Ý»ñáõÙ Ï³ï³ñíáÕ ³ßË³ï³ÝùÇ Ï³Ù ³é³ù»ÉáõÃÛáõÝÝ»ñ Çñ³Ï³Ý³óÝ»Éáõ Ñ»ï Ï³åí³Í áõÕ¨áñáõÃÛáõÝÝ»ñÇ íñ³ Í³Ëëí³Í Å³Ù³Ý³ÏÁ.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i) ³ÝÓ»éÝÙË»ÉÇáõÃÛáõÝ ³ÝÓÇ Ó»ñµ³Ï³ÉáõÃÛáõÝÇó Ï³Ù ³ÝÓÝ³Ï³Ý áõÕ»µ»éÇ µéÝ³·ñ³íáõÙÇó,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>ii) Çñ»Ýó å³ßïáÝ»³Ï³Ý ·áñÍ³éáõÛÃÝ»ñÝ Çñ³Ï³Ý³óÝ»ÉÇë Ýñ³Ýó ÏáÕÙÇó ³ñï³Ñ³Ûïí³Í ·ñ³íáñ Ï³Ù µ³Ý³íáñ Ëáëù»ñÇ Ï³Ù Ï³ï³ñí³Í ·áñÍáÕáõÃÛáõÝÝ»ñÇ ¹»åùáõÙ` ³ÝÓ»éÝÙË»ÉÇáõÃÛáõÝ ¹³ï³Ï³Ý ÙÇç³ÙïáõÃÛ³Ý ó³ÝÏ³ó³Í ï»ë³ÏÇó. ÝÙ³Ý ³ÝÓ»éÝÙË»ÉÇáõÃÛáõÝÁ ß³ñáõÝ³ÏáõÙ ¿ ·áñÍ»É ÝáõÛÝÇëÏ ³ÛÝ ¹»åùáõÙ, »ñµ Ýßí³Í ³ÝÓÇÝù ³ÛÉ¨ë ã»Ý ³ßË³ïáõÙ Î³½Ù³Ï»ñåáõÃÛ³Ý ÏáÙÇï»Ý»ñáõÙ Ï³Ù ã»Ý Ï³ï³ñáõÙ í³ñÓáõ ³ßË³ï³Ýù ¹ñ³ ³é³ù»ÉáõÃÛáõÝÝ»ñÇ Ñ³Ù³ñ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hy-AM" w:bidi="he-IL"/>
        </w:rPr>
        <w:t>‎</w:t>
      </w:r>
      <w:r>
        <w:rPr>
          <w:rFonts w:cs="Times Armenian" w:ascii="Times Armenian" w:hAnsi="Times Armenian"/>
          <w:lang w:val="hy-AM" w:bidi="he-IL"/>
        </w:rPr>
        <w:tab/>
        <w:t>iii</w:t>
      </w:r>
      <w:r>
        <w:rPr>
          <w:rFonts w:cs="TimesNewRomanPSMT;Times New Roman" w:ascii="Times Armenian" w:hAnsi="Times Armenian"/>
          <w:lang w:val="hy-AM"/>
        </w:rPr>
        <w:t>)</w:t>
      </w:r>
      <w:r>
        <w:rPr>
          <w:rFonts w:cs="Times Armenian" w:ascii="Times Armenian" w:hAnsi="Times Armenian"/>
          <w:lang w:val="hy-AM" w:bidi="he-IL"/>
        </w:rPr>
        <w:t xml:space="preserve"> ³ñÅáõÛÃÇ ¨ ÷áË³Ý³ÏÙ³Ý ë³ÑÙ³Ý³÷³ÏáõÙÝ»ñÇ, ÇÝãå»ë Ý³¨ ³ÝÓÝ³Ï³Ý áõÕ»µ»éÇ Ñ»ï Ï³åí³Í ÙÇ¨ÝáõÛÝ ÑÝ³ñ³íáñáõÃÛáõÝÝ»ñÁ, áñáÝù ßÝáñÑíáõÙ »Ý Å³Ù³Ý³Ï³íáñ ³é³ù»ÉáõÃÛáõÝ Çñ³Ï³Ý³óÝáÕ ûï³ñ»ñÏñÛ³ Ï³é³í³ñáõÃÛáõÝÝ»ñÇ å³ßïáÝÛ³Ý»ñÇÝ,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>iv) Î³½Ù³Ï»ñåáõÃÛ³Ý Ñ³Ù³ñ Ýñ³Ýó Ï³ï³ñ³Í ³ßË³ï³ÝùÇÝ ³éÝãíáÕ µáÉáñ ÃÕÃ»ñÇ ¨ ÷³ëï³ÃÕÃ»ñÇ ³ÝÓ»éÝÙË»ÉÇáõÃÛáõÝ,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v) ØÇçÏ³é³í³ñ³Ï³Ý ËáñÑñ¹³ïí³Ï³Ý Íáí³ÛÇÝ Ï³½Ù³Ï»ñåáõÃÛ³Ý Ñ»ï Ñ³</w:t>
        <w:softHyphen/>
        <w:t>Õáñ</w:t>
        <w:softHyphen/>
        <w:t>¹³Ïóí»Éáõ Ýå³ï³Ïáí Í³ÍÏ³·ñ»ñ û·ï³·áñÍ»Éáõ, ÇÝãå»ë Ý³¨ ëáõñÑ³Ý¹³ÏÇ ÙÇçá</w:t>
        <w:softHyphen/>
        <w:t>óáí Ï³Ù ÏÝùí³Í å³ñÏ»ñáí ÷³ëï³ÃÕÃ»ñ ¨ Ý³Ù³Ï³·ñáõÃÛáõÝ ëï³Ý³Éáõ Çñ³íáõÝù:</w:t>
      </w:r>
    </w:p>
    <w:p>
      <w:pPr>
        <w:pStyle w:val="Normal"/>
        <w:ind w:firstLine="708"/>
        <w:jc w:val="both"/>
        <w:rPr>
          <w:rFonts w:ascii="Times Armenian" w:hAnsi="Times Armenian" w:cs="TimesNewRomanPS-Bold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lang w:val="hy-AM"/>
        </w:rPr>
        <w:t xml:space="preserve">ì»ñÁ Ýßí³Í 2.³.iv ¨ </w:t>
      </w:r>
      <w:r>
        <w:rPr>
          <w:rFonts w:cs="Times Armenian" w:ascii="Times Armenian" w:hAnsi="Times Armenian"/>
          <w:lang w:val="hy-AM"/>
        </w:rPr>
        <w:t>v Ù³ëáí ÏÇñ³éíáõÙ ¿ ëï³Ý¹³ñï ¹ñáõÛÃÝ»ñÇ 12-ñ¹ µ³ÅÝÇ í»ñçÇÝ Ý³Ë³¹³ëáõÃÛ³Ý Ù»ç å³ñáõÝ³ÏíáÕ ëÏ½µáõÝù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µ) </w:t>
      </w:r>
      <w:r>
        <w:rPr>
          <w:rFonts w:cs="Times Armenian" w:ascii="Times Armenian" w:hAnsi="Times Armenian"/>
          <w:lang w:val="hy-AM" w:bidi="he-IL"/>
        </w:rPr>
        <w:t xml:space="preserve">²ñïáÝáõÃÛáõÝÝ»ñÝ áõ ³ÝÓ»éÝÙË»ÉÇáõÃÛáõÝÁ ßÝáñÑíáõÙ »Ý Î³½Ù³Ï»ñåáõÃÛ³Ý ÷áñÓ³·»ïÝ»ñÇÝ` »ÉÝ»Éáí Î³½Ù³Ï»ñåáõÃÛ³Ý ß³Ñ»ñÇó, ³ÛÉ áã Ã» ³ÝÑ³ïÝ»ñÇ ³ÝÓÝ³Ï³Ý ß³Ñ»ñÇó: Î³½Ù³Ï»ñåáõÃÛáõÝÝ Çñ³íáõÝù áõÝÇ ¨ å³ñï³íáñ ¿ Ññ³Å³ñí»É Ûáõñ³ù³ÝãÛáõñ ÷áñÓ³·»ïÇ ³ÝÓ»éÝÙË»ÉÇáõÃÛáõÝÇó ó³ÝÏ³ó³Í ¹»åùáõÙ, »ñµ Ý³ ·ïÝáõÙ ¿, áñ ³ÝÓ»éÝÙË»ÉÇáõÃÛáõÝÁ ÏË³Ý·³ñÇ ³ñ¹³ñáõÃÛ³Ý Çñ³Ï³Ý³óÙ³ÝÁ, ¨ ¹ñ³ÝÇó Ï³ñ»ÉÇ ¿ Ññ³Å³ñí»É` ³é³Ýó Î³½Ù³Ï»ñåáõÃÛ³Ý ß³Ñ»ñÁ íÝ³ë»Éáõ: </w:t>
      </w:r>
    </w:p>
    <w:p>
      <w:pPr>
        <w:pStyle w:val="Normal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vertAlign w:val="subscript"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  <w:t>Ð²ìºÈì²Ì XII</w:t>
      </w:r>
      <w:r>
        <w:rPr>
          <w:rStyle w:val="FootnoteCharacters"/>
          <w:rStyle w:val="FootnoteAnchor"/>
          <w:rFonts w:cs="Times Armenian" w:ascii="Times Armenian" w:hAnsi="Times Armenian"/>
          <w:b/>
          <w:bCs/>
          <w:lang w:val="en-US" w:bidi="he-IL"/>
        </w:rPr>
        <w:footnoteReference w:id="19"/>
      </w:r>
    </w:p>
    <w:p>
      <w:pPr>
        <w:pStyle w:val="Normal"/>
        <w:jc w:val="center"/>
        <w:rPr>
          <w:rFonts w:ascii="Times Armenian" w:hAnsi="Times Armenian" w:cs="Times Armenian"/>
          <w:i/>
          <w:i/>
          <w:iCs/>
          <w:lang w:val="hy-AM" w:bidi="he-IL"/>
        </w:rPr>
      </w:pPr>
      <w:r>
        <w:rPr>
          <w:rFonts w:cs="Times Armenian" w:ascii="Times Armenian" w:hAnsi="Times Armenian"/>
          <w:i/>
          <w:iCs/>
          <w:lang w:val="hy-AM" w:bidi="he-IL"/>
        </w:rPr>
        <w:t>(í»ñ³Ý³Ûí³Í ï»ùëï)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  <w:t>ØÆæÎ²è²ì²ð²Î²Ü ÊàðÐð¸²îì²Î²Ü</w:t>
      </w:r>
    </w:p>
    <w:p>
      <w:pPr>
        <w:pStyle w:val="Normal"/>
        <w:jc w:val="center"/>
        <w:rPr>
          <w:rFonts w:ascii="Times Armenian" w:hAnsi="Times Armenian" w:cs="Times Armenian"/>
          <w:lang w:val="hy-AM" w:bidi="he-IL"/>
        </w:rPr>
      </w:pPr>
      <w:r>
        <w:rPr>
          <w:rFonts w:eastAsia="Times Armenian" w:cs="Times Armenian" w:ascii="Times Armenian" w:hAnsi="Times Armenian"/>
          <w:b/>
          <w:bCs/>
          <w:lang w:val="hy-AM" w:bidi="he-IL"/>
        </w:rPr>
        <w:t xml:space="preserve"> </w:t>
      </w:r>
      <w:r>
        <w:rPr>
          <w:rFonts w:cs="Times Armenian" w:ascii="Times Armenian" w:hAnsi="Times Armenian"/>
          <w:b/>
          <w:bCs/>
          <w:lang w:val="hy-AM" w:bidi="he-IL"/>
        </w:rPr>
        <w:t>Ìàì²ÚÆÜ Î²¼Ø²ÎºðäàôÂÚàôÜ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êï³Ý¹³ñï ¹ñáõÛÃÝ»ñÇ VI Ñá¹í³ÍÇ 21-ñ¹ µ³ÅÝáõÙ Ýßí³Í ³ñïáÝáõÃÛáõÝÝ»ñÝ áõ ³ÝÓ»éÝÙË»ÉÇáõÃÛáõÝÁ, ³½³ïáõÙÝ»ñÝ áõ ÑÝ³ñ³íáñáõÃÛáõÝÝ»ñÁ ßÝáñÑíáõÙ »Ý Î³½Ù³</w:t>
        <w:softHyphen/>
        <w:t xml:space="preserve">Ï»ñåáõÃÛ³Ý ·ÉË³íáñ ù³ñïáõÕ³ñÇÝ, ·ÉË³íáñ ù³ñïáõÕ³ñÇ ï»Õ³Ï³ÉÇÝ ¨ Ìáí³ÛÇÝ ³Ýíï³Ý·áõÃÛ³Ý ÏáÙÇï»Ç ù³ñïáõÕ³ñÇÝ` å³ÛÙ³Ýáí, áñ ëáõÛÝ å³ñµ»ñáõÃÛ³Ý ¹ñáõÛÃÝ»ñáí ãÇ å³Ñ³ÝçíÇ, áñ ³ÛÝ ²Ý¹³ÙÁ, áñÇ ï³ñ³ÍùáõÙ Î³½Ù³Ï»ñåáõÃÛáõÝÝ áõÝÇ Ýëï³í³Ûñ, ÏÇñ³éÇ ëï³Ý¹³ñï ¹ñáõÛÃÝ»ñÇ VI Ñá¹í³ÍÇ 21-ñ¹ µ³ÅÇÝÁ Çñ ù³Õ³ù³óÇ Ñ³Ý¹Çë³óáÕ áñ¨¿ ³ÝÓÇ ÝÏ³ïÙ³Ùµ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 xml:space="preserve">2. ³) </w:t>
      </w:r>
      <w:r>
        <w:rPr>
          <w:rFonts w:cs="TimesNewRomanPSMT;Times New Roman" w:ascii="Times Armenian" w:hAnsi="Times Armenian"/>
          <w:lang w:val="hy-AM"/>
        </w:rPr>
        <w:t>Î³½Ù³Ï»ñåáõÃÛ³Ý ÏáÙÇï»Ý»ñáõÙ ³ßË³ïáÕ Ï³Ù Ýñ³ Ñ³Ù³ñ ³é³ù»ÉáõÃÛáõÝÝ»ñ Çñ³Ï³Ý³óÝáÕ ÷áñÓ³·»ïÝ»ñÇÝ (µ³ó³éáõÃÛ³Ùµ VI Ñá¹í³Íáí ë³ÑÙ³Ýí³Í å³ßïáÝÛ³Ý»ñÇ) ßÝáñÑíáõÙ »Ý Ñ»ï¨Û³É ³ñïáÝáõÃÛáõÝÝ»ñÝ áõ ³ÝÓ»éÝÙË»ÉÇáõÃÛáõÝÁ, áñáÝù ³ÝÑñ³Å»ßï »Ý Ýñ³Ýó ·áñÍ³éáõÛÃÝ»ñÝ ³ñ¹ÛáõÝ³í»ï Çñ³Ï³Ý³óÝ»Éáõ Ñ³Ù³ñ, Ý»ñ³éÛ³É ³Û¹åÇëÇ ÏáÙÇï»Ý»ñáõÙ Ï³ï³ñíáÕ ³ßË³ï³ÝùÇ Ï³Ù ³é³ù»ÉáõÃÛáõÝÝ»ñ Çñ³Ï³Ý³óÝ»Éáõ Ñ»ï Ï³åí³Í áõÕ¨áñáõÃÛáõÝÝ»ñÇ íñ³ Í³Ëëí³Í Å³Ù³Ý³ÏÁ.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i) ³ÝÓ»éÝÙË»ÉÇáõÃÛáõÝ ³ÝÓÇ Ó»ñµ³Ï³ÉáõÃÛáõÝÇó Ï³Ù ³ÝÓÝ³Ï³Ý áõÕ»µ»éÇ µéÝ³·ñ³íáõÙÇó,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>ii) Çñ»Ýó å³ßïáÝ»³Ï³Ý ·áñÍ³éáõÛÃÝ»ñÝ Çñ³Ï³Ý³óÝ»ÉÇë Ýñ³Ýó ÏáÕÙÇó ³ñï³Ñ³Ûïí³Í ·ñ³íáñ Ï³Ù µ³Ý³íáñ Ëáëù»ñÇ Ï³Ù Ï³ï³ñí³Í ·áñÍáÕáõÃÛáõÝÝ»ñÇ ¹»åùáõÙ` ³ÝÓ»éÝÙË»ÉÇáõÃÛáõÝ ¹³ï³Ï³Ý ÙÇç³ÙïáõÃÛ³Ý ó³ÝÏ³ó³Í ï»ë³ÏÇó. ÝÙ³Ý ³ÝÓ»éÝÙË»ÉÇáõÃÛáõÝÁ ß³ñáõÝ³ÏáõÙ ¿ ·áñÍ»É ÝáõÛÝÇëÏ ³ÛÝ ¹»åùáõÙ, »ñµ Ýßí³Í ³ÝÓÇÝù ³ÛÉ¨ë ã»Ý ³ßË³ïáõÙ Î³½Ù³Ï»ñåáõÃÛ³Ý ÏáÙÇï»Ý»ñáõÙ Ï³Ù ã»Ý Ï³ï³ñáõÙ í³ñÓáõ ³ßË³ï³Ýù ¹ñ³ ³é³ù»ÉáõÃÛáõÝÝ»ñÇ Ñ³Ù³ñ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hy-AM" w:bidi="he-IL"/>
        </w:rPr>
        <w:t>‎</w:t>
      </w:r>
      <w:r>
        <w:rPr>
          <w:rFonts w:cs="Times Armenian" w:ascii="Times Armenian" w:hAnsi="Times Armenian"/>
          <w:lang w:val="hy-AM" w:bidi="he-IL"/>
        </w:rPr>
        <w:tab/>
        <w:t>iii</w:t>
      </w:r>
      <w:r>
        <w:rPr>
          <w:rFonts w:cs="TimesNewRomanPSMT;Times New Roman" w:ascii="Times Armenian" w:hAnsi="Times Armenian"/>
          <w:lang w:val="hy-AM"/>
        </w:rPr>
        <w:t>)</w:t>
      </w:r>
      <w:r>
        <w:rPr>
          <w:rFonts w:cs="Times Armenian" w:ascii="Times Armenian" w:hAnsi="Times Armenian"/>
          <w:lang w:val="hy-AM" w:bidi="he-IL"/>
        </w:rPr>
        <w:t xml:space="preserve"> ³ñÅáõÛÃÇ ¨ ÷áË³Ý³ÏÙ³Ý ë³ÑÙ³Ý³÷³ÏáõÙÝ»ñÇ, ÇÝãå»ë Ý³¨ ³ÝÓÝ³Ï³Ý áõÕ»µ»éÇ Ñ»ï Ï³åí³Í ÙÇ¨ÝáõÛÝ ÑÝ³ñ³íáñáõÃÛáõÝÝ»ñÁ, áñáÝù ßÝáñÑíáõÙ »Ý Å³Ù³Ý³Ï³íáñ ³é³ù»ÉáõÃÛáõÝ Çñ³Ï³Ý³óÝáÕ ûï³ñ»ñÏñÛ³ Ï³é³í³ñáõÃÛáõÝÝ»ñÇ å³ßïáÝÛ³Ý»ñÇÝ,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iv) Î³½Ù³Ï»ñåáõÃÛ³Ý Ñ³Ù³ñ Ýñ³Ýó Ï³ï³ñ³Í ³ßË³ï³ÝùÇÝ ³éÝãíáÕ µáÉáñ ÃÕÃ»ñÇ ¨ ÷³ëï³ÃÕÃ»ñÇ ³ÝÓ»éÝÙË»ÉÇáõÃÛáõÝ,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v) ØÇçÏ³é³í³ñ³Ï³Ý ËáñÑñ¹³ïí³Ï³Ý Íáí³ÛÇÝ Ï³½Ù³Ï»ñåáõÃÛ³Ý Ñ»ï Ñ³Õáñ¹³Ïóí»Éáõ Ýå³ï³Ïáí Í³ÍÏ³·ñ»ñ û·ï³·áñÍ»Éáõ, ÇÝãå»ë Ý³¨ ëáõñÑ³Ý¹³ÏÇ ÙÇçáóáí Ï³Ù ÏÝùí³Í å³ñÏ»ñáí ÷³ëï³ÃÕÃ»ñ ¨ Ý³Ù³Ï³·ñáõÃÛáõÝ ëï³Ý³Éáõ Çñ³íáõÝù:</w:t>
      </w:r>
    </w:p>
    <w:p>
      <w:pPr>
        <w:pStyle w:val="Normal"/>
        <w:ind w:firstLine="708"/>
        <w:jc w:val="both"/>
        <w:rPr>
          <w:rFonts w:ascii="Times Armenian" w:hAnsi="Times Armenian" w:cs="TimesNewRomanPS-Bold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lang w:val="hy-AM"/>
        </w:rPr>
        <w:t xml:space="preserve">ì»ñÁ Ýßí³Í 2.³.iv ¨ </w:t>
      </w:r>
      <w:r>
        <w:rPr>
          <w:rFonts w:cs="Times Armenian" w:ascii="Times Armenian" w:hAnsi="Times Armenian"/>
          <w:lang w:val="hy-AM"/>
        </w:rPr>
        <w:t>v Ù³ëáí ÏÇñ³éíáõÙ ¿ ëï³Ý¹³ñï ¹ñáõÛÃÝ»ñÇ 12-ñ¹ µ³ÅÝÇ í»ñçÇÝ Ý³Ë³¹³ëáõÃÛ³Ý Ù»ç å³ñáõÝ³ÏíáÕ ëÏ½µáõÝù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µ) </w:t>
      </w:r>
      <w:r>
        <w:rPr>
          <w:rFonts w:cs="Times Armenian" w:ascii="Times Armenian" w:hAnsi="Times Armenian"/>
          <w:lang w:val="hy-AM" w:bidi="he-IL"/>
        </w:rPr>
        <w:t xml:space="preserve">²ñïáÝáõÃÛáõÝÝ»ñÝ áõ ³ÝÓ»éÝÙË»ÉÇáõÃÛáõÝÁ ßÝáñÑíáõÙ »Ý Î³½Ù³Ï»ñåáõÃÛ³Ý ÷áñÓ³·»ïÝ»ñÇÝ` »ÉÝ»Éáí Î³½Ù³Ï»ñåáõÃÛ³Ý ß³Ñ»ñÇó, ³ÛÉ áã Ã» ³ÝÑ³ïÝ»ñÇ ³ÝÓÝ³Ï³Ý ß³Ñ»ñÇó: Î³½Ù³Ï»ñåáõÃÛáõÝÝ Çñ³íáõÝù áõÝÇ ¨ å³ñï³íáñ ¿ Ññ³Å³ñí»É Ûáõñ³ù³ÝãÛáõñ ÷áñÓ³·»ïÇ ³ÝÓ»éÝÙË»ÉÇáõÃÛáõÝÇó ó³ÝÏ³ó³Í ¹»åùáõÙ, »ñµ Ý³ ·ïÝáõÙ ¿, áñ ³ÝÓ»éÝÙË»ÉÇáõÃÛáõÝÁ ÏË³Ý·³ñÇ ³ñ¹³ñáõÃÛ³Ý Çñ³Ï³Ý³óÙ³ÝÁ, ¨ ¹ñ³ÝÇó Ï³ñ»ÉÇ ¿ Ññ³Å³ñí»É` ³é³Ýó Î³½Ù³Ï»ñåáõÃÛ³Ý ß³Ñ»ñÁ íÝ³ë»Éáõ: 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vertAlign w:val="subscript"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  <w:t>Ð²ìºÈì²Ì XII</w:t>
      </w:r>
      <w:r>
        <w:rPr>
          <w:rStyle w:val="FootnoteCharacters"/>
          <w:rStyle w:val="FootnoteAnchor"/>
          <w:rFonts w:cs="Times Armenian" w:ascii="Times Armenian" w:hAnsi="Times Armenian"/>
          <w:b/>
          <w:bCs/>
          <w:lang w:val="en-US" w:bidi="he-IL"/>
        </w:rPr>
        <w:footnoteReference w:id="20"/>
      </w:r>
    </w:p>
    <w:p>
      <w:pPr>
        <w:pStyle w:val="Normal"/>
        <w:jc w:val="center"/>
        <w:rPr>
          <w:rFonts w:ascii="Times Armenian" w:hAnsi="Times Armenian" w:cs="Times Armenian"/>
          <w:i/>
          <w:i/>
          <w:iCs/>
          <w:lang w:val="hy-AM" w:bidi="he-IL"/>
        </w:rPr>
      </w:pPr>
      <w:r>
        <w:rPr>
          <w:rFonts w:cs="Times Armenian" w:ascii="Times Armenian" w:hAnsi="Times Armenian"/>
          <w:i/>
          <w:iCs/>
          <w:lang w:val="hy-AM" w:bidi="he-IL"/>
        </w:rPr>
        <w:t>(»ñÏñáñ¹ í»ñ³Ý³Ûí³Í ï»ùëï)</w:t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  <w:t>ØÆæ²¼¶²ÚÆÜ Ìàì²ÚÆÜ Î²¼Ø²ÎºðäàôÂÚàôÜ</w:t>
      </w:r>
    </w:p>
    <w:p>
      <w:pPr>
        <w:pStyle w:val="Normal"/>
        <w:jc w:val="both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êï³Ý¹³ñï ¹ñáõÛÃÝ»ñÇ VI Ñá¹í³ÍÇ 21-ñ¹ µ³ÅÝáõÙ Ýßí³Í ³ñïáÝáõÃÛáõÝÝ»ñÝ áõ ³ÝÓ»éÝÙË»ÉÇáõÃÛáõÝÁ, ³½³ïáõÙÝ»ñÝ áõ ÑÝ³ñ³íáñáõÃÛáõÝÝ»ñÁ ßÝáñÑíáõÙ »Ý Î³½Ù³Ï»ñ</w:t>
        <w:softHyphen/>
        <w:t>åáõÃÛ³Ý ·ÉË³íáñ ù³ñïáõÕ³ñÇÝ, ·ÉË³íáñ ù³ñïáõÕ³ñÇ ï»Õ³Ï³ÉÇÝ,  Ìáí³ÛÇÝ ³Ýíï³Ý</w:t>
        <w:softHyphen/>
        <w:t>·áõÃÛ³Ý ÏáÙÇï»Ç ù³ñïáõÕ³ñÇÝ ¨ í³ñã³Ï³Ý µ³ÅÝÇ ïÝûñ»ÝÝ»ñÇÝ, ï»ËÝÇ</w:t>
        <w:softHyphen/>
        <w:t>Ï³Ï³Ý Ñ³Ù³·áñÍ³ÏóáõÃÛ³Ý µ³ÅÝÇÝ, Çñ³í³Ï³Ý Ñ³ñó»ñÇ ¨ ³ñï³ùÇÝ Ñ³ñ³µ»</w:t>
        <w:softHyphen/>
        <w:t>ñáõÃÛáõÝÝ»ñÇ µ³ÅÝÇÝ, ËáñÑñ¹³ÅáÕáíÝ»ñÇ µ³ÅÝÇÝ ¨ Íáí³ÛÇÝ ÙÇç³í³ÛñÇ µ³ÅÝÇÝ` å³ÛÙ³Ýáí, áñ ëáõÛÝ å³ñµ»ñáõÃÛ³Ý ¹ñáõÛÃÝ»ñáí ãÇ å³Ñ³ÝçíÇ, áñ ³ÛÝ ²Ý¹³ÙÁ, áñÇ ï³ñ³ÍùáõÙ Î³½Ù³Ï»ñåáõÃÛáõÝÝ áõÝÇ Ýëï³í³Ûñ, ÏÇñ³éÇ ëï³Ý¹³ñï ¹ñáõÛÃÝ»ñÇ VI Ñá¹í³ÍÇ 21-ñ¹ µ³ÅÇÝÁ Çñ ù³Õ³ù³óÇ Ñ³Ý¹Çë³óáÕ áñ¨¿ ³ÝÓÇ ÝÏ³ïÙ³Ùµ: ºÃ» Î³½Ù³Ï»ñåáõÃÛáõÝÁ ó³ÝÏ³ó³Í Å³Ù³Ý³Ï ÷áËÇ Çñ ïÝûñ»ÝÝ»ñÇ å³ßïáÝÝ»ñÇ ³Ýí³ÝáõÙÝ»ñÁ, ïíÛ³É å³ÑÇÝ å³ßïáÝ³í³ñáÕ ³ÝÓ³Ýó Ïß³ñáõÝ³Ï»Ý ßÝáñÑí»É ëáõÛÝ å³ñµ»ñáõÃÛáõÝáõÙ Ýßí³Í ³ñïáÝáõÃÛáõÝÝ»ñÝ áõ ³ÝÓ»éÝÙË»ÉÇáõÃÛáõÝÁ, ³½³ïáõÙÝ»ñÝ áõ ÑÝ³ñ³íáñáõÃÛáõÝÝ»ñ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 xml:space="preserve">³) </w:t>
      </w:r>
      <w:r>
        <w:rPr>
          <w:rFonts w:cs="TimesNewRomanPSMT;Times New Roman" w:ascii="Times Armenian" w:hAnsi="Times Armenian"/>
          <w:lang w:val="hy-AM"/>
        </w:rPr>
        <w:t>Î³½Ù³Ï»ñåáõÃÛ³Ý ÏáÙÇï»Ý»ñáõÙ ³ßË³ïáÕ Ï³Ù Ýñ³ Ñ³Ù³ñ ³é³ù»</w:t>
        <w:softHyphen/>
        <w:t>ÉáõÃÛáõÝÝ»ñ Çñ³Ï³Ý³óÝáÕ ÷áñÓ³·»ïÝ»ñÇÝ (µ³ó³éáõÃÛ³Ùµ VI Ñá¹í³Íáí ë³ÑÙ³Ýí³Í å³ßïáÝÛ³Ý»ñÇ) ßÝáñÑíáõÙ »Ý Ñ»ï¨Û³É ³ñïáÝáõÃÛáõÝÝ»ñÝ áõ ³ÝÓ»éÝÙË»ÉÇáõÃÛáõÝÁ, áñáÝù ³ÝÑñ³Å»ßï »Ý Ýñ³Ýó ·áñÍ³éáõÛÃÝ»ñÝ ³ñ¹ÛáõÝ³í»ï Çñ³Ï³Ý³óÝ»Éáõ Ñ³Ù³ñ, Ý»ñ³éÛ³É ³Û¹åÇëÇ ÏáÙÇï»Ý»ñáõÙ Ï³ï³ñíáÕ ³ßË³ï³ÝùÇ Ï³Ù ³é³ù»ÉáõÃÛáõÝÝ»ñ Çñ³Ï³Ý³óÝ»Éáõ Ñ»ï Ï³åí³Í áõÕ¨áñáõÃÛáõÝÝ»ñÇ íñ³ Í³Ëëí³Í Å³Ù³Ý³ÏÁ.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i) ³ÝÓ»éÝÙË»ÉÇáõÃÛáõÝ ³ÝÓÇ Ó»ñµ³Ï³ÉáõÃÛáõÝÇó Ï³Ù ³ÝÓÝ³Ï³Ý áõÕ»µ»éÇ µéÝ³·ñ³íáõÙÇó,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ii) Çñ»Ýó å³ßïáÝ»³Ï³Ý ·áñÍ³éáõÛÃÝ»ñÝ Çñ³Ï³Ý³óÝ»ÉÇë Ýñ³Ýó ÏáÕÙÇó ³ñï³Ñ³Ûïí³Í ·ñ³íáñ Ï³Ù µ³Ý³íáñ Ëáëù»ñÇ Ï³Ù Ï³ï³ñí³Í ·áñÍáÕáõÃÛáõÝÝ»ñÇ ¹»åùáõÙ` ³ÝÓ»éÝÙË»ÉÇáõÃÛáõÝ ¹³ï³Ï³Ý ÙÇç³ÙïáõÃÛ³Ý ó³ÝÏ³ó³Í ï»ë³ÏÇó. ÝÙ³Ý ³ÝÓ»éÝÙË»ÉÇáõÃÛáõÝÁ ß³ñáõÝ³ÏáõÙ ¿ ·áñÍ»É ÝáõÛÝÇëÏ ³ÛÝ ¹»åùáõÙ, »ñµ Ýßí³Í ³ÝÓÇÝù ³ÛÉ¨ë ã»Ý ³ßË³ïáõÙ Î³½Ù³Ï»ñåáõÃÛ³Ý ÏáÙÇï»Ý»ñáõÙ Ï³Ù ã»Ý Ï³ï³ñáõÙ í³ñÓáõ ³ßË³ï³Ýù ¹ñ³ ³é³ù»ÉáõÃÛáõÝÝ»ñÇ Ñ³Ù³ñ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hy-AM" w:bidi="he-IL"/>
        </w:rPr>
        <w:t>‎</w:t>
      </w:r>
      <w:r>
        <w:rPr>
          <w:rFonts w:cs="Times Armenian" w:ascii="Times Armenian" w:hAnsi="Times Armenian"/>
          <w:lang w:val="hy-AM" w:bidi="he-IL"/>
        </w:rPr>
        <w:tab/>
        <w:t>iii</w:t>
      </w:r>
      <w:r>
        <w:rPr>
          <w:rFonts w:cs="TimesNewRomanPSMT;Times New Roman" w:ascii="Times Armenian" w:hAnsi="Times Armenian"/>
          <w:lang w:val="hy-AM"/>
        </w:rPr>
        <w:t>)</w:t>
      </w:r>
      <w:r>
        <w:rPr>
          <w:rFonts w:cs="Times Armenian" w:ascii="Times Armenian" w:hAnsi="Times Armenian"/>
          <w:lang w:val="hy-AM" w:bidi="he-IL"/>
        </w:rPr>
        <w:t xml:space="preserve"> ³ñÅáõÛÃÇ ¨ ÷áË³Ý³ÏÙ³Ý ë³ÑÙ³Ý³÷³ÏáõÙÝ»ñÇ, ÇÝãå»ë Ý³¨ ³ÝÓÝ³Ï³Ý áõÕ»µ»éÇ Ñ»ï Ï³åí³Í ÙÇ¨ÝáõÛÝ ÑÝ³ñ³íáñáõÃÛáõÝÝ»ñÁ, áñáÝù ßÝáñÑíáõÙ »Ý Å³Ù³Ý³Ï³íáñ ³é³ù»ÉáõÃÛáõÝ Çñ³Ï³Ý³óÝáÕ ûï³ñ»ñÏñÛ³ Ï³é³í³ñáõÃÛáõÝÝ»ñÇ å³ßïáÝÛ³Ý»ñÇÝ,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>iv) Î³½Ù³Ï»ñåáõÃÛ³Ý Ñ³Ù³ñ Ýñ³Ýó Ï³ï³ñ³Í ³ßË³ï³ÝùÇÝ ³éÝãíáÕ µáÉáñ ÃÕÃ»ñÇ ¨ ÷³ëï³ÃÕÃ»ñÇ ³ÝÓ»éÝÙË»ÉÇáõÃÛáõÝ,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v) ØÇçÏ³é³í³ñ³Ï³Ý ËáñÑñ¹³ïí³Ï³Ý Íáí³ÛÇÝ Ï³½Ù³Ï»ñåáõÃÛ³Ý Ñ»ï Ñ³Õáñ¹³Ïóí»Éáõ Ýå³ï³Ïáí Í³ÍÏ³·ñ»ñ û·ï³·áñÍ»Éáõ, ÇÝãå»ë Ý³¨ ëáõñÑ³Ý¹³ÏÇ ÙÇçáóáí Ï³Ù ÏÝùí³Í å³ñÏ»ñáí ÷³ëï³ÃÕÃ»ñ ¨ Ý³Ù³Ï³·ñáõÃÛáõÝ ëï³Ý³Éáõ Çñ³íáõÝù:</w:t>
      </w:r>
    </w:p>
    <w:p>
      <w:pPr>
        <w:pStyle w:val="Normal"/>
        <w:ind w:firstLine="708"/>
        <w:jc w:val="both"/>
        <w:rPr>
          <w:rFonts w:ascii="Times Armenian" w:hAnsi="Times Armenian" w:cs="TimesNewRomanPS-Bold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lang w:val="hy-AM"/>
        </w:rPr>
        <w:t xml:space="preserve">ì»ñÁ Ýßí³Í 2.³.iv ¨ </w:t>
      </w:r>
      <w:r>
        <w:rPr>
          <w:rFonts w:cs="Times Armenian" w:ascii="Times Armenian" w:hAnsi="Times Armenian"/>
          <w:lang w:val="hy-AM"/>
        </w:rPr>
        <w:t>v Ù³ëáí ÏÇñ³éíáõÙ ¿ ëï³Ý¹³ñï ¹ñáõÛÃÝ»ñÇ 12-ñ¹ µ³ÅÝÇ í»ñçÇÝ Ý³Ë³¹³ëáõÃÛ³Ý Ù»ç å³ñáõÝ³ÏíáÕ ëÏ½µáõÝù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 xml:space="preserve">µ) </w:t>
      </w:r>
      <w:r>
        <w:rPr>
          <w:rFonts w:cs="Times Armenian" w:ascii="Times Armenian" w:hAnsi="Times Armenian"/>
          <w:lang w:val="hy-AM" w:bidi="he-IL"/>
        </w:rPr>
        <w:t xml:space="preserve">²ñïáÝáõÃÛáõÝÝ»ñÝ áõ ³ÝÓ»éÝÙË»ÉÇáõÃÛáõÝÁ ßÝáñÑíáõÙ »Ý Î³½Ù³Ï»ñåáõÃÛ³Ý ÷áñÓ³·»ïÝ»ñÇÝ` »ÉÝ»Éáí Î³½Ù³Ï»ñåáõÃÛ³Ý ß³Ñ»ñÇó, ³ÛÉ áã Ã» ³ÝÑ³ïÝ»ñÇ ³ÝÓÝ³Ï³Ý ß³Ñ»ñÇó: Î³½Ù³Ï»ñåáõÃÛáõÝÝ Çñ³íáõÝù áõÝÇ ¨ å³ñï³íáñ ¿ Ññ³Å³ñí»É Ûáõñ³ù³ÝãÛáõñ ÷áñÓ³·»ïÇ ³ÝÓ»éÝÙË»ÉÇáõÃÛáõÝÇó ó³ÝÏ³ó³Í ¹»åùáõÙ, »ñµ Ý³ ·ïÝáõÙ ¿, áñ ³ÝÓ»éÝÙË»ÉÇáõÃÛáõÝÁ ÏË³Ý·³ñÇ ³ñ¹³ñáõÃÛ³Ý Çñ³Ï³Ý³óÙ³ÝÁ, ¨ ¹ñ³ÝÇó Ï³ñ»ÉÇ ¿ Ññ³Å³ñí»É` ³é³Ýó Î³½Ù³Ï»ñåáõÃÛ³Ý ß³Ñ»ñÁ íÝ³ë»Éáõ: </w:t>
      </w:r>
    </w:p>
    <w:p>
      <w:pPr>
        <w:pStyle w:val="Normal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 Armenian"/>
          <w:b/>
          <w:b/>
          <w:bCs/>
          <w:vertAlign w:val="subscript"/>
          <w:lang w:val="hy-AM"/>
        </w:rPr>
      </w:pPr>
      <w:r>
        <w:rPr>
          <w:rFonts w:cs="Times Armenian" w:ascii="Times Armenian" w:hAnsi="Times Armenian"/>
          <w:b/>
          <w:bCs/>
          <w:lang w:val="hy-AM"/>
        </w:rPr>
        <w:t>Ð²ìºÈì²Ì XIII</w:t>
      </w:r>
      <w:r>
        <w:rPr>
          <w:rStyle w:val="FootnoteCharacters"/>
          <w:rStyle w:val="FootnoteAnchor"/>
          <w:rFonts w:cs="Times Armenian" w:ascii="Times Armenian" w:hAnsi="Times Armenian"/>
          <w:b/>
          <w:bCs/>
          <w:lang w:val="en-US"/>
        </w:rPr>
        <w:footnoteReference w:id="21"/>
      </w:r>
    </w:p>
    <w:p>
      <w:pPr>
        <w:pStyle w:val="Normal"/>
        <w:jc w:val="center"/>
        <w:rPr>
          <w:rFonts w:ascii="Times Armenian" w:hAnsi="Times Armenian" w:cs="Times Armenian"/>
          <w:b/>
          <w:b/>
          <w:lang w:val="hy-AM"/>
        </w:rPr>
      </w:pPr>
      <w:r>
        <w:rPr>
          <w:rFonts w:cs="Times Armenian" w:ascii="Times Armenian" w:hAnsi="Times Armenian"/>
          <w:b/>
          <w:lang w:val="hy-AM"/>
        </w:rPr>
        <w:t>üÆÜ²ÜêÜºðÆ ØÆæ²¼¶²ÚÆÜ ÀÜÎºðàôÂÚàôÜ</w:t>
      </w:r>
    </w:p>
    <w:p>
      <w:pPr>
        <w:pStyle w:val="Normal"/>
        <w:jc w:val="center"/>
        <w:rPr>
          <w:rFonts w:ascii="Times Armenian" w:hAnsi="Times Armenian" w:cs="Times Armenian"/>
          <w:b/>
          <w:b/>
          <w:vertAlign w:val="subscript"/>
          <w:lang w:val="hy-AM"/>
        </w:rPr>
      </w:pPr>
      <w:r>
        <w:rPr>
          <w:rFonts w:cs="Times Armenian" w:ascii="Times Armenian" w:hAnsi="Times Armenian"/>
          <w:b/>
          <w:vertAlign w:val="subscript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eastAsia="Times Armenian" w:cs="Times Armenian" w:ascii="Times Armenian" w:hAnsi="Times Armenian"/>
          <w:lang w:val="hy-AM"/>
        </w:rPr>
        <w:t xml:space="preserve"> </w:t>
      </w:r>
      <w:r>
        <w:rPr>
          <w:rFonts w:cs="TimesNewRomanPSMT;Times New Roman" w:ascii="Times Armenian" w:hAnsi="Times Armenian"/>
          <w:lang w:val="hy-AM"/>
        </w:rPr>
        <w:t xml:space="preserve">üÇÝ³ÝëÝ»ñÇ ÙÇç³½·³ÛÇÝ </w:t>
      </w:r>
      <w:r>
        <w:rPr>
          <w:rFonts w:cs="Times Armenian" w:ascii="Times Armenian" w:hAnsi="Times Armenian"/>
          <w:lang w:val="hy-AM" w:bidi="he-IL"/>
        </w:rPr>
        <w:t>‎‎</w:t>
      </w:r>
      <w:r>
        <w:rPr>
          <w:rFonts w:cs="Times Armenian" w:ascii="Times Armenian" w:hAnsi="Times Armenian"/>
          <w:lang w:val="hy-AM" w:bidi="he-IL"/>
        </w:rPr>
        <w:t xml:space="preserve"> ÁÝÏ»ñáõÃÛ³Ý (³ÛëáõÑ»ï` ÀÝÏ»ñáõÃÛáõÝ) ÝÏ³ïÙ³Ùµ ÏÇñ³éí»ÉÇë ÎáÝí»ÝóÇ³Ý (³Û¹ ÃíáõÙ` ëáõÛÝ Ð³í»Éí³ÍÁ) ·áñÍáõÙ ¿ Ñ»ï¨Û³É å³ÛÙ³ÝÝ»ñÇ å³Ñå³ÝÙ³Ùµ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1. 4-ñ¹ µ³ÅÇÝÁ ß³ñ³¹ñ»É Ñ»ï¨Û³É ËÙµ³·ñáõÃÛ³Ùµ.</w:t>
      </w:r>
    </w:p>
    <w:p>
      <w:pPr>
        <w:pStyle w:val="Normal"/>
        <w:ind w:firstLine="708"/>
        <w:jc w:val="both"/>
        <w:rPr/>
      </w:pPr>
      <w:r>
        <w:rPr>
          <w:rFonts w:eastAsia="Times Armenian" w:cs="Times Armenian" w:ascii="Times Armenian" w:hAnsi="Times Armenian"/>
          <w:lang w:val="hy-AM" w:bidi="he-IL"/>
        </w:rPr>
        <w:t xml:space="preserve"> </w:t>
      </w:r>
      <w:r>
        <w:rPr>
          <w:rFonts w:cs="Times Armenian" w:ascii="Times Armenian" w:hAnsi="Times Armenian"/>
          <w:lang w:val="hy-AM" w:bidi="he-IL"/>
        </w:rPr>
        <w:t>§ÀÝÏ»ñáõÃÛ³Ý ¹»Ù Ï³ñáÕ ¿ Ñ³Ûó Ý»ñÏ³Û³óí»É ÙÇ³ÛÝ Ñ³Ù³å³ï³ëË³Ý Çñ³í³ëáõÃÛáõÝ áõÝ»óáÕ ¹³ï³ñ³ÝáõÙ` ÀÝÏ»ñáõÃÛ³Ý ³Ý¹³Ù å»ïáõÃÛ³Ý ï³ñ³Íù</w:t>
        <w:softHyphen/>
        <w:t>Ý»ñáõÙ, áñï»Õ ÀÝÏ»ñáõÃÛáõÝÝ áõÝÇ ·ñ³ë»ÝÛ³Ï, Ýß³Ý³Ï»É ¿ ¹³ï³Ï³Ý ÷³ëï³ÃÕÃ»ñ ¨ Í³ÝáõóáõÙÝ»ñ Ñ³ÝÓÝáÕ Ý»ñÏ³Û³óáõóÇã Ï³Ù ¿É ÃáÕ³ñÏ»É Ï³Ù »ñ³ßË³íáñ»É ¿ ³ñÅ»ÃÕÃ»ñ: ê³Ï³ÛÝ Ñ³Ûó ãÇ Ï³ñáÕ Ý»ñÏ³Û³óí»É ÀÝÏ»ñáõÃÛ³Ý ³Ý¹³ÙÝ»ñÇ Ï³Ù ³ÝÓ³Ýó ÏáÕÙÇó, áñáÝù Ñ³Ý¹»ë »Ý ·³ÉÇë ³Ý¹³ÙÝ»ñÇ ³ÝáõÝÇó Ï³Ù Çñ³íáõÝùÝ»ñ »Ý ëï³ó»É ³Û¹ ³Ý¹³ÙÝ»ñÇó: ÀÝÏ»ñáõÃÛ³Ý ë»÷³Ï³ÝáõÃÛáõÝÁ Ï³Ù ³ÏïÇíÝ»ñÁ, ³ÝÏ³Ë ¹ñ³Ýó ·ïÝí»Éáõ í³ÛñÇó ¨ ïÝûñÇÝáÕÇó, ³½³ïíáõÙ »Ý µéÝ³·ñ³íÙ³Ý, ³ñ·»É³ÝùÇ ¨ Ñ³ñÏ³¹Çñ Ï³ï³ñÙ³Ý µáÉáñ Ó¨»ñÇó ÙÇÝã¨ ÀÝÏ»ñáõÃÛ³Ý Ý»ñÏ³Û³óí³Í Ñ³ÛóÇ í»ñ³µ»ñÛ³É í»ñçÝ³Ï³Ý í×éÇ Ï³Û³óáõÙÁ¦: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2. êï³Ý¹³ñï ¹ñáõÛÃÝ»ñÇ 7-ñ¹ µ³ÅÝÇ §µ¦ å³ñµ»ñáõÃÛáõÝÁ ÏÇñ³éíáõÙ ¿ ÀÝ</w:t>
        <w:softHyphen/>
        <w:t>Ï»ñáõÃÛ³Ý ÝÏ³ïÙ³Ùµ` å³Ñå³Ý»Éáí ÀÝÏ»ñáõÃÛ³Ý Ï³ÝáÝ³¹ñáõÃÛ³Ý III Ñá¹í³ÍÇ 5-ñ¹ µ³ÅÇÝÁ: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3. ÀÝÏ»ñáõÃÛáõÝÁ Ï³ñáÕ ¿, Çñ Ñ³Û»óáÕáõÃÛ³Ùµ, Ññ³Å³ñí»É Çñ Ï³ÝáÝ³¹ñáõÃÛ³Ý VI Ñá¹í³Íáí ßÝáñÑí³Í ³ñïáÝáõÃÛáõÝÝ»ñÇó áõ ³ÝÓ»éÝÙË»ÉÇáõÃÛáõÝÇó Çñ ë³ÑÙ³Ý³Í ã³</w:t>
        <w:softHyphen/>
        <w:t xml:space="preserve">÷áí ¨ Çñ áñáß³Í å³ÛÙ³ÝÝ»ñáí: 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 xml:space="preserve">4. </w:t>
      </w:r>
      <w:r>
        <w:rPr>
          <w:rFonts w:cs="Times Armenian" w:ascii="Times Armenian" w:hAnsi="Times Armenian"/>
          <w:lang w:val="hy-AM" w:bidi="he-IL"/>
        </w:rPr>
        <w:t>êï³Ý¹³ñï ¹ñáõÛÃÝ»ñÇ 32-ñ¹ µ³ÅÇÝÁ ÏÇñ³éíáõÙ ¿ ÙÇ³ÛÝ ³ÛÝ ³ñïá</w:t>
        <w:softHyphen/>
        <w:t>ÝáõÃ</w:t>
        <w:softHyphen/>
        <w:t>ÛáõÝÝ»ñÇ ¨ ³ÝÓ»éÝÙË»ÉÇáõÃÛ³Ý í»ñ³µ»ñÛ³É Ù»ÏÝ³µ³ÝáõÃÛáõÝÇó Ï³Ù ÏÇñ³éáõÃÛáõÝÇó µËáÕ ï³ñ³Ó³ÛÝáõÃÛáõÝÝ»ñÇ ¹»åùáõÙ, áñáÝù ÀÝÏ»ñáõÃÛáõÝÝ ëï³ó»É ¿ ÙÇÙÇ³ÛÝ ëáõÛÝ ÎáÝí»ÝóÇ³ÛÇ Ñ³Ù³Ó³ÛÝ, ³ÛÉ áã Ã» ³ÛÝåÇëÇ ³ÝÓ»éÝÙË»ÉÇáõÃÛáõÝ ¨ ³ñïáÝáõÃÛáõÝÝ»ñ, áñáÝù ÀÝÏ»ñáõÃÛáõÝÁ Ï³ñáÕ ¿ å³Ñ³Ýç»É Çñ Ï³ÝáÝ³¹ñáõÃÛ³Ùµ Ï³Ù ³ÛÉ ÑÇÙù»ñ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5. ÎáÝí»ÝóÇ³ÛÇ ¹ñáõÛÃÝ»ñáí (³Û¹ ÃíáõÙ` ëáõÛÝ Ñ³í»Éí³Íáí) ã»Ý ÷á÷áËíáõÙ Ï³Ù Éñ³óíáõÙ, Ï³Ù ÀÝÏ»ñáõÃÛ³Ý Ï³ÝáÝ³¹ñáõÃÛ³Ý ÷á÷áËÙ³Ý Ï³Ù Éñ³óÙ³Ý áñ¨¿ å³Ñ³Ýç ãÇ Ý»ñÏ³Û³óíáõÙ, áã ¿É Ë³ËïíáõÙ Ï³Ù ë³ÑÙ³Ý³÷³ÏíáõÙ »Ý ÀÝÏ»ñáõÃÛ³Ý Ï³ÝáÝ³</w:t>
        <w:softHyphen/>
        <w:t>¹ñáõÃÛ³Ùµ Ï³Ù ÀÝÏ»ñáõÃÛ³Ý áñ¨¿ ³Ý¹³ÙÇ Ï³Ù í»ñçÇÝÇë áñ¨¿ ù³Õ³ù³Ï³Ý ëïá</w:t>
        <w:softHyphen/>
        <w:t>ñ³µ³Å³ÝÙ³Ý áñ¨¿ ûñ»Ýë¹ñ³Ï³Ý ³Ïïáí Ï³Ù Çñ³íáõÝùáí Ï³Ù Ï³ÝáÝ³Ï³ñ·áí Ï³Ù ³ÛÉ Ï»ñåáí ÀÝÏ»ñáõÃÛ³ÝÁ, ¹ñ³ ³Ý¹³ÙÝ»ñÇó áñ¨¿ Ù»ÏÇÝ, Ï³é³í³ñÇãÝ»ñÇÝ, ·áñÍ³¹Çñ ïÝûñ»ÝÝ»ñÇÝ, ÷áË³ñÇÝáÕÝ»ñÇÝ, å³ßïáÝ³ï³ñ ³ÝÓ³Ýó, ³ßË³ï³</w:t>
        <w:softHyphen/>
        <w:t>ÏÇóÝ»</w:t>
        <w:softHyphen/>
        <w:t>ñÇÝ ßÝáñÑí³Í Çñ³íáõÝùÝ»ñÁ, ³ÝÓ»éÝÙË»ÉÇáõÃÛáõÝÁ, ³ñïáÝáõÃÛáõÝÝ»ñÁ Ï³Ù ³½³ïáõÙÝ»ñÁ:</w:t>
      </w:r>
    </w:p>
    <w:p>
      <w:pPr>
        <w:pStyle w:val="Normal"/>
        <w:jc w:val="both"/>
        <w:rPr>
          <w:rFonts w:ascii="Times Armenian" w:hAnsi="Times Armenian" w:cs="TimesNewRomanPSMT;Times New Roman"/>
          <w:lang w:val="hy-AM" w:bidi="he-IL"/>
        </w:rPr>
      </w:pPr>
      <w:r>
        <w:rPr>
          <w:rFonts w:cs="TimesNewRomanPSMT;Times New Roman" w:ascii="Times Armenian" w:hAnsi="Times Armenian"/>
          <w:lang w:val="hy-AM" w:bidi="he-IL"/>
        </w:rPr>
      </w:r>
    </w:p>
    <w:p>
      <w:pPr>
        <w:pStyle w:val="Normal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</w:r>
    </w:p>
    <w:p>
      <w:pPr>
        <w:pStyle w:val="Normal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vertAlign w:val="subscript"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>Ð²ìºÈì²Ì XIV</w:t>
      </w:r>
      <w:r>
        <w:rPr>
          <w:rStyle w:val="FootnoteCharacters"/>
          <w:rStyle w:val="FootnoteAnchor"/>
          <w:rFonts w:cs="TimesNewRomanPSMT;Times New Roman" w:ascii="Times Armenian" w:hAnsi="Times Armenian"/>
          <w:b/>
          <w:bCs/>
          <w:lang w:val="en-US"/>
        </w:rPr>
        <w:footnoteReference w:id="22"/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>¼²ð¶²òØ²Ü ØÆæ²¼¶²ÚÆÜ ÀÜÎºð²ÎòàôÂÚàôÜ</w:t>
      </w:r>
    </w:p>
    <w:p>
      <w:pPr>
        <w:pStyle w:val="Normal"/>
        <w:jc w:val="both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¼³ñ·³óÙ³Ý ÙÇç³½·³ÛÇÝ ÁÝÏ»ñ³ÏóáõÃÛ³Ý (³ÛëáõÑ»ï` ÀÝÏ»ñ³ÏóáõÃÛáõÝ) ÝÏ³ïÙ³Ùµ ÏÇñ³éí»ÉÇë  ÎáÝí»ÝóÇ³Ý, ³Û¹ ÃíáõÙ` ëáõÛÝ Ð³í»Éí³ÍÁ, ·áñÍáõÙ »Ý Ñ»ï¨Û³É ¹ñáõÛÃÝ»ñÇ å³Ñå³ÝÙ³Ùµ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1. 4-ñ¹ µ³ÅÇÝÁ ß³ñ³¹ñ»É Ñ»ï¨Û³É ËÙµ³·ñáõÃÛ³Ùµ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eastAsia="Times Armenian" w:cs="Times Armenian" w:ascii="Times Armenian" w:hAnsi="Times Armenian"/>
          <w:lang w:val="hy-AM" w:bidi="he-IL"/>
        </w:rPr>
        <w:t xml:space="preserve"> </w:t>
      </w:r>
      <w:r>
        <w:rPr>
          <w:rFonts w:cs="Times Armenian" w:ascii="Times Armenian" w:hAnsi="Times Armenian"/>
          <w:lang w:val="hy-AM" w:bidi="he-IL"/>
        </w:rPr>
        <w:t>§ÀÝÏ»ñ³ÏóáõÃÛ³Ý ¹»Ù Ï³ñáÕ ¿ Ñ³Ûó Ý»ñÏ³Û³óí»É ÙÇ³ÛÝ Ñ³Ù³å³ï³ëË³Ý Çñ³í³ëáõÃÛáõÝ áõÝ»óáÕ ¹³ï³ñ³ÝáõÙ` ÀÝÏ»ñ³ÏóáõÃÛ³Ý ³Ý¹³Ù å»ïáõÃÛ³Ý ï³ñ³Íù</w:t>
        <w:softHyphen/>
        <w:t>Ý»ñáõÙ, áñï»Õ ÀÝÏ»ñ³ÏóáõÃÛáõÝÝ áõÝÇ ·ñ³ë»ÝÛ³Ï, Ýß³Ý³Ï»É ¿ ¹³ï³Ï³Ý ÷³ëï³</w:t>
        <w:softHyphen/>
        <w:t>ÃÕÃ»ñ ¨ Í³ÝáõóáõÙÝ»ñ Ñ³ÝÓÝáÕ Ý»ñÏ³Û³óáõóÇã Ï³Ù ¿É ÃáÕ³ñÏ»É Ï³Ù »ñ³ßË³íáñ»É ¿ ³ñÅ»ÃÕÃ»ñ: ê³Ï³ÛÝ Ñ³Ûó ãÇ Ï³ñáÕ Ý»ñÏ³Û³óí»É ÀÝÏ»ñ³ÏóáõÃÛ³Ý ³Ý¹³ÙÝ»ñÇ Ï³Ù ³ÝÓ³Ýó ÏáÕÙÇó, áñáÝù Ñ³Ý¹»ë »Ý ·³ÉÇë ³Ý¹³ÙÝ»ñÇ ³ÝáõÝÇó Ï³Ù Çñ³íáõÝùÝ»ñ »Ý ëï³ó»É ³Û¹ ³Ý¹³ÙÝ»ñÇó: ÀÝÏ»ñ³ÏóáõÃÛ³Ý ë»÷³Ï³ÝáõÃÛáõÝÁ Ï³Ù ³ÏïÇíÝ»ñÁ, ³ÝÏ³Ë ¹ñ³Ýó ·ïÝí»Éáõ í³ÛñÇó ¨ ïÝûñÇÝáÕÇó, ³½³ïíáõÙ »Ý µéÝ³·ñ³íÙ³Ý, ³ñ·»É³ÝùÇ ¨ Ñ³ñÏ³¹Çñ Ï³ï³ñÙ³Ý µáÉáñ Ó¨»ñÇó ÙÇÝã¨ ÀÝÏ»ñ³ÏóáõÃÛ³Ý Ý»ñÏ³Û³ó</w:t>
        <w:softHyphen/>
        <w:t>í³Í Ñ³ÛóÇ í»ñ³µ»ñÛ³É í»ñçÝ³Ï³Ý í×éÇ Ï³Û³óáõÙÁ¦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 xml:space="preserve">2.  </w:t>
      </w:r>
      <w:r>
        <w:rPr>
          <w:rFonts w:cs="Times Armenian" w:ascii="Times Armenian" w:hAnsi="Times Armenian"/>
          <w:lang w:val="hy-AM" w:bidi="he-IL"/>
        </w:rPr>
        <w:t>êï³Ý¹³ñï ¹ñáõÛÃÝ»ñÇ 32-ñ¹ µ³ÅÇÝÁ ÏÇñ³éíáõÙ ¿ ÙÇ³ÛÝ ³ÛÝ ³ñïáÝáõÃ</w:t>
        <w:softHyphen/>
        <w:t>ÛáõÝÝ»ñÇ ¨ ³ÝÓ»éÝÙË»ÉÇáõÃÛ³Ý í»ñ³µ»ñÛ³É Ù»ÏÝ³µ³ÝáõÃÛáõÝÇó Ï³Ù ÏÇñ³éáõÃÛáõÝÇó µËáÕ ï³ñ³Ó³ÛÝáõÃÛáõÝÝ»ñÇ ¹»åùáõÙ, áñáÝù ÀÝÏ»ñ³ÏóáõÃÛáõÝÝ ëï³ó»É ¿ ÙÇÙÇ³ÛÝ ëáõÛÝ ÎáÝí»ÝóÇ³ÛÇ Ñ³Ù³Ó³ÛÝ, ³ÛÉ áã Ã» ³ÛÝåÇëÇ ³ÝÓ»éÝÙË»ÉÇáõÃÛáõÝ ¨ ³ñïáÝáõÃÛáõÝÝ»ñ, áñáÝù ÀÝÏ»ñ³ÏóáõÃÛáõÝÁ Ï³ñáÕ ¿ å³Ñ³Ýç»É Çñ Ï³ÝáÝ³¹ñáõÃÛ³Ùµ Ï³Ù ³ÛÉ ÑÇÙù»ñáí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3. ÎáÝí»ÝóÇ³ÛÇ ¹ñáõÛÃÝ»ñáí (³Û¹ ÃíáõÙ` ëáõÛÝ Ð³í»Éí³Íáí) ã»Ý ÷á÷áËíáõÙ Ï³Ù Éñ³óíáõÙ, Ï³Ù ÀÝÏ»ñ³ÏóáõÃÛ³Ý Ï³ÝáÝ³¹ñáõÃÛ³Ý ÷á÷áËÙ³Ý Ï³Ù Éñ³óÙ³Ý áñ¨¿ å³Ñ³Ýç ãÇ Ý»ñÏ³Û³óíáõÙ, áã ¿É Ë³ËïíáõÙ Ï³Ù ë³ÑÙ³Ý³÷³ÏíáõÙ »Ý ÀÝÏ»ñ³ÏóáõÃÛ³Ý Ï³ÝáÝ³¹ñáõÃÛ³Ùµ Ï³Ù ÀÝÏ»ñ³ÏóáõÃÛ³Ý áñ¨¿ ³Ý¹³ÙÇ Ï³Ù í»ñçÇÝÇë áñ¨¿ ù³Õ³ù³Ï³Ý ëïáñ³µ³Å³ÝÙ³Ý áñ¨¿ ûñ»Ýë¹ñ³Ï³Ý ³Ïïáí Ï³Ù Çñ³íáõÝùáí Ï³Ù Ï³ÝáÝ³Ï³ñ·áí Ï³Ù ³ÛÉ Ï»ñåáí ÀÝÏ»ñ³ÏóáõÃÛ³ÝÁ, ¹ñ³ ³Ý¹³ÙÝ»ñÇó áñ¨¿ Ù»ÏÇÝ, Ï³</w:t>
        <w:softHyphen/>
        <w:t>é³</w:t>
        <w:softHyphen/>
        <w:t>í³ñÇãÝ»ñÇÝ, ·áñÍ³¹Çñ ïÝûñ»ÝÝ»ñÇÝ, ÷áË³ñÇÝáÕÝ»ñÇÝ, å³ßïáÝ³ï³ñ ³ÝÓ³Ýó, ³ßË³ï³ÏÇóÝ»ñÇÝ ßÝáñÑí³Í Çñ³íáõÝùÝ»ñÁ, ³ÝÓ»éÝÙË»ÉÇáõÃÛáõÝÁ, ³ñïáÝáõÃÛáõÝÝ»ñÁ Ï³Ù ³½³ïáõÙÝ»ñÁ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vertAlign w:val="subscript"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>Ð²ìºÈì²Ì XV</w:t>
      </w:r>
      <w:r>
        <w:rPr>
          <w:rStyle w:val="FootnoteCharacters"/>
          <w:rStyle w:val="FootnoteAnchor"/>
          <w:rFonts w:cs="TimesNewRomanPSMT;Times New Roman" w:ascii="Times Armenian" w:hAnsi="Times Armenian"/>
          <w:b/>
          <w:bCs/>
          <w:lang w:val="en-US"/>
        </w:rPr>
        <w:footnoteReference w:id="23"/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vertAlign w:val="subscript"/>
          <w:lang w:val="hy-AM"/>
        </w:rPr>
      </w:pPr>
      <w:r>
        <w:rPr>
          <w:rFonts w:cs="TimesNewRomanPSMT;Times New Roman" w:ascii="Times Armenian" w:hAnsi="Times Armenian"/>
          <w:b/>
          <w:bCs/>
          <w:vertAlign w:val="subscript"/>
          <w:lang w:val="hy-AM"/>
        </w:rPr>
      </w:r>
    </w:p>
    <w:p>
      <w:pPr>
        <w:pStyle w:val="Normal"/>
        <w:jc w:val="center"/>
        <w:rPr/>
      </w:pPr>
      <w:r>
        <w:rPr>
          <w:rFonts w:cs="TimesNewRomanPSMT;Times New Roman" w:ascii="Times Armenian" w:hAnsi="Times Armenian"/>
          <w:b/>
          <w:bCs/>
          <w:lang w:val="hy-AM"/>
        </w:rPr>
        <w:t>Øî²ìàð êºö²Î²ÜàôÂÚ²Ü Ð²Ø²ÞÊ²ðÐ²ÚÆÜ Î²¼Ø²ÎºðäàôÂÚàôÜ</w:t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 xml:space="preserve">§Øï³íáñ ë»÷³Ï³ÝáõÃÛ³Ý </w:t>
      </w:r>
      <w:r>
        <w:rPr>
          <w:rFonts w:cs="TimesNewRomanPSMT;Times New Roman" w:ascii="Times Armenian" w:hAnsi="Times Armenian"/>
          <w:bCs/>
          <w:lang w:val="hy-AM"/>
        </w:rPr>
        <w:t>Ñ³Ù³ßË³ñÑ³ÛÇÝ</w:t>
      </w:r>
      <w:r>
        <w:rPr>
          <w:rFonts w:cs="TimesNewRomanPSMT;Times New Roman" w:ascii="Times Armenian" w:hAnsi="Times Armenian"/>
          <w:b/>
          <w:bCs/>
          <w:lang w:val="hy-AM"/>
        </w:rPr>
        <w:t xml:space="preserve"> </w:t>
      </w:r>
      <w:r>
        <w:rPr>
          <w:rFonts w:cs="TimesNewRomanPSMT;Times New Roman" w:ascii="Times Armenian" w:hAnsi="Times Armenian"/>
          <w:lang w:val="hy-AM"/>
        </w:rPr>
        <w:t>Ï³½Ù³Ï»ñåáõÃÛ³Ý (³ÛëáõÑ»ï` Î³½Ù³Ï»ñåáõÃÛáõÝ) ¹»åùáõÙ ÏÇñ³éí»ÉÇë ëï³Ý¹³ñï ¹ñáõÛÃÝ»ñÁ ·áñÍáõÙ »Ý Ñ»ï¨Û³É ÷á÷áËáõÃÛáõÝÝ»ñáí.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/>
        </w:rPr>
      </w:pPr>
      <w:r>
        <w:rPr>
          <w:rFonts w:cs="TimesNewRomanPSMT;Times New Roman" w:ascii="Times Armenian" w:hAnsi="Times Armenian"/>
          <w:lang w:val="hy-AM"/>
        </w:rPr>
        <w:t>§1. VI Ñá¹í³ÍÇ 21-ñ¹ µ³ÅÝáõÙ Ýßí³Í ³ñïáÝáõÃÛáõÝÝ»ñÁ, ³ÝÓ»éÝÙË»ÉÇáõÃÛáõÝÁ, ³½³ïáõÙÝ»ñÝ áõ ÑÝ³ñ³íáñáõÃÛáõÝÝ»ñÁ ßÝáñÑíáõÙ »Ý Î³½Ù³Ï»ñåáõÃÛ³Ý ·ÉË³íáñ ïÝûñ»ÝÇ ï»Õ³Ï³ÉÝ»ñÇÝ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 xml:space="preserve">§2. ³) </w:t>
      </w:r>
      <w:r>
        <w:rPr>
          <w:rFonts w:cs="TimesNewRomanPSMT;Times New Roman" w:ascii="Times Armenian" w:hAnsi="Times Armenian"/>
          <w:lang w:val="hy-AM"/>
        </w:rPr>
        <w:t>Î³½Ù³Ï»ñåáõÃÛ³Ý ÏáÙÇï»Ý»ñáõÙ ³ßË³ïáÕ Ï³Ù Ýñ³ Ñ³Ù³ñ ³é³ù»</w:t>
        <w:softHyphen/>
        <w:t>ÉáõÃÛáõÝÝ»ñ Çñ³Ï³Ý³óÝáÕ ÷áñÓ³·»ïÝ»ñÇÝ (µ³ó³éáõÃÛ³Ùµ VI Ñá¹í³Íáí ë³ÑÙ³Ýí³Í å³ßïáÝÛ³Ý»ñÇ) ßÝáñÑíáõÙ »Ý Ñ»ï¨Û³É ³ñïáÝáõÃÛáõÝÝ»ñÝ áõ ³ÝÓ»éÝÙË»ÉÇáõÃÛáõÝÁ, áñáÝù ³ÝÑñ³Å»ßï »Ý Ýñ³Ýó ·áñÍ³éáõÛÃÝ»ñÝ ³ñ¹ÛáõÝ³í»ï Çñ³Ï³Ý³óÝ»Éáõ Ñ³Ù³ñ, Ý»ñ³éÛ³É ³Û¹åÇëÇ ÏáÙÇï»Ý»ñáõÙ Ï³ï³ñíáÕ ³ßË³ï³ÝùÇ Ï³Ù ³é³ù»ÉáõÃÛáõÝÝ»ñ Çñ³Ï³Ý³óÝ»Éáõ Ñ»ï Ï³åí³Í áõÕ¨áñáõÃÛáõÝÝ»ñÇ íñ³ Í³Ëëí³Í Å³Ù³Ý³ÏÁ.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i) ³ÝÓ»éÝÙË»ÉÇáõÃÛáõÝ ³ÝÓÇ Ó»ñµ³Ï³ÉáõÃÛáõÝÇó Ï³Ù ³ÝÓÝ³Ï³Ý áõÕ»µ»éÇ µéÝ³·ñ³íáõÙÇó,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ii) Çñ»Ýó å³ßïáÝ»³Ï³Ý ·áñÍ³éáõÛÃÝ»ñÝ Çñ³Ï³Ý³óÝ»ÉÇë Ýñ³Ýó ÏáÕÙÇó ³ñï³Ñ³Ûïí³Í ·ñ³íáñ Ï³Ù µ³Ý³íáñ Ëáëù»ñÇ Ï³Ù Ï³ï³ñí³Í ·áñÍáÕáõÃÛáõÝÝ»ñÇ ¹»åùáõÙ` ³ÝÓ»éÝÙË»ÉÇáõÃÛáõÝ ¹³ï³Ï³Ý ÙÇç³ÙïáõÃÛ³Ý ó³ÝÏ³ó³Í ï»ë³ÏÇó. ÝÙ³Ý ³ÝÓ»éÝÙË»ÉÇáõÃÛáõÝÁ ß³ñáõÝ³ÏáõÙ ¿ ·áñÍ»É ÝáõÛÝÇëÏ ³ÛÝ ¹»åùáõÙ, »ñµ Ýßí³Í ³ÝÓÇÝù ³ÛÉ¨ë ã»Ý ³ßË³ïáõÙ Î³½Ù³Ï»ñåáõÃÛ³Ý ÏáÙÇï»Ý»ñáõÙ Ï³Ù ã»Ý Ï³ï³ñáõÙ í³ñÓáõ ³ßË³ï³Ýù ¹ñ³ ³é³ù»ÉáõÃÛáõÝÝ»ñÇ Ñ³Ù³ñ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hy-AM" w:bidi="he-IL"/>
        </w:rPr>
        <w:t>‎</w:t>
      </w:r>
      <w:r>
        <w:rPr>
          <w:rFonts w:cs="Times Armenian" w:ascii="Times Armenian" w:hAnsi="Times Armenian"/>
          <w:lang w:val="hy-AM" w:bidi="he-IL"/>
        </w:rPr>
        <w:tab/>
        <w:t>iii</w:t>
      </w:r>
      <w:r>
        <w:rPr>
          <w:rFonts w:cs="TimesNewRomanPSMT;Times New Roman" w:ascii="Times Armenian" w:hAnsi="Times Armenian"/>
          <w:lang w:val="hy-AM"/>
        </w:rPr>
        <w:t>)</w:t>
      </w:r>
      <w:r>
        <w:rPr>
          <w:rFonts w:cs="Times Armenian" w:ascii="Times Armenian" w:hAnsi="Times Armenian"/>
          <w:lang w:val="hy-AM" w:bidi="he-IL"/>
        </w:rPr>
        <w:t xml:space="preserve"> ³ñÅáõÛÃÇ ¨ ÷áË³Ý³ÏÙ³Ý ë³ÑÙ³Ý³÷³ÏáõÙÝ»ñÇ, ÇÝãå»ë Ý³¨ ³ÝÓÝ³Ï³Ý áõÕ»µ»éÇ Ñ»ï Ï³åí³Í ÙÇ¨ÝáõÛÝ ÑÝ³ñ³íáñáõÃÛáõÝÝ»ñÁ, áñáÝù ßÝáñÑíáõÙ »Ý Å³Ù³Ý³Ï³íáñ ³é³ù»ÉáõÃÛáõÝ Çñ³Ï³Ý³óÝáÕ ûï³ñ»ñÏñÛ³ Ï³é³í³ñáõÃÛáõÝÝ»ñÇ å³ßïáÝÛ³Ý»ñÇÝ,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>iv) Î³½Ù³Ï»ñåáõÃÛ³Ý Ñ³Ù³ñ Ýñ³Ýó Ï³ï³ñ³Í ³ßË³ï³ÝùÇÝ ³éÝãíáÕ µáÉáñ ÃÕÃ»ñÇ ¨ ÷³ëï³ÃÕÃ»ñÇ ³ÝÓ»éÝÙË»ÉÇáõÃÛáõÝ,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v) Î³½Ù³Ï»ñåáõÃÛ³Ý Ñ»ï Ñ³Õáñ¹³Ïóí»Éáõ Ýå³ï³Ïáí Í³ÍÏ³·ñ»ñ û·ï³·áñ</w:t>
        <w:softHyphen/>
        <w:t>Í»Éáõ, ÇÝãå»ë Ý³¨ ëáõñÑ³Ý¹³ÏÇ ÙÇçáóáí Ï³Ù ÏÝùí³Í å³ñÏ»ñáí ÷³ëï³ÃÕÃ»ñ ¨ Ý³Ù³Ï³·ñáõÃÛáõÝ ëï³Ý³Éáõ Çñ³íáõÝù:</w:t>
      </w:r>
    </w:p>
    <w:p>
      <w:pPr>
        <w:pStyle w:val="Normal"/>
        <w:ind w:firstLine="708"/>
        <w:jc w:val="both"/>
        <w:rPr>
          <w:rFonts w:ascii="Times Armenian" w:hAnsi="Times Armenian" w:cs="TimesNewRomanPS-Bold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lang w:val="hy-AM"/>
        </w:rPr>
        <w:t xml:space="preserve">ì»ñÁ Ýßí³Í iv ¨ </w:t>
      </w:r>
      <w:r>
        <w:rPr>
          <w:rFonts w:cs="Times Armenian" w:ascii="Times Armenian" w:hAnsi="Times Armenian"/>
          <w:lang w:val="hy-AM"/>
        </w:rPr>
        <w:t>v Ù³ëáí ÏÇñ³éíáõÙ ¿ ëï³Ý¹³ñï ¹ñáõÛÃÝ»ñÇ 12-ñ¹ µ³ÅÝÇ í»ñçÇÝ Ý³Ë³¹³ëáõÃÛ³Ý Ù»ç å³ñáõÝ³ÏíáÕ ëÏ½µáõÝùÁ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/>
        </w:rPr>
        <w:t>µ) ì»ñÁ Ýßí³Í §³¦ å³ñµ»ñáõÃÛ³Ý Ù»ç Ýßí³Í ³</w:t>
      </w:r>
      <w:r>
        <w:rPr>
          <w:rFonts w:cs="Times Armenian" w:ascii="Times Armenian" w:hAnsi="Times Armenian"/>
          <w:lang w:val="hy-AM" w:bidi="he-IL"/>
        </w:rPr>
        <w:t>ñïáÝáõÃÛáõÝÝ»ñÝ áõ ³Ý</w:t>
        <w:softHyphen/>
        <w:t>Ó»éÝÙË»ÉÇáõÃÛáõÝÁ ßÝáñÑíáõÙ »Ý Î³½Ù³Ï»ñåáõÃÛ³Ý ÷áñÓ³·»ïÝ»ñÇÝ` »ÉÝ»Éáí Î³½Ù³</w:t>
        <w:softHyphen/>
        <w:t>Ï»ñåáõÃÛ³Ý ß³Ñ»ñÇó, ³ÛÉ áã Ã» ³ÝÑ³ïÝ»ñÇ ³ÝÓÝ³Ï³Ý ß³Ñ»ñÇó: Î³½Ù³Ï»ñåáõÃÛáõÝÝ Çñ³íáõÝù áõÝÇ ¨ å³ñï³íáñ ¿ Ññ³Å³ñí»É Ûáõñ³ù³ÝãÛáõñ ÷áñÓ³·»ïÇ ³Ý</w:t>
        <w:softHyphen/>
        <w:t xml:space="preserve">Ó»éÝÙË»ÉÇáõÃÛáõÝÇó ó³ÝÏ³ó³Í ¹»åùáõÙ, »ñµ Ý³ ·ïÝáõÙ ¿, áñ ³ÝÓ»éÝÙË»ÉÇáõÃÛáõÝÁ ÏË³Ý·³ñÇ ³ñ¹³ñáõÃÛ³Ý Çñ³Ï³Ý³óÙ³ÝÁ, ¨ ¹ñ³ÝÇó Ï³ñ»ÉÇ ¿ Ññ³Å³ñí»É` ³é³Ýó Î³½Ù³Ï»ñåáõÃÛ³Ý ß³Ñ»ñÁ íÝ³ë»Éáõ¦: </w:t>
      </w:r>
    </w:p>
    <w:p>
      <w:pPr>
        <w:pStyle w:val="Normal"/>
        <w:jc w:val="both"/>
        <w:rPr>
          <w:rFonts w:ascii="Times Armenian" w:hAnsi="Times Armenian" w:cs="TimesNewRomanPSMT;Times New Roman"/>
          <w:lang w:val="hy-AM" w:bidi="he-IL"/>
        </w:rPr>
      </w:pPr>
      <w:r>
        <w:rPr>
          <w:rFonts w:cs="TimesNewRomanPSMT;Times New Roman" w:ascii="Times Armenian" w:hAnsi="Times Armenian"/>
          <w:lang w:val="hy-AM" w:bidi="he-IL"/>
        </w:rPr>
      </w:r>
    </w:p>
    <w:p>
      <w:pPr>
        <w:pStyle w:val="Normal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vertAlign w:val="subscript"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>Ð²ìºÈì²Ì XVI</w:t>
      </w:r>
      <w:r>
        <w:rPr>
          <w:rStyle w:val="FootnoteCharacters"/>
          <w:rStyle w:val="FootnoteAnchor"/>
          <w:rFonts w:cs="TimesNewRomanPSMT;Times New Roman" w:ascii="Times Armenian" w:hAnsi="Times Armenian"/>
          <w:b/>
          <w:bCs/>
          <w:lang w:val="en-US"/>
        </w:rPr>
        <w:footnoteReference w:id="24"/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>¶ÚàôÔ²îÜîºêàôÂÚ²Ü ¼²ð¶²òØ²Ü ØÆæ²¼¶²ÚÆÜ ÐÆØÜ²¸ð²Ø</w:t>
      </w:r>
    </w:p>
    <w:p>
      <w:pPr>
        <w:pStyle w:val="Normal"/>
        <w:jc w:val="both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>¶ÛáõÕ³ïÝï»ëáõÃÛ³Ý ½³ñ</w:t>
      </w:r>
      <w:r>
        <w:rPr>
          <w:rFonts w:cs="Times Armenian" w:ascii="Times Armenian" w:hAnsi="Times Armenian"/>
          <w:lang w:val="hy-AM" w:bidi="he-IL"/>
        </w:rPr>
        <w:t>·³óÙ³Ý ÙÇç³½·³ÛÇÝ ÑÇÙÝ³¹ñ³ÙÇ (³ÛëáõÑ»ï` ÐÇÙÝ³</w:t>
        <w:softHyphen/>
        <w:t xml:space="preserve">¹ñ³Ù) ÝÏ³ïÙ³Ùµ ÏÇñ³éí»ÉÇë ëï³Ý¹³ñï ¹ñáõÛÃÝ»ñÁ ·áñÍáõÙ »Ý Ñ»ï¨Û³É ¹ñáõÛÃÝ»ñÇ å³Ñå³ÝÙ³Ù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119" w:leader="none"/>
          <w:tab w:val="left" w:pos="0" w:leader="none"/>
        </w:tabs>
        <w:overflowPunct w:val="true"/>
        <w:ind w:left="0" w:firstLine="709"/>
        <w:jc w:val="both"/>
        <w:textAlignment w:val="auto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21-ñ¹ µ³ÅÝáõÙ Ýßí³Í ³ñïáÝáõÃÛáõÝÝ»ñÁ, ³ÝÓ»éÝÙË»ÉÇáõÃÛáõÝÁ, ³½³ïáõÙÝ»ñÝ áõ ÑÝ³ñ³íáñáõÃÛáõÝÝ»ñÁ ßÝáñÑíáõÙ »Ý Ý³¨ ÐÇÙÝ³¹ñ³ÙÇ Ûáõñ³ù³ÝãÛáõñ ÷áËïÝûñ»ÝÇ:</w:t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hy-AM" w:bidi="he-IL"/>
        </w:rPr>
        <w:t xml:space="preserve">2. i) </w:t>
      </w:r>
      <w:r>
        <w:rPr>
          <w:rFonts w:cs="TimesNewRomanPSMT;Times New Roman" w:ascii="Times Armenian" w:hAnsi="Times Armenian"/>
          <w:lang w:val="hy-AM"/>
        </w:rPr>
        <w:t>ÐÇÙÝ³¹ñ³ÙÇ ÏáÙÇï»Ý»ñáõÙ ³ßË³ïáÕ Ï³Ù Ýñ³ Ñ³Ù³ñ ³é³ù»ÉáõÃÛáõÝÝ»ñ Çñ³Ï³Ý³óÝáÕ ÷áñÓ³·»ïÝ»ñÇÝ (µ³ó³éáõÃÛ³Ùµ VI Ñá¹í³Íáí ë³ÑÙ³Ýí³Í å³ßïáÝ</w:t>
        <w:softHyphen/>
        <w:t>Û³Ý»ñÇ) ßÝáñÑíáõÙ »Ý Ñ»ï¨Û³É ³ñïáÝáõÃÛáõÝÝ»ñÝ áõ ³ÝÓ»éÝÙË»ÉÇáõÃÛáõÝÁ, áñáÝù ³ÝÑñ³Å»ßï »Ý Ýñ³Ýó ·áñÍ³éáõÛÃÝ»ñÝ ³ñ¹ÛáõÝ³í»ï Çñ³Ï³Ý³óÝ»Éáõ Ñ³Ù³ñ, Ý»ñ³éÛ³É ³Û¹åÇëÇ ÏáÙÇï»Ý»ñáõÙ Ï³ï³ñíáÕ ³ßË³ï³ÝùÇ Ï³Ù ³é³ù»ÉáõÃÛáõÝÝ»ñ Çñ³Ï³Ý³óÝ»Éáõ Ñ»ï Ï³åí³Í áõÕ¨áñáõÃÛáõÝÝ»ñÇ íñ³ Í³Ëëí³Í Å³Ù³Ý³ÏÁ.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³) ³ÝÓ»éÝÙË»ÉÇáõÃÛáõÝ ³ÝÓÇ Ó»ñµ³Ï³ÉáõÃÛáõÝÇó Ï³Ù ³ÝÓÝ³Ï³Ý áõÕ»µ»éÇ µéÝ³·ñ³íáõÙÇó,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>µ) Çñ»Ýó å³ßïáÝ»³Ï³Ý ·áñÍ³éáõÛÃÝ»ñÝ Çñ³Ï³Ý³óÝ»ÉÇë Ýñ³Ýó ÏáÕÙÇó ³ñï³Ñ³Ûïí³Í ·ñ³íáñ Ï³Ù µ³Ý³íáñ Ëáëù»ñÇ Ï³Ù Ï³ï³ñí³Í ·áñÍáÕáõÃÛáõÝÝ»ñÇ ¹»åùáõÙ` ³ÝÓ»éÝÙË»ÉÇáõÃÛáõÝ ¹³ï³Ï³Ý ÙÇç³ÙïáõÃÛ³Ý ó³ÝÏ³ó³Í ï»ë³ÏÇó. ÝÙ³Ý ³ÝÓ»éÝÙË»ÉÇáõÃÛáõÝÁ ß³ñáõÝ³ÏáõÙ ¿ ·áñÍ»É ÝáõÛÝÇëÏ ³ÛÝ ¹»åùáõÙ, »ñµ Ýßí³Í ³ÝÓÇÝù ³ÛÉ¨ë ã»Ý ³ßË³ïáõÙ ÐÇÙÝ³¹ñ³ÙÇ ÏáÙÇï»Ý»ñáõÙ Ï³Ù ã»Ý Ï³ï³ñáõÙ í³ñÓáõ ³ßË³ï³Ýù ¹ñ³ ³é³ù»ÉáõÃÛáõÝÝ»ñÇ Ñ³Ù³ñ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hy-AM" w:bidi="he-IL"/>
        </w:rPr>
        <w:t>‎</w:t>
      </w:r>
      <w:r>
        <w:rPr>
          <w:rFonts w:cs="Times Armenian" w:ascii="Times Armenian" w:hAnsi="Times Armenian"/>
          <w:lang w:val="hy-AM" w:bidi="he-IL"/>
        </w:rPr>
        <w:tab/>
        <w:t>·</w:t>
      </w:r>
      <w:r>
        <w:rPr>
          <w:rFonts w:cs="TimesNewRomanPSMT;Times New Roman" w:ascii="Times Armenian" w:hAnsi="Times Armenian"/>
          <w:lang w:val="hy-AM"/>
        </w:rPr>
        <w:t>)</w:t>
      </w:r>
      <w:r>
        <w:rPr>
          <w:rFonts w:cs="Times Armenian" w:ascii="Times Armenian" w:hAnsi="Times Armenian"/>
          <w:lang w:val="hy-AM" w:bidi="he-IL"/>
        </w:rPr>
        <w:t xml:space="preserve"> ³ñÅáõÛÃÇ ¨ ÷áË³Ý³ÏÙ³Ý ë³ÑÙ³Ý³÷³ÏáõÙÝ»ñÇ, ÇÝãå»ë Ý³¨ ³ÝÓÝ³Ï³Ý áõÕ»µ»éÇ Ñ»ï Ï³åí³Í ÙÇ¨ÝáõÛÝ ÑÝ³ñ³íáñáõÃÛáõÝÝ»ñÁ, áñáÝù ßÝáñÑíáõÙ »Ý Å³Ù³Ý³</w:t>
        <w:softHyphen/>
        <w:t>Ï³íáñ ³é³ù»ÉáõÃÛáõÝ Çñ³Ï³Ý³óÝáÕ ûï³ñ»ñÏñÛ³ Ï³é³í³ñáõÃÛáõÝÝ»ñÇ å³ßïáÝ</w:t>
        <w:softHyphen/>
        <w:t>Û³Ý»ñÇÝ,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>¹) Î³½Ù³Ï»ñåáõÃÛ³Ý Ñ³Ù³ñ Ýñ³Ýó Ï³ï³ñ³Í ³ßË³ï³ÝùÇÝ ³éÝãíáÕ µáÉáñ ÃÕÃ»ñÇ ¨ ÷³ëï³ÃÕÃ»ñÇ ³ÝÓ»éÝÙË»ÉÇáõÃÛáõÝ, ÇÝãå»ë Ý³¨ ÐÇÙÝ³¹ñ³ÙÇ Ñ»ï Ñ³Õáñ¹³Ïóí»Éáõ Ýå³ï³Ïáí Í³ÍÏ³·ñ»ñ û·ï³·áñÍ»Éáõ, ÇÝãå»ë Ý³¨ ëáõñÑ³Ý¹³ÏÇ ÙÇçáóáí Ï³Ù ÏÝùí³Í å³ñÏ»ñáí ÷³ëï³ÃÕÃ»ñ ¨ Ý³Ù³Ï³·ñáõÃÛáõÝ ëï³Ý³Éáõ Çñ³íáõÝù: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>ii) ì»ñÁ Ýßí³Í 2.i.¹</w:t>
      </w:r>
      <w:r>
        <w:rPr>
          <w:rFonts w:cs="Times Armenian" w:ascii="Times Armenian" w:hAnsi="Times Armenian"/>
          <w:lang w:val="hy-AM"/>
        </w:rPr>
        <w:t xml:space="preserve"> Ù³ëáí ÏÇñ³éíáõÙ ¿ ëï³Ý¹³ñï ¹ñáõÛÃÝ»ñÇ 12-ñ¹ µ³ÅÝÇ í»ñçÇÝ Ý³Ë³¹³ëáõÃÛ³Ý Ù»ç å³ñáõÝ³ÏíáÕ ëÏ½µáõÝùÁ:</w:t>
      </w:r>
    </w:p>
    <w:p>
      <w:pPr>
        <w:pStyle w:val="Normal"/>
        <w:ind w:firstLine="708"/>
        <w:jc w:val="both"/>
        <w:rPr>
          <w:rFonts w:ascii="Times Armenian" w:hAnsi="Times Armenian" w:cs="TimesNewRomanPS-BoldMT;Times New Roman"/>
          <w:b/>
          <w:b/>
          <w:bCs/>
          <w:lang w:val="hy-AM"/>
        </w:rPr>
      </w:pPr>
      <w:r>
        <w:rPr>
          <w:rFonts w:cs="TimesNewRomanPS-BoldMT;Times New Roman" w:ascii="Times Armenian" w:hAnsi="Times Armenian"/>
          <w:b/>
          <w:bCs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NewRomanPS-BoldMT;Times New Roman"/>
          <w:b/>
          <w:b/>
          <w:bCs/>
          <w:lang w:val="hy-AM"/>
        </w:rPr>
      </w:pPr>
      <w:r>
        <w:rPr>
          <w:rFonts w:cs="Times Armenian" w:ascii="Times Armenian" w:hAnsi="Times Armenian"/>
          <w:lang w:val="hy-AM"/>
        </w:rPr>
        <w:t>iii) ²</w:t>
      </w:r>
      <w:r>
        <w:rPr>
          <w:rFonts w:cs="Times Armenian" w:ascii="Times Armenian" w:hAnsi="Times Armenian"/>
          <w:lang w:val="hy-AM" w:bidi="he-IL"/>
        </w:rPr>
        <w:t>ñïáÝáõÃÛáõÝÝ»ñÝ áõ ³ÝÓ»éÝÙË»ÉÇáõÃÛáõÝÁ ßÝáñÑíáõÙ »Ý ÷áñÓ³·»ïÝ»ñÇÝ` »ÉÝ»Éáí ÐÇÙÝ³¹ñ³ÙÇ ß³Ñ»ñÇó, ³ÛÉ áã Ã» ³ÝÑ³ïÝ»ñÇ ³ÝÓÝ³Ï³Ý ß³Ñ»ñÇó: ÐÇÙÝ³¹ñ³ÙÝ Çñ³íáõÝù áõÝÇ ¨ å³ñï³íáñ ¿ Ññ³Å³ñí»É Ûáõñ³ù³ÝãÛáõñ ÷áñÓ³·»ïÇ ³Ý</w:t>
        <w:softHyphen/>
        <w:t>Ó»éÝÙË»ÉÇáõÃÛáõÝÇó ó³ÝÏ³ó³Í ¹»åùáõÙ, »ñµ Ý³ ·ïÝáõÙ ¿, áñ ³ÝÓ»éÝÙË»ÉÇáõÃÛáõÝÁ ÏË³Ý·³ñÇ ³ñ¹³ñáõÃÛ³Ý Çñ³Ï³Ý³óÙ³ÝÁ, ¨ ¹ñ³ÝÇó Ï³ñ»ÉÇ ¿ Ññ³Å³ñí»É` ³é³Ýó ÐÇÙÝ³¹ñ³ÙÇ ß³Ñ»ñÁ íÝ³ë»Éáõ:</w:t>
      </w:r>
    </w:p>
    <w:p>
      <w:pPr>
        <w:pStyle w:val="Normal"/>
        <w:jc w:val="both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vertAlign w:val="subscript"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>Ð²ìºÈì²Ì XVII</w:t>
      </w:r>
      <w:r>
        <w:rPr>
          <w:rStyle w:val="FootnoteCharacters"/>
          <w:rStyle w:val="FootnoteAnchor"/>
          <w:rFonts w:cs="TimesNewRomanPSMT;Times New Roman" w:ascii="Times Armenian" w:hAnsi="Times Armenian"/>
          <w:b/>
          <w:bCs/>
          <w:lang w:val="en-US"/>
        </w:rPr>
        <w:footnoteReference w:id="25"/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vertAlign w:val="subscript"/>
          <w:lang w:val="hy-AM"/>
        </w:rPr>
      </w:pPr>
      <w:r>
        <w:rPr>
          <w:rFonts w:cs="TimesNewRomanPSMT;Times New Roman" w:ascii="Times Armenian" w:hAnsi="Times Armenian"/>
          <w:b/>
          <w:bCs/>
          <w:vertAlign w:val="subscript"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 xml:space="preserve">ØÆ²ìàðì²Ì ²¼¶ºðÆ Î²¼Ø²ÎºðäàôÂÚ²Ü </w:t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>²ð¸ÚàôÜ²´ºðàôÂÚ²Ü ¼²ð¶²òØ²Ü Î²¼Ø²ÎºðäàôÂÚàôÜ</w:t>
      </w:r>
    </w:p>
    <w:p>
      <w:pPr>
        <w:pStyle w:val="Normal"/>
        <w:jc w:val="both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ØÇ³íáñí³Í ³½·»ñÇ Ï³½Ù³Ï»ñåáõÃÛ³Ý ³ñ¹ÛáõÝ³µ»ñáõÃÛ³Ý ½³ñ·³óÙ³Ý Ï³½Ù³Ï»ñåáõÃÛ³Ý (³ÛëáõÑ»ï` Î³½Ù³Ï»ñåáõÃÛáõÝ) ÝÏ³ïÙ³Ùµ ÏÇñ³éí»ÉÇë ëï³Ý</w:t>
        <w:softHyphen/>
        <w:t>¹³ñï ¹ñáõÛÃÝ»ñÁ ·áñÍáõÙ »Ý Ñ»ï¨Û³É ¹ñáõÛÃÝ»ñÇ å³Ñå³ÝÙ³Ùµ.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 xml:space="preserve">1. </w:t>
      </w:r>
      <w:r>
        <w:rPr>
          <w:rFonts w:cs="Times Armenian" w:ascii="Times Armenian" w:hAnsi="Times Armenian"/>
          <w:lang w:val="hy-AM" w:bidi="he-IL"/>
        </w:rPr>
        <w:t xml:space="preserve">³) </w:t>
      </w:r>
      <w:r>
        <w:rPr>
          <w:rFonts w:cs="TimesNewRomanPSMT;Times New Roman" w:ascii="Times Armenian" w:hAnsi="Times Armenian"/>
          <w:lang w:val="hy-AM"/>
        </w:rPr>
        <w:t>Î³½Ù³Ï»ñåáõÃÛ³Ý ÏáÙÇï»Ý»ñáõÙ ³ßË³ïáÕ Ï³Ù Ýñ³ Ñ³Ù³ñ ³é³ù»ÉáõÃÛáõÝÝ»ñ Çñ³Ï³Ý³óÝáÕ ÷áñÓ³·»ïÝ»ñÇÝ (µ³ó³éáõÃÛ³Ùµ VI Ñá¹í³Íáí ë³ÑÙ³Ýí³Í å³ßïáÝÛ³Ý»ñÇ) ßÝáñÑíáõÙ »Ý Ñ»ï¨Û³É ³ñïáÝáõÃÛáõÝÝ»ñÝ áõ ³ÝÓ»éÝÙË»ÉÇáõÃÛáõÝÁ, áñáÝù ³ÝÑñ³Å»ßï »Ý Ýñ³Ýó ·áñÍ³éáõÛÃÝ»ñÝ ³ñ¹ÛáõÝ³í»ï Çñ³Ï³Ý³óÝ»Éáõ Ñ³Ù³ñ, Ý»ñ³éÛ³É ³Û¹åÇëÇ ÏáÙÇï»Ý»ñáõÙ Ï³ï³ñíáÕ ³ßË³ï³ÝùÇ Ï³Ù ³é³ù»ÉáõÃÛáõÝÝ»ñ Çñ³Ï³Ý³óÝ»Éáõ Ñ»ï Ï³åí³Í áõÕ¨áñáõÃÛáõÝÝ»ñÇ íñ³ Í³Ëëí³Í Å³Ù³Ý³ÏÁ.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i) ³ÝÓ»éÝÙË»ÉÇáõÃÛáõÝ ³ÝÓÇ Ó»ñµ³Ï³ÉáõÃÛáõÝÇó Ï³Ù ³ÝÓÝ³Ï³Ý áõÕ»µ»éÇ µéÝ³·ñ³íáõÙÇó,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ii) Çñ»Ýó å³ßïáÝ»³Ï³Ý ·áñÍ³éáõÛÃÝ»ñÝ Çñ³Ï³Ý³óÝ»ÉÇë Ýñ³Ýó ÏáÕÙÇó ³ñï³Ñ³Ûïí³Í ·ñ³íáñ Ï³Ù µ³Ý³íáñ Ëáëù»ñÇ Ï³Ù Ï³ï³ñí³Í ·áñÍáÕáõÃÛáõÝÝ»ñÇ ¹»åùáõÙ` ³ÝÓ»éÝÙË»ÉÇáõÃÛáõÝ ¹³ï³Ï³Ý ÙÇç³ÙïáõÃÛ³Ý ó³ÝÏ³ó³Í ï»ë³ÏÇó. ÝÙ³Ý ³ÝÓ»éÝÙË»ÉÇáõÃÛáõÝÁ ß³ñáõÝ³ÏáõÙ ¿ ·áñÍ»É ÝáõÛÝÇëÏ ³ÛÝ ¹»åùáõÙ, »ñµ Ýßí³Í ³ÝÓÇÝù ³ÛÉ¨ë ã»Ý ³ßË³ïáõÙ Î³½Ù³Ï»ñåáõÃÛ³Ý ÏáÙÇï»Ý»ñáõÙ Ï³Ù ã»Ý Ï³ï³ñáõÙ í³ñÓáõ ³ßË³ï³Ýù ¹ñ³ ³é³ù»ÉáõÃÛáõÝÝ»ñÇ Ñ³Ù³ñ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hy-AM" w:bidi="he-IL"/>
        </w:rPr>
        <w:t>‎</w:t>
      </w:r>
      <w:r>
        <w:rPr>
          <w:rFonts w:cs="Times Armenian" w:ascii="Times Armenian" w:hAnsi="Times Armenian"/>
          <w:lang w:val="hy-AM" w:bidi="he-IL"/>
        </w:rPr>
        <w:tab/>
        <w:t>iii</w:t>
      </w:r>
      <w:r>
        <w:rPr>
          <w:rFonts w:cs="TimesNewRomanPSMT;Times New Roman" w:ascii="Times Armenian" w:hAnsi="Times Armenian"/>
          <w:lang w:val="hy-AM"/>
        </w:rPr>
        <w:t>)</w:t>
      </w:r>
      <w:r>
        <w:rPr>
          <w:rFonts w:cs="Times Armenian" w:ascii="Times Armenian" w:hAnsi="Times Armenian"/>
          <w:lang w:val="hy-AM" w:bidi="he-IL"/>
        </w:rPr>
        <w:t xml:space="preserve"> ³ñÅáõÛÃÇ ¨ ÷áË³Ý³ÏÙ³Ý ë³ÑÙ³Ý³÷³ÏáõÙÝ»ñÇ, ÇÝãå»ë Ý³¨ ³ÝÓÝ³Ï³Ý áõÕ»µ»éÇ Ñ»ï Ï³åí³Í ÙÇ¨ÝáõÛÝ ÑÝ³ñ³íáñáõÃÛáõÝÝ»ñÁ, áñáÝù ßÝáñÑíáõÙ »Ý Å³Ù³Ý³Ï³íáñ ³é³ù»ÉáõÃÛáõÝ Çñ³Ï³Ý³óÝáÕ ûï³ñ»ñÏñÛ³ Ï³é³í³ñáõÃÛáõÝÝ»ñÇ å³ßïáÝÛ³Ý»ñÇÝ,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 xml:space="preserve">iv) µáÉáñ ÃÕÃ»ñÇ ¨ ÷³ëï³ÃÕÃ»ñÇ ³ÝÓ»éÝÙË»ÉÇáõÃÛáõÝ, 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v) Î³½Ù³Ï»ñåáõÃÛ³Ý Ñ»ï Ñ³Õáñ¹³Ïóí»Éáõ Ýå³ï³Ïáí Í³ÍÏ³·ñ»ñ û·ï³·áñÍ»Éáõ, ÇÝãå»ë Ý³¨ ëáõñÑ³Ý¹³ÏÇ ÙÇçáóáí Ï³Ù ÏÝùí³Í å³ñÏ»ñáí ÷³ëï³ÃÕÃ»ñ ¨ Ý³Ù³Ï³·ñáõÃÛáõÝ ëï³Ý³Éáõ Çñ³íáõÝù: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>µ) ì»ñÁ Ýßí³Í 1.³ å³ñµ»ñáõÃÛ³Ý iv ¨ v</w:t>
      </w:r>
      <w:r>
        <w:rPr>
          <w:rFonts w:cs="Times Armenian" w:ascii="Times Armenian" w:hAnsi="Times Armenian"/>
          <w:lang w:val="hy-AM"/>
        </w:rPr>
        <w:t xml:space="preserve"> »ÝÃ³å³ñµ»ñáõÃÛáõÝÝ»ñÇ Ù³ëáí ÏÇñ³éíáõÙ ¿ ëï³Ý¹³ñï ¹ñáõÛÃÝ»ñÇ 12-ñ¹ µ³ÅÝÇ í»ñçÇÝ Ý³Ë³¹³ëáõÃÛ³Ý Ù»ç å³ñáõÝ³ÏíáÕ ëÏ½µáõÝùÁ:</w:t>
      </w:r>
    </w:p>
    <w:p>
      <w:pPr>
        <w:pStyle w:val="Normal"/>
        <w:ind w:firstLine="708"/>
        <w:jc w:val="both"/>
        <w:rPr>
          <w:rFonts w:ascii="Times Armenian" w:hAnsi="Times Armenian" w:cs="TimesNewRomanPS-BoldMT;Times New Roman"/>
          <w:b/>
          <w:b/>
          <w:bCs/>
          <w:lang w:val="hy-AM"/>
        </w:rPr>
      </w:pPr>
      <w:r>
        <w:rPr>
          <w:rFonts w:cs="TimesNewRomanPS-BoldMT;Times New Roman" w:ascii="Times Armenian" w:hAnsi="Times Armenian"/>
          <w:b/>
          <w:bCs/>
          <w:lang w:val="hy-AM"/>
        </w:rPr>
      </w:r>
    </w:p>
    <w:p>
      <w:pPr>
        <w:pStyle w:val="Normal"/>
        <w:ind w:firstLine="426"/>
        <w:jc w:val="both"/>
        <w:rPr>
          <w:rFonts w:ascii="Times Armenian" w:hAnsi="Times Armenian" w:cs="TimesNewRomanPS-BoldMT;Times New Roman"/>
          <w:b/>
          <w:b/>
          <w:bCs/>
          <w:lang w:val="hy-AM"/>
        </w:rPr>
      </w:pPr>
      <w:r>
        <w:rPr>
          <w:rFonts w:cs="Times Armenian" w:ascii="Times Armenian" w:hAnsi="Times Armenian"/>
          <w:lang w:val="hy-AM"/>
        </w:rPr>
        <w:t>·) ²</w:t>
      </w:r>
      <w:r>
        <w:rPr>
          <w:rFonts w:cs="Times Armenian" w:ascii="Times Armenian" w:hAnsi="Times Armenian"/>
          <w:lang w:val="hy-AM" w:bidi="he-IL"/>
        </w:rPr>
        <w:t>ñïáÝáõÃÛáõÝÝ»ñÝ áõ ³ÝÓ»éÝÙË»ÉÇáõÃÛáõÝÁ ßÝáñÑíáõÙ »Ý ÷áñÓ³·»ïÝ»ñÇÝ` »ÉÝ»Éáí Î³½Ù³Ï»ñåáõÃÛ³Ý ß³Ñ»ñÇó, ³ÛÉ áã Ã» ³ÝÑ³ïÝ»ñÇ ³ÝÓÝ³Ï³Ý ß³Ñ»ñÇó: Î³½Ù³Ï»ñåáõÃÛáõÝÝ Çñ³íáõÝù áõÝÇ ¨ å³ñï³íáñ ¿ Ññ³Å³ñí»É Ûáõñ³ù³ÝãÛáõñ ÷áñÓ³·»ïÇ ³ÝÓ»éÝÙË»ÉÇáõÃÛáõÝÇó ó³ÝÏ³ó³Í ¹»åùáõÙ, »ñµ Ý³ ·ïÝáõÙ ¿, áñ ³ÝÓ»éÝÙË»ÉÇáõÃÛáõÝÁ ÏË³Ý·³ñÇ ³ñ¹³ñáõÃÛ³Ý Çñ³Ï³Ý³óÙ³ÝÁ, ¨ ¹ñ³ÝÇó Ï³ñ»ÉÇ ¿ Ññ³Å³ñí»É` ³é³Ýó Î³½Ù³Ï»ñåáõÃÛ³Ý ß³Ñ»ñÁ íÝ³ë»Éáõ:</w:t>
      </w:r>
    </w:p>
    <w:p>
      <w:pPr>
        <w:pStyle w:val="Normal"/>
        <w:ind w:firstLine="708"/>
        <w:jc w:val="both"/>
        <w:rPr>
          <w:rFonts w:ascii="Times Armenian" w:hAnsi="Times Armenian" w:cs="Times Armenian"/>
          <w:b/>
          <w:b/>
          <w:bCs/>
          <w:lang w:val="hy-AM" w:bidi="he-IL"/>
        </w:rPr>
      </w:pPr>
      <w:r>
        <w:rPr>
          <w:rFonts w:cs="Times Armenian" w:ascii="Times Armenian" w:hAnsi="Times Armenian"/>
          <w:b/>
          <w:bCs/>
          <w:lang w:val="hy-AM" w:bidi="he-IL"/>
        </w:rPr>
      </w:r>
    </w:p>
    <w:p>
      <w:pPr>
        <w:pStyle w:val="Normal"/>
        <w:tabs>
          <w:tab w:val="clear" w:pos="720"/>
          <w:tab w:val="left" w:pos="993" w:leader="none"/>
        </w:tabs>
        <w:ind w:firstLine="426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>2. êï³Ý¹³ñï ¹ñáõÛÃÝ»ñÇ 21-ñ¹ µ³ÅÝáõÙ Ýßí³Í ³ñïáÝáõÃÛáõÝÝ»ñÝ áõ ³Ý</w:t>
        <w:softHyphen/>
        <w:t>Ó»éÝÙË»ÉÇáõÃÛáõÝÁ ßÝáñÑíáõÙ »Ý Ý³¨ Î³½Ù³Ï»ñåáõÃÛ³Ý ·ÉË³íáñ ïÝûñ»ÝÇ Ûáõñ³</w:t>
        <w:softHyphen/>
        <w:t>ù³ÝãÛáõñ ï»Õ³Ï³ÉÇ:</w:t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 w:bidi="he-IL"/>
        </w:rPr>
      </w:pPr>
      <w:r>
        <w:rPr>
          <w:rFonts w:cs="TimesNewRomanPSMT;Times New Roman" w:ascii="Times Armenian" w:hAnsi="Times Armenian"/>
          <w:b/>
          <w:bCs/>
          <w:lang w:val="hy-AM" w:bidi="he-IL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</w:r>
    </w:p>
    <w:p>
      <w:pPr>
        <w:pStyle w:val="Normal"/>
        <w:jc w:val="center"/>
        <w:rPr>
          <w:rFonts w:ascii="Times Armenian" w:hAnsi="Times Armenian" w:cs="TimesNewRomanPSMT;Times New Roman"/>
          <w:b/>
          <w:b/>
          <w:bCs/>
          <w:vertAlign w:val="subscript"/>
          <w:lang w:val="hy-AM"/>
        </w:rPr>
      </w:pPr>
      <w:r>
        <w:rPr>
          <w:rFonts w:cs="TimesNewRomanPSMT;Times New Roman" w:ascii="Times Armenian" w:hAnsi="Times Armenian"/>
          <w:b/>
          <w:bCs/>
          <w:lang w:val="hy-AM"/>
        </w:rPr>
        <w:t>Ð²ìºÈì²Ì XVIII</w:t>
      </w:r>
      <w:r>
        <w:rPr>
          <w:rStyle w:val="FootnoteCharacters"/>
          <w:rStyle w:val="FootnoteAnchor"/>
          <w:rFonts w:cs="TimesNewRomanPSMT;Times New Roman" w:ascii="Times Armenian" w:hAnsi="Times Armenian"/>
          <w:b/>
          <w:bCs/>
          <w:lang w:val="en-US"/>
        </w:rPr>
        <w:footnoteReference w:id="26"/>
      </w:r>
    </w:p>
    <w:p>
      <w:pPr>
        <w:pStyle w:val="Normal"/>
        <w:jc w:val="center"/>
        <w:rPr>
          <w:rFonts w:ascii="Times Armenian" w:hAnsi="Times Armenian" w:cs="TimesNewRomanPS-BoldMT;Times New Roman"/>
          <w:b/>
          <w:b/>
          <w:bCs/>
          <w:lang w:val="hy-AM"/>
        </w:rPr>
      </w:pPr>
      <w:r>
        <w:rPr>
          <w:rFonts w:cs="TimesNewRomanPS-BoldMT;Times New Roman" w:ascii="Times Armenian" w:hAnsi="Times Armenian"/>
          <w:b/>
          <w:bCs/>
          <w:lang w:val="hy-AM"/>
        </w:rPr>
        <w:t>îàÆðÆ¼ØÆ Ð²Ø²ÞÊ²ðÐ²ÚÆÜ Î²¼Ø²ÎºðäàôÂÚàôÜ</w:t>
      </w:r>
    </w:p>
    <w:p>
      <w:pPr>
        <w:pStyle w:val="Normal"/>
        <w:jc w:val="both"/>
        <w:rPr>
          <w:rFonts w:ascii="Times Armenian" w:hAnsi="Times Armenian" w:cs="TimesNewRomanPS-BoldMT;Times New Roman"/>
          <w:b/>
          <w:b/>
          <w:bCs/>
          <w:lang w:val="hy-AM"/>
        </w:rPr>
      </w:pPr>
      <w:r>
        <w:rPr>
          <w:rFonts w:cs="TimesNewRomanPS-BoldMT;Times New Roman" w:ascii="Times Armenian" w:hAnsi="Times Armenian"/>
          <w:b/>
          <w:bCs/>
          <w:lang w:val="hy-AM"/>
        </w:rPr>
      </w:r>
    </w:p>
    <w:p>
      <w:pPr>
        <w:pStyle w:val="Normal"/>
        <w:jc w:val="both"/>
        <w:rPr/>
      </w:pPr>
      <w:r>
        <w:rPr>
          <w:rFonts w:cs="Times Armenian" w:ascii="Times Armenian" w:hAnsi="Times Armenian"/>
          <w:lang w:val="hy-AM" w:bidi="he-IL"/>
        </w:rPr>
        <w:tab/>
      </w:r>
      <w:r>
        <w:rPr>
          <w:rFonts w:cs="Times Armenian" w:ascii="Times Armenian" w:hAnsi="Times Armenian"/>
          <w:lang w:val="en-US" w:bidi="he-IL"/>
        </w:rPr>
        <w:t>îáõñÇ½ÙÇ Ñ³Ù³ßË³ñÑ³ÛÇÝ</w:t>
      </w:r>
      <w:r>
        <w:rPr>
          <w:rFonts w:cs="Times Armenian" w:ascii="Times Armenian" w:hAnsi="Times Armenian"/>
          <w:lang w:val="hy-AM" w:bidi="he-IL"/>
        </w:rPr>
        <w:t xml:space="preserve"> Ï³½Ù³Ï»ñåáõÃÛ³Ý (³ÛëáõÑ»ï` Î³½Ù³Ï»ñåáõÃÛáõÝ) ÝÏ³ïÙ³Ùµ ÏÇñ³éí»ÉÇë ëï³Ý¹³ñï ¹ñáõÛÃÝ»ñÁ ·áñÍáõÙ »Ý Ñ»ï¨Û³É ¹ñáõÛÃÝ»ñÇ å³Ñå³ÝÙ³Ùµ</w:t>
      </w:r>
      <w:r>
        <w:rPr>
          <w:rFonts w:cs="Times Armenian" w:ascii="Times Armenian" w:hAnsi="Times Armenian"/>
          <w:lang w:val="en-US" w:bidi="he-IL"/>
        </w:rPr>
        <w:t>.</w:t>
      </w:r>
    </w:p>
    <w:p>
      <w:pPr>
        <w:pStyle w:val="Normal"/>
        <w:rPr>
          <w:rFonts w:ascii="Times Armenian" w:hAnsi="Times Armenian" w:cs="Times Armenian"/>
          <w:lang w:val="en-US" w:bidi="he-IL"/>
        </w:rPr>
      </w:pPr>
      <w:r>
        <w:rPr>
          <w:rFonts w:cs="Times Armenian" w:ascii="Times Armenian" w:hAnsi="Times Armenian"/>
          <w:lang w:val="en-US" w:bidi="he-I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Armenian" w:ascii="Times Armenian" w:hAnsi="Times Armenian"/>
          <w:lang w:val="en-US" w:bidi="he-IL"/>
        </w:rPr>
        <w:t xml:space="preserve">ÎáÝí»ÝóÇ³ÛÇ </w:t>
      </w:r>
      <w:r>
        <w:rPr>
          <w:rFonts w:cs="Times Armenian" w:ascii="Times Armenian" w:hAnsi="Times Armenian"/>
          <w:lang w:val="hy-AM" w:bidi="he-IL"/>
        </w:rPr>
        <w:t xml:space="preserve">V Ñá¹í³ÍÁ ¨ VII Ñá¹í³ÍÇ </w:t>
      </w:r>
      <w:r>
        <w:rPr>
          <w:rFonts w:cs="TimesNewRomanPSMT;Times New Roman" w:ascii="Times Armenian" w:hAnsi="Times Armenian"/>
          <w:lang w:val="hy-AM"/>
        </w:rPr>
        <w:t>25-ñ¹ µ³ÅÝÇ 1-ÇÝ ¨ 2</w:t>
      </w:r>
      <w:r>
        <w:rPr>
          <w:rFonts w:cs="TimesNewRomanPSMT;Times New Roman" w:ascii="Times Armenian" w:hAnsi="Times Armenian"/>
          <w:lang w:val="en-US"/>
        </w:rPr>
        <w:t>.</w:t>
      </w:r>
      <w:r>
        <w:rPr>
          <w:rFonts w:cs="TimesNewRomanPSMT;Times New Roman" w:ascii="Times Armenian" w:hAnsi="Times Armenian"/>
          <w:lang w:val="hy-AM"/>
        </w:rPr>
        <w:t>I å³ñµ»</w:t>
      </w:r>
      <w:r>
        <w:rPr>
          <w:rFonts w:cs="TimesNewRomanPSMT;Times New Roman" w:ascii="Times Armenian" w:hAnsi="Times Armenian"/>
          <w:lang w:val="en-US"/>
        </w:rPr>
        <w:softHyphen/>
      </w:r>
      <w:r>
        <w:rPr>
          <w:rFonts w:cs="TimesNewRomanPSMT;Times New Roman" w:ascii="Times Armenian" w:hAnsi="Times Armenian"/>
          <w:lang w:val="hy-AM"/>
        </w:rPr>
        <w:t xml:space="preserve">ñáõÃÛáõÝÝ»ñÁ ï³ñ³ÍíáõÙ »Ý Î³½Ù³Ï»ñåáõÃÛ³Ý ³ßË³ï³ÝùÇÝ Ù³ëÝ³ÏóáÕ ³ëáóÇ³óí³Í ³Ý¹³ÙÝ»ñÇ Ý»ñÏ³Û³óáõóÇãÝ»ñÇ íñ³` </w:t>
      </w:r>
      <w:r>
        <w:rPr>
          <w:rFonts w:cs="Times Armenian" w:ascii="Times Armenian" w:hAnsi="Times Armenian"/>
          <w:lang w:val="hy-AM" w:bidi="he-IL"/>
        </w:rPr>
        <w:t>îáõñÇ½ÙÇ Ñ³Ù³ßË³ñÑ³ÛÇÝ Ï³½Ù³Ï»ñåáõÃÛ³Ý Ï³ÝáÝ³¹ñáõÃÛ³ÝÁ (³ÛëáõÑ»ï` Î³ÝáÝ³¹ñáõÃÛáõÝ) Ñ³Ù³å³</w:t>
      </w:r>
      <w:r>
        <w:rPr>
          <w:rFonts w:cs="Times Armenian" w:ascii="Times Armenian" w:hAnsi="Times Armenian"/>
          <w:lang w:val="en-US" w:bidi="he-IL"/>
        </w:rPr>
        <w:softHyphen/>
      </w:r>
      <w:r>
        <w:rPr>
          <w:rFonts w:cs="Times Armenian" w:ascii="Times Armenian" w:hAnsi="Times Armenian"/>
          <w:lang w:val="hy-AM" w:bidi="he-IL"/>
        </w:rPr>
        <w:t>ï³ëË³Ý:</w:t>
      </w:r>
      <w:r>
        <w:rPr>
          <w:rFonts w:cs="TimesNewRomanPSMT;Times New Roman" w:ascii="Times Armenian" w:hAnsi="Times Armenian"/>
          <w:lang w:val="hy-AM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  <w:t>Î³ÝáÝ³¹ñáõÃÛ³Ý Ñ³Ù³Ó³ÛÝ Î</w:t>
      </w:r>
      <w:r>
        <w:rPr>
          <w:rFonts w:cs="TimesNewRomanPSMT;Times New Roman" w:ascii="Times Armenian" w:hAnsi="Times Armenian"/>
          <w:lang w:val="hy-AM"/>
        </w:rPr>
        <w:t>³½Ù³Ï»ñåáõÃÛ³Ý ³ßË³ï³ÝùÝ»ñÇÝ Ù³ëÝ³ÏóáÕ ³ëáóÇ³óí³Í ³Ý¹³ÙÝ»ñÇ Ý»ñÏ³Û³óáõóÇãÝ»ñÇÝ ïñ³Ù³¹ñíáõÙ »Ý.</w:t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  <w:lang w:val="hy-AM"/>
        </w:rPr>
        <w:t>³) µáÉáñ ÑÝ³ñ³íáñáõÃÛáõÝÝ»ñÁ Çñ»Ýó å³ßïáÝ»³Ï³Ý ·áñÍ³éáõÛÃÝ»ñÇ ³ÝÏ³Ë Çñ³Ï³Ý³óáõÙÝ ³å³Ñáí»Éáõ Ñ³Ù³ñ,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³é³í»É³·áõÛÝ ³ÝÑ»ï³Ó·»ÉÇáõÃÛáõÝ ÙáõïùÇ ³ñïáÝ³·ñÇ, »Ã» ³ÝÑñ³Å»ßï ¿, Ñ³Ù³ñ Ý»ñÏ³Û³óí³Í ¹ÇÙáõÙÝ»ñÁ ùÝÝ³ñÏ»ÉÇë, ¨ »ñµ ¹ñ³Ýù áõÕ»ÏóíáõÙ »Ý Ñ³í³ëï³·ñáí, áñ  Ýñ³Ýù  ·áñÍáõÕÙ³Ý »Ý Ù»ÏÝ»É: ´³óÇ ³Û¹` ³Û¹åÇëÇ ³ÝÓ³Ýó ³ñ³· áõÕ¨áñí»Éáõ ÑÝ³ñ³íáñáõÃÛáõÝÝ»ñ »Ý ëï»ÕÍíáõÙ,</w:t>
      </w:r>
    </w:p>
    <w:p>
      <w:pPr>
        <w:pStyle w:val="Normal"/>
        <w:ind w:left="36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rFonts w:cs="Times Armenian" w:ascii="Times Armenian" w:hAnsi="Times Armenian"/>
          <w:lang w:val="en-US"/>
        </w:rPr>
        <w:t>·)  í»ñÁ Ýßí³Í §µ¦ »ÝÃ³å³ñµ»ñáõÃÛ³Ý Ù³ëáí ÏÇñ³éíáõÙ ¿ ëï³Ý¹³ñï ¹ñáõÛÃÝ»ñÇ 12-ñ¹ µ³ÅÝÇ í»ñçÇÝ Ý³Ë³¹³ëáõÃÛ</w:t>
      </w:r>
      <w:r>
        <w:rPr>
          <w:rFonts w:cs="Times Armenian" w:ascii="Times Armenian" w:hAnsi="Times Armenian"/>
          <w:lang w:val="hy-AM"/>
        </w:rPr>
        <w:t>³Ý Ù»ç</w:t>
      </w:r>
      <w:r>
        <w:rPr>
          <w:rFonts w:cs="Times Armenian" w:ascii="Times Armenian" w:hAnsi="Times Armenian"/>
          <w:lang w:val="en-US"/>
        </w:rPr>
        <w:t xml:space="preserve"> å³ñáõÝ³ÏíáÕ ëÏ½µáõÝùÁ: 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3. </w:t>
      </w:r>
      <w:r>
        <w:rPr>
          <w:rFonts w:cs="TimesNewRomanPSMT;Times New Roman" w:ascii="Times Armenian" w:hAnsi="Times Armenian"/>
          <w:lang w:val="hy-AM"/>
        </w:rPr>
        <w:t xml:space="preserve">Î³½Ù³Ï»ñåáõÃÛ³Ý ÏáÙÇï»Ý»ñáõÙ ³ßË³ïáÕ Ï³Ù </w:t>
      </w:r>
      <w:r>
        <w:rPr>
          <w:rFonts w:cs="TimesNewRomanPSMT;Times New Roman" w:ascii="Times Armenian" w:hAnsi="Times Armenian"/>
          <w:lang w:val="en-US"/>
        </w:rPr>
        <w:t>Ý</w:t>
      </w:r>
      <w:r>
        <w:rPr>
          <w:rFonts w:cs="TimesNewRomanPSMT;Times New Roman" w:ascii="Times Armenian" w:hAnsi="Times Armenian"/>
          <w:lang w:val="hy-AM"/>
        </w:rPr>
        <w:t>ñ³ Ñ³Ù³ñ ³é³ù»</w:t>
      </w:r>
      <w:r>
        <w:rPr>
          <w:rFonts w:cs="TimesNewRomanPSMT;Times New Roman" w:ascii="Times Armenian" w:hAnsi="Times Armenian"/>
          <w:lang w:val="en-US"/>
        </w:rPr>
        <w:softHyphen/>
      </w:r>
      <w:r>
        <w:rPr>
          <w:rFonts w:cs="TimesNewRomanPSMT;Times New Roman" w:ascii="Times Armenian" w:hAnsi="Times Armenian"/>
          <w:lang w:val="hy-AM"/>
        </w:rPr>
        <w:t>ÉáõÃÛáõÝÝ»ñ Çñ³Ï³Ý³óÝáÕ ÷áñÓ³·»ïÝ»ñÇÝ</w:t>
      </w:r>
      <w:r>
        <w:rPr>
          <w:rFonts w:cs="TimesNewRomanPSMT;Times New Roman" w:ascii="Times Armenian" w:hAnsi="Times Armenian"/>
          <w:lang w:val="en-US"/>
        </w:rPr>
        <w:t xml:space="preserve">, </w:t>
      </w:r>
      <w:r>
        <w:rPr>
          <w:rFonts w:cs="TimesNewRomanPSMT;Times New Roman" w:ascii="Times Armenian" w:hAnsi="Times Armenian"/>
          <w:lang w:val="hy-AM"/>
        </w:rPr>
        <w:t>µ³ó³éáõÃÛ³Ùµ VI Ñá¹í³Íáí ë³ÑÙ³Ýí³Í å³ßïáÝÛ³Ý»ñÇ</w:t>
      </w:r>
      <w:r>
        <w:rPr>
          <w:rFonts w:cs="TimesNewRomanPSMT;Times New Roman" w:ascii="Times Armenian" w:hAnsi="Times Armenian"/>
          <w:lang w:val="en-US"/>
        </w:rPr>
        <w:t>,</w:t>
      </w:r>
      <w:r>
        <w:rPr>
          <w:rFonts w:cs="TimesNewRomanPSMT;Times New Roman" w:ascii="Times Armenian" w:hAnsi="Times Armenian"/>
          <w:lang w:val="hy-AM"/>
        </w:rPr>
        <w:t xml:space="preserve"> ßÝáñÑíáõÙ »Ý Ñ»ï¨Û³É ³ñïáÝáõÃÛáõÝÝ»ñÝ áõ ³ÝÓ»éÝÙË»ÉÇáõÃÛáõÝÁ, áñáÝù ³ÝÑñ³Å»ßï »Ý Ýñ³Ýó ·áñÍ³éáõÛÃÝ»ñÝ ³ñ¹ÛáõÝ³í»ï Çñ³Ï³Ý³óÝ»Éáõ Ñ³Ù³ñ, Ý»ñ³éÛ³É ³Û¹åÇëÇ ÏáÙÇï»Ý»ñáõÙ Ï³ï³ñíáÕ ³ßË³ï³ÝùÇ Ï³Ù ³é³ù»ÉáõÃÛáõÝÝ»ñ Çñ³Ï³Ý³óÝ»Éáõ Ñ»ï Ï³åí³Í áõÕ¨áñáõÃÛáõÝÝ»ñÇ íñ³ Í³Ëëí³Í Å³Ù³Ý³ÏÁ</w:t>
      </w:r>
      <w:r>
        <w:rPr>
          <w:rFonts w:cs="TimesNewRomanPSMT;Times New Roman" w:ascii="Times Armenian" w:hAnsi="Times Armenian"/>
          <w:lang w:val="en-US"/>
        </w:rPr>
        <w:t>.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³) ³ÝÓ»éÝÙË»ÉÇáõÃÛáõÝ ³ÝÓÇ Ó»ñµ³Ï³ÉáõÃÛáõÝÇó Ï³Ù ³ÝÓÝ³Ï³Ý áõÕ»µ»éÇ µéÝ³·ñ³íáõÙÇó,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µ) Çñ»Ýó å³ßïáÝ»³Ï³Ý ·áñÍ³éáõÛÃÝ»ñÝ Çñ³Ï³Ý³óÝ»ÉÇë Ýñ³Ýó ÏáÕÙÇó ³ñï³Ñ³Ûïí³Í ·ñ³íáñ Ï³Ù µ³Ý³íáñ Ëáëù»ñÇ Ï³Ù Ï³ï³ñí³Í ·áñÍáÕáõÃÛáõÝÝ»ñÇ ¹»åùáõÙ` ³ÝÓ»éÝÙË»ÉÇáõÃÛáõÝ ¹³ï³Ï³Ý ÙÇç³ÙïáõÃÛ³Ý ó³ÝÏ³ó³Í ï»ë³ÏÇó. ÝÙ³Ý ³ÝÓ»éÝÙË»ÉÇáõÃÛáõÝÁ ß³ñáõÝ³ÏáõÙ ¿ ·áñÍ»É ÝáõÛÝÇëÏ ³ÛÝ ¹»åùáõÙ, »ñµ Ýßí³Í ³ÝÓÇÝù ³ÛÉ¨ë ã»Ý ³ßË³ïáõÙ Î³½Ù³Ï»ñåáõÃÛ³Ý ÏáÙÇï»Ý»ñáõÙ Ï³Ù ã»Ý Ï³ï³ñáõÙ í³ñÓáõ ³ßË³ï³Ýù ¹ñ³ ³é³ù»ÉáõÃÛáõÝÝ»ñÇ Ñ³Ù³ñ,</w:t>
      </w:r>
    </w:p>
    <w:p>
      <w:pPr>
        <w:pStyle w:val="Normal"/>
        <w:jc w:val="both"/>
        <w:rPr/>
      </w:pPr>
      <w:r>
        <w:rPr>
          <w:rFonts w:eastAsia="Times Armenian" w:cs="Times Armenian" w:ascii="Times Armenian" w:hAnsi="Times Armenian"/>
          <w:lang w:val="hy-AM" w:bidi="he-IL"/>
        </w:rPr>
        <w:t>‎</w:t>
      </w:r>
      <w:r>
        <w:rPr>
          <w:rFonts w:cs="Times Armenian" w:ascii="Times Armenian" w:hAnsi="Times Armenian"/>
          <w:lang w:val="hy-AM" w:bidi="he-IL"/>
        </w:rPr>
        <w:tab/>
        <w:t>·</w:t>
      </w:r>
      <w:r>
        <w:rPr>
          <w:rFonts w:cs="TimesNewRomanPSMT;Times New Roman" w:ascii="Times Armenian" w:hAnsi="Times Armenian"/>
          <w:lang w:val="hy-AM"/>
        </w:rPr>
        <w:t>)</w:t>
      </w:r>
      <w:r>
        <w:rPr>
          <w:rFonts w:cs="Times Armenian" w:ascii="Times Armenian" w:hAnsi="Times Armenian"/>
          <w:lang w:val="hy-AM" w:bidi="he-IL"/>
        </w:rPr>
        <w:t xml:space="preserve"> ³ñÅáõÛÃÇ ¨ ÷áË³Ý³ÏÙ³Ý ë³ÑÙ³Ý³÷³ÏáõÙÝ»ñÇ, ÇÝãå»ë Ý³¨ ³ÝÓÝ³Ï³Ý áõÕ»µ»éÇ Ñ»ï Ï³åí³Í ÙÇ¨ÝáõÛÝ ÑÝ³ñ³íáñáõÃÛáõÝÝ»ñÁ, áñáÝù ßÝáñÑíáõÙ »Ý Å³Ù³Ý³Ï³íáñ ³é³ù»ÉáõÃÛáõÝ Çñ³Ï³Ý³óÝáÕ ûï³ñ»ñÏñÛ³ Ï³é³í³ñáõÃÛáõÝÝ»ñÇ å³ßïáÝÛ³Ý»ñÇÝ,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 Armenian" w:hAnsi="Times Armenian"/>
          <w:lang w:val="hy-AM"/>
        </w:rPr>
        <w:t xml:space="preserve">¹) µáÉáñ ÃÕÃ»ñÇ ¨ ÷³ëï³ÃÕÃ»ñÇ ³ÝÓ»éÝÙË»ÉÇáõÃÛáõÝ, 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») Î³½Ù³Ï»ñåáõÃÛ³Ý Ñ»ï Ñ³Õáñ¹³Ïóí»Éáõ Ýå³ï³Ïáí Í³ÍÏ³·ñ»ñ û·ï³·áñ</w:t>
        <w:softHyphen/>
        <w:t>Í»Éáõ, ÇÝãå»ë Ý³¨ ëáõñÑ³Ý¹³ÏÇ ÙÇçáóáí Ï³Ù ÏÝùí³Í å³ñÏ»ñáí ÷³ëï³ÃÕÃ»ñ ¨ Ý³Ù³Ï³·ñáõÃÛáõÝ ëï³Ý³Éáõ Çñ³íáõÝù:</w:t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</w:r>
    </w:p>
    <w:p>
      <w:pPr>
        <w:pStyle w:val="Normal"/>
        <w:ind w:firstLine="708"/>
        <w:jc w:val="both"/>
        <w:rPr>
          <w:rFonts w:ascii="Times Armenian" w:hAnsi="Times Armenian" w:cs="TimesNewRomanPSMT;Times New Roman"/>
          <w:lang w:val="hy-AM"/>
        </w:rPr>
      </w:pPr>
      <w:r>
        <w:rPr>
          <w:rFonts w:cs="TimesNewRomanPSMT;Times New Roman" w:ascii="Times Armenian" w:hAnsi="Times Armenian"/>
          <w:lang w:val="hy-AM"/>
        </w:rPr>
        <w:t>4. ²</w:t>
      </w:r>
      <w:r>
        <w:rPr>
          <w:rFonts w:cs="Times Armenian" w:ascii="Times Armenian" w:hAnsi="Times Armenian"/>
          <w:lang w:val="hy-AM" w:bidi="he-IL"/>
        </w:rPr>
        <w:t>ñïáÝáõÃÛáõÝÝ»ñÝ áõ ³ÝÓ»éÝÙË»ÉÇáõÃÛáõÝÁ ßÝáñÑíáõÙ »Ý ÷áñÓ³·»ïÝ»ñÇÝ` »ÉÝ»Éáí Î³½Ù³Ï»ñåáõÃÛ³Ý ß³Ñ»ñÇó, ³ÛÉ áã Ã» ³ÝÑ³ïÝ»ñÇ ³ÝÓÝ³Ï³Ý ß³Ñ»ñÇó: Î³½Ù³Ï»ñåáõÃÛ³Ý ·ÉË³íáñ ù³ñïáõÕ³ñÝ Çñ³íáõÝù áõÝÇ ¨ å³ñï³íáñ ¿ Ññ³Å³ñí»É Ûáõñ³ù³ÝãÛáõñ ÷áñÓ³·»ïÇ ³ÝÓ»éÝÙË»ÉÇáõÃÛáõÝÇó ó³ÝÏ³ó³Í ¹»åùáõÙ, »ñµ Ý³ ·ïÝáõÙ ¿, áñ ³ÝÓ»éÝÙË»ÉÇáõÃÛáõÝÁ ÏË³Ý·³ñÇ ³ñ¹³ñáõÃÛ³Ý Çñ³Ï³Ý³óÙ³ÝÁ, ¨ ¹ñ³ÝÇó Ï³ñ»ÉÇ ¿ Ññ³Å³ñí»É` ³é³Ýó Î³½Ù³Ï»ñåáõÃÛ³Ý ß³Ñ»ñÁ íÝ³ë»Éáõ:</w:t>
      </w:r>
    </w:p>
    <w:p>
      <w:pPr>
        <w:pStyle w:val="Normal"/>
        <w:ind w:firstLine="708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  <w:t xml:space="preserve">5. ²ÝÏ³Ë í»ñÁ Ýßí³Í 2-ñ¹ å³ñµ»ñáõÃÛáõÝÇó` 3-ñ¹ ¨ 4-ñ¹ å³ñµ»ñáõÃÛáõÝÝ»ñÁ ÏÇñ³éíáõÙ »Ý Î³½Ù³Ï»ñåáõÃÛ³Ý Ñ³Ù³ñ áñå»ë ÷áñÓ³·»ïÝ»ñ ³é³ù»ÉáõÃÛáõÝÝ»ñ Çñ³Ï³Ý³óÝáÕ ³ëáóÇ³óí³Í ³Ý¹³ÙÝ»ñÇ Ý»ñÏ³Û³óáõóÇãÝ»ñÇ ÝÏ³ïÙ³Ùµ: </w:t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hy-AM" w:bidi="he-IL"/>
        </w:rPr>
      </w:pPr>
      <w:r>
        <w:rPr>
          <w:rFonts w:cs="Times Armenian" w:ascii="Times Armenian" w:hAnsi="Times Armenian"/>
          <w:lang w:val="hy-AM" w:bidi="he-IL"/>
        </w:rPr>
      </w:r>
    </w:p>
    <w:p>
      <w:pPr>
        <w:pStyle w:val="Normal"/>
        <w:ind w:firstLine="567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 w:bidi="he-IL"/>
        </w:rPr>
        <w:t>6. êï³Ý¹³ñï ¹ñáõÛÃÝ»ñÇ 21-ñ¹ µ³ÅÝáõÙ Ýßí³Í ³ñïáÝáõÃÛáõÝÝ»ñÁ, ³ÝÓ»éÝÙË»ÉÇáõÃÛáõÝÁ, ³½³ïáõÙÝ»ñÝ áõ ÑÝ³ñ³íáñáõÃÛáõÝÝ»ñÁ ßÝáñÑíáõÙ »Ý Ý³¨ Î³½Ù³Ï»ñåáõÃÛ³Ý ·ÉË³íáñ ïÝûñ»ÝÇ ï»Õ³Ï³ÉÇÝ, Ýñ³ ³ÙáõëÝáõÝ ¨ ³Ýã³÷³Ñ³ë »ñ»Ë³Ý»ñÇÝ:</w:t>
      </w:r>
    </w:p>
    <w:p>
      <w:pPr>
        <w:pStyle w:val="Normal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lang w:val="hy-AM"/>
        </w:rPr>
        <w:tab/>
      </w:r>
    </w:p>
    <w:p>
      <w:pPr>
        <w:pStyle w:val="Normal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HEA Mariam" w:hAnsi="GHEA Mariam" w:cs="Sylfaen"/>
          <w:b/>
          <w:b/>
          <w:lang w:val="hy-AM"/>
        </w:rPr>
      </w:pPr>
      <w:r>
        <w:rPr>
          <w:rFonts w:cs="Sylfaen" w:ascii="GHEA Mariam" w:hAnsi="GHEA Mariam"/>
          <w:b/>
          <w:lang w:val="hy-AM"/>
        </w:rPr>
      </w:r>
    </w:p>
    <w:p>
      <w:pPr>
        <w:pStyle w:val="Normal"/>
        <w:jc w:val="center"/>
        <w:rPr>
          <w:rFonts w:ascii="GHEA Mariam" w:hAnsi="GHEA Mariam" w:cs="Sylfaen"/>
          <w:b/>
          <w:b/>
          <w:lang w:val="hy-AM"/>
        </w:rPr>
      </w:pPr>
      <w:r>
        <w:rPr>
          <w:rFonts w:cs="Sylfaen" w:ascii="GHEA Mariam" w:hAnsi="GHEA Mariam"/>
          <w:b/>
          <w:lang w:val="hy-AM"/>
        </w:rPr>
      </w:r>
    </w:p>
    <w:p>
      <w:pPr>
        <w:pStyle w:val="Normal"/>
        <w:jc w:val="center"/>
        <w:rPr>
          <w:rFonts w:ascii="GHEA Mariam" w:hAnsi="GHEA Mariam" w:cs="Sylfaen"/>
          <w:b/>
          <w:b/>
          <w:lang w:val="hy-AM"/>
        </w:rPr>
      </w:pPr>
      <w:r>
        <w:rPr>
          <w:rFonts w:cs="Sylfaen" w:ascii="GHEA Mariam" w:hAnsi="GHEA Mariam"/>
          <w:b/>
          <w:lang w:val="hy-AM"/>
        </w:rPr>
      </w:r>
    </w:p>
    <w:p>
      <w:pPr>
        <w:pStyle w:val="Normal"/>
        <w:jc w:val="center"/>
        <w:rPr>
          <w:rFonts w:ascii="GHEA Mariam" w:hAnsi="GHEA Mariam" w:cs="Sylfaen"/>
          <w:b/>
          <w:b/>
          <w:lang w:val="hy-AM"/>
        </w:rPr>
      </w:pPr>
      <w:r>
        <w:rPr>
          <w:rFonts w:cs="Sylfaen" w:ascii="GHEA Mariam" w:hAnsi="GHEA Mariam"/>
          <w:b/>
          <w:lang w:val="hy-AM"/>
        </w:rPr>
      </w:r>
    </w:p>
    <w:p>
      <w:pPr>
        <w:pStyle w:val="Normal"/>
        <w:jc w:val="center"/>
        <w:rPr>
          <w:rFonts w:ascii="GHEA Mariam" w:hAnsi="GHEA Mariam" w:cs="Sylfaen"/>
          <w:b/>
          <w:b/>
          <w:lang w:val="hy-AM"/>
        </w:rPr>
      </w:pPr>
      <w:r>
        <w:rPr>
          <w:rFonts w:cs="Sylfaen" w:ascii="GHEA Mariam" w:hAnsi="GHEA Mariam"/>
          <w:b/>
          <w:lang w:val="hy-AM"/>
        </w:rPr>
      </w:r>
    </w:p>
    <w:p>
      <w:pPr>
        <w:pStyle w:val="Normal"/>
        <w:jc w:val="center"/>
        <w:rPr>
          <w:rFonts w:ascii="GHEA Mariam" w:hAnsi="GHEA Mariam" w:cs="Sylfaen"/>
          <w:b/>
          <w:b/>
          <w:lang w:val="hy-AM"/>
        </w:rPr>
      </w:pPr>
      <w:r>
        <w:rPr>
          <w:rFonts w:cs="Sylfaen" w:ascii="GHEA Mariam" w:hAnsi="GHEA Mariam"/>
          <w:b/>
          <w:lang w:val="hy-AM"/>
        </w:rPr>
      </w:r>
    </w:p>
    <w:p>
      <w:pPr>
        <w:pStyle w:val="Normal"/>
        <w:jc w:val="center"/>
        <w:rPr>
          <w:rFonts w:ascii="GHEA Mariam" w:hAnsi="GHEA Mariam" w:cs="Sylfaen"/>
          <w:b/>
          <w:b/>
          <w:lang w:val="hy-AM"/>
        </w:rPr>
      </w:pPr>
      <w:r>
        <w:rPr>
          <w:rFonts w:cs="Sylfaen" w:ascii="GHEA Mariam" w:hAnsi="GHEA Mariam"/>
          <w:b/>
          <w:lang w:val="hy-AM"/>
        </w:rPr>
      </w:r>
    </w:p>
    <w:p>
      <w:pPr>
        <w:pStyle w:val="Normal"/>
        <w:jc w:val="center"/>
        <w:rPr>
          <w:rFonts w:ascii="GHEA Mariam" w:hAnsi="GHEA Mariam" w:cs="Sylfaen"/>
          <w:b/>
          <w:b/>
          <w:lang w:val="hy-AM"/>
        </w:rPr>
      </w:pPr>
      <w:r>
        <w:rPr>
          <w:rFonts w:cs="Sylfaen" w:ascii="GHEA Mariam" w:hAnsi="GHEA Mariam"/>
          <w:b/>
          <w:lang w:val="hy-AM"/>
        </w:rPr>
      </w:r>
    </w:p>
    <w:p>
      <w:pPr>
        <w:pStyle w:val="Normal"/>
        <w:jc w:val="center"/>
        <w:rPr>
          <w:rFonts w:ascii="GHEA Mariam" w:hAnsi="GHEA Mariam" w:cs="Sylfaen"/>
          <w:b/>
          <w:b/>
          <w:lang w:val="hy-AM"/>
        </w:rPr>
      </w:pPr>
      <w:r>
        <w:rPr>
          <w:rFonts w:cs="Sylfaen" w:ascii="GHEA Mariam" w:hAnsi="GHEA Mariam"/>
          <w:b/>
          <w:lang w:val="hy-AM"/>
        </w:rPr>
      </w:r>
    </w:p>
    <w:p>
      <w:pPr>
        <w:pStyle w:val="Normal"/>
        <w:jc w:val="center"/>
        <w:rPr>
          <w:rFonts w:ascii="GHEA Mariam" w:hAnsi="GHEA Mariam" w:cs="Sylfaen"/>
          <w:b/>
          <w:b/>
          <w:lang w:val="hy-AM"/>
        </w:rPr>
      </w:pPr>
      <w:r>
        <w:rPr>
          <w:rFonts w:cs="Sylfaen" w:ascii="GHEA Mariam" w:hAnsi="GHEA Mariam"/>
          <w:b/>
          <w:lang w:val="hy-AM"/>
        </w:rPr>
      </w:r>
    </w:p>
    <w:p>
      <w:pPr>
        <w:pStyle w:val="Normal"/>
        <w:jc w:val="center"/>
        <w:rPr>
          <w:rFonts w:ascii="GHEA Mariam" w:hAnsi="GHEA Mariam" w:cs="Sylfaen"/>
          <w:b/>
          <w:b/>
          <w:lang w:val="hy-AM"/>
        </w:rPr>
      </w:pPr>
      <w:r>
        <w:rPr>
          <w:rFonts w:cs="Sylfaen" w:ascii="GHEA Mariam" w:hAnsi="GHEA Mariam"/>
          <w:b/>
          <w:lang w:val="hy-AM"/>
        </w:rPr>
      </w:r>
    </w:p>
    <w:p>
      <w:pPr>
        <w:pStyle w:val="Normal"/>
        <w:jc w:val="center"/>
        <w:rPr>
          <w:rFonts w:ascii="GHEA Mariam" w:hAnsi="GHEA Mariam" w:cs="Sylfaen"/>
          <w:b/>
          <w:b/>
          <w:lang w:val="hy-AM"/>
        </w:rPr>
      </w:pPr>
      <w:r>
        <w:rPr>
          <w:rFonts w:cs="Sylfaen" w:ascii="GHEA Mariam" w:hAnsi="GHEA Mariam"/>
          <w:b/>
          <w:lang w:val="hy-AM"/>
        </w:rPr>
      </w:r>
    </w:p>
    <w:p>
      <w:pPr>
        <w:pStyle w:val="Normal"/>
        <w:jc w:val="center"/>
        <w:rPr>
          <w:rFonts w:ascii="GHEA Mariam" w:hAnsi="GHEA Mariam" w:cs="Sylfaen"/>
          <w:b/>
          <w:b/>
          <w:lang w:val="hy-AM"/>
        </w:rPr>
      </w:pPr>
      <w:r>
        <w:rPr>
          <w:rFonts w:cs="Sylfaen" w:ascii="GHEA Mariam" w:hAnsi="GHEA Mariam"/>
          <w:b/>
          <w:lang w:val="hy-AM"/>
        </w:rPr>
      </w:r>
    </w:p>
    <w:p>
      <w:pPr>
        <w:pStyle w:val="Normal"/>
        <w:jc w:val="center"/>
        <w:rPr>
          <w:rFonts w:ascii="GHEA Mariam" w:hAnsi="GHEA Mariam" w:cs="Sylfaen"/>
          <w:b/>
          <w:b/>
          <w:lang w:val="hy-AM"/>
        </w:rPr>
      </w:pPr>
      <w:r>
        <w:rPr>
          <w:rFonts w:cs="Sylfaen" w:ascii="GHEA Mariam" w:hAnsi="GHEA Mariam"/>
          <w:b/>
          <w:lang w:val="hy-AM"/>
        </w:rPr>
      </w:r>
    </w:p>
    <w:p>
      <w:pPr>
        <w:pStyle w:val="Normal"/>
        <w:jc w:val="center"/>
        <w:rPr>
          <w:rFonts w:ascii="GHEA Mariam" w:hAnsi="GHEA Mariam" w:cs="Sylfaen"/>
          <w:b/>
          <w:b/>
          <w:lang w:val="hy-AM"/>
        </w:rPr>
      </w:pPr>
      <w:r>
        <w:rPr>
          <w:rFonts w:cs="Sylfaen" w:ascii="GHEA Mariam" w:hAnsi="GHEA Mariam"/>
          <w:b/>
          <w:lang w:val="hy-AM"/>
        </w:rPr>
      </w:r>
    </w:p>
    <w:p>
      <w:pPr>
        <w:pStyle w:val="Normal"/>
        <w:jc w:val="center"/>
        <w:rPr>
          <w:rFonts w:ascii="GHEA Mariam" w:hAnsi="GHEA Mariam" w:cs="Sylfaen"/>
          <w:b/>
          <w:b/>
          <w:lang w:val="hy-AM"/>
        </w:rPr>
      </w:pPr>
      <w:r>
        <w:rPr>
          <w:rFonts w:cs="Sylfaen" w:ascii="GHEA Mariam" w:hAnsi="GHEA Mariam"/>
          <w:b/>
          <w:lang w:val="hy-AM"/>
        </w:rPr>
      </w:r>
    </w:p>
    <w:p>
      <w:pPr>
        <w:pStyle w:val="Normal"/>
        <w:jc w:val="center"/>
        <w:rPr>
          <w:rFonts w:ascii="GHEA Mariam" w:hAnsi="GHEA Mariam" w:cs="Sylfaen"/>
          <w:b/>
          <w:b/>
          <w:lang w:val="hy-AM" w:eastAsia="en-US"/>
        </w:rPr>
      </w:pPr>
      <w:r>
        <w:rPr>
          <w:rFonts w:cs="Sylfaen" w:ascii="GHEA Mariam" w:hAnsi="GHEA Mariam"/>
          <w:b/>
          <w:lang w:val="hy-AM"/>
        </w:rPr>
        <w:t xml:space="preserve">Հայաստանի Հանրապետության վերապահումը </w:t>
      </w:r>
    </w:p>
    <w:p>
      <w:pPr>
        <w:pStyle w:val="Normal"/>
        <w:jc w:val="center"/>
        <w:rPr>
          <w:rFonts w:ascii="GHEA Mariam" w:hAnsi="GHEA Mariam" w:cs="Sylfaen"/>
          <w:b/>
          <w:b/>
          <w:lang w:val="hy-AM"/>
        </w:rPr>
      </w:pPr>
      <w:r>
        <w:rPr>
          <w:rFonts w:cs="Sylfaen" w:ascii="GHEA Mariam" w:hAnsi="GHEA Mariam"/>
          <w:b/>
          <w:lang w:val="hy-AM"/>
        </w:rPr>
        <w:t>«Մասնագիտացված գործակալությունների արտոնությունների և անձեռնմխելիությունների մասին» Կոնվենցիայի վերաբերյալ</w:t>
      </w:r>
    </w:p>
    <w:p>
      <w:pPr>
        <w:pStyle w:val="Normal"/>
        <w:jc w:val="center"/>
        <w:rPr>
          <w:rFonts w:ascii="GHEA Mariam" w:hAnsi="GHEA Mariam" w:cs="Sylfaen"/>
          <w:b/>
          <w:b/>
          <w:lang w:val="hy-AM"/>
        </w:rPr>
      </w:pPr>
      <w:r>
        <w:rPr>
          <w:rFonts w:cs="Sylfaen" w:ascii="GHEA Mariam" w:hAnsi="GHEA Mariam"/>
          <w:b/>
          <w:lang w:val="hy-AM"/>
        </w:rPr>
      </w:r>
    </w:p>
    <w:p>
      <w:pPr>
        <w:pStyle w:val="Normal"/>
        <w:jc w:val="center"/>
        <w:rPr>
          <w:rFonts w:ascii="GHEA Mariam" w:hAnsi="GHEA Mariam" w:cs="Sylfaen"/>
          <w:b/>
          <w:b/>
          <w:lang w:val="hy-AM"/>
        </w:rPr>
      </w:pPr>
      <w:r>
        <w:rPr>
          <w:rFonts w:cs="Sylfaen" w:ascii="GHEA Mariam" w:hAnsi="GHEA Mariam"/>
          <w:b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GHEA Mariam" w:hAnsi="GHEA Mariam" w:cs="Sylfaen"/>
          <w:lang w:val="hy-AM"/>
        </w:rPr>
      </w:pPr>
      <w:r>
        <w:rPr>
          <w:rFonts w:cs="Sylfaen" w:ascii="GHEA Mariam" w:hAnsi="GHEA Mariam"/>
          <w:lang w:val="hy-AM"/>
        </w:rPr>
        <w:t xml:space="preserve">Հայաստանի Հանրապետությունը հայտարարում է, որ Կոնվենցիայի VI հոդվածի 20-րդ բաժնի 1-ին պարբերության դրույթները չեն կիրառվի Հայաստանի Հանրապետության քաղաքացիների նկատմամբ, և որ Կոնվենցիայի VI հոդվածի 20-րդ բաժնի 2-րդ պարբերության դրույթները կկիրառվեն այնքանով, որքանով դա թույլ կտա Հայաստանի Հանրապետությանը տրամադրել ժամանակավոր տարեկետում՝ մինչև հաջորդ զինվորական ծառայության զորակոչը:    </w:t>
      </w:r>
    </w:p>
    <w:p>
      <w:pPr>
        <w:pStyle w:val="Normal"/>
        <w:rPr>
          <w:rFonts w:ascii="GHEA Mariam" w:hAnsi="GHEA Mariam" w:cs="Sylfaen"/>
          <w:lang w:val="hy-AM"/>
        </w:rPr>
      </w:pPr>
      <w:r>
        <w:rPr>
          <w:rFonts w:cs="Sylfaen" w:ascii="GHEA Mariam" w:hAnsi="GHEA Mariam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Spacing"/>
        <w:spacing w:lineRule="auto" w:line="276"/>
        <w:jc w:val="both"/>
        <w:rPr>
          <w:rFonts w:ascii="GHEA Grapalat" w:hAnsi="GHEA Grapalat" w:eastAsia="Times New Roman" w:cs="GHEA Grapalat"/>
          <w:b/>
          <w:b/>
          <w:i/>
          <w:i/>
          <w:color w:val="FF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Հայաստանի Հանրապետության համար ուժի մեջ է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մտել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2022թ. մայիսի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16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-ին</w:t>
      </w:r>
    </w:p>
    <w:p>
      <w:pPr>
        <w:pStyle w:val="Normal"/>
        <w:rPr>
          <w:rFonts w:ascii="GHEA Grapalat" w:hAnsi="GHEA Grapalat" w:eastAsia="Times New Roman" w:cs="GHEA Grapalat"/>
          <w:b/>
          <w:b/>
          <w:i/>
          <w:i/>
          <w:color w:val="FF0000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b/>
          <w:i/>
          <w:color w:val="FF0000"/>
          <w:sz w:val="24"/>
          <w:szCs w:val="24"/>
          <w:lang w:val="hy-AM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M">
    <w:charset w:val="00"/>
    <w:family w:val="swiss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  <w:font w:name="GHEA Mariam">
    <w:charset w:val="00"/>
    <w:family w:val="moder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Armenian" w:hAnsi="Times Armenian" w:cs="Times Armenian"/>
          <w:lang w:val="hy-AM" w:bidi="he-I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sz w:val="20"/>
          <w:lang w:val="hy-AM" w:bidi="he-IL"/>
        </w:rPr>
        <w:t>¶ÉË³íáñ ù³ñïáõÕ³ñ</w:t>
      </w:r>
      <w:r>
        <w:rPr>
          <w:rFonts w:cs="Times Armenian" w:ascii="Times Armenian" w:hAnsi="Times Armenian"/>
          <w:sz w:val="20"/>
          <w:lang w:val="en-US" w:bidi="he-IL"/>
        </w:rPr>
        <w:t>Ý</w:t>
      </w:r>
      <w:r>
        <w:rPr>
          <w:rFonts w:cs="Times Armenian" w:ascii="Times Armenian" w:hAnsi="Times Armenian"/>
          <w:sz w:val="20"/>
          <w:lang w:val="hy-AM" w:bidi="he-IL"/>
        </w:rPr>
        <w:t xml:space="preserve"> ëï³ó»É ¿ ÝáõÛÝ³Ï³Ý ï»ùëïÁ 1948 Ãí³Ï³ÝÇ ë»åï»Ùµ»ñÇ 14-ÇÝ:</w:t>
      </w:r>
    </w:p>
    <w:p>
      <w:pPr>
        <w:pStyle w:val="Footnote"/>
        <w:rPr>
          <w:rFonts w:ascii="Times Armenian" w:hAnsi="Times Armenian" w:cs="Times Armenian"/>
          <w:lang w:val="en-US" w:bidi="he-IL"/>
        </w:rPr>
      </w:pPr>
      <w:r>
        <w:rPr>
          <w:rFonts w:cs="Times Armenian" w:ascii="Times Armenian" w:hAnsi="Times Armenian"/>
          <w:lang w:val="en-US" w:bidi="he-I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1948 Ãí³Ï³ÝÇ ¹»Ïï»Ùµ»ñÇ 13-ÇÝ: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1960 Ãí³Ï³ÝÇ Ù³ÛÇëÇ 26-ÇÝ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1965 Ãí³Ï³ÝÇ ¹»Ïï»Ùµ»ñÇ 28-ÇÝ: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1948 Ãí³Ï³ÝÇ û·áëïáëÇ 11-ÇÝ: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1949 Ãí³Ï³ÝÇ ÷»ïñí³ñÇ 7-ÇÝ: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1949 Ãí³Ï³ÝÇ Ù³ÛÇëÇ 9-ÇÝ: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1949 Ãí³Ï³ÝÇ ³åñÇÉÇ 29-ÇÝ: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1948 Ãí³Ï³ÝÇ û·áëïáëÇ 2-ÇÝ: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1950 Ãí³Ï³ÝÇ ÑáõÝÇëÇ 1-ÇÝ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1957 Ãí³Ï³ÝÇ ÑáõÉÇëÇ 1-ÇÝ: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Á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1958 Ãí³Ï³ÝÇ ÑáõÉÇëÇ 25-ÇÝ: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</w:t>
      </w:r>
      <w:r>
        <w:rPr>
          <w:rFonts w:cs="Times Armenian" w:ascii="Times Armenian" w:hAnsi="Times Armenian"/>
          <w:lang w:val="en-US" w:bidi="he-IL"/>
        </w:rPr>
        <w:t xml:space="preserve">ýñ³Ýë»ñ»Ý </w:t>
      </w:r>
      <w:r>
        <w:rPr>
          <w:rFonts w:cs="Times Armenian" w:ascii="Times Armenian" w:hAnsi="Times Armenian"/>
          <w:lang w:val="hy-AM" w:bidi="he-IL"/>
        </w:rPr>
        <w:t>ï»ùëïÁ</w:t>
      </w:r>
      <w:r>
        <w:rPr>
          <w:rFonts w:cs="Times Armenian" w:ascii="Times Armenian" w:hAnsi="Times Armenian"/>
          <w:lang w:val="en-US" w:bidi="he-IL"/>
        </w:rPr>
        <w:t xml:space="preserve"> 1949 Ãí³Ï³ÝÇ ÑáõÉÇëÇ 11-ÇÝ: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1951 Ãí³Ï³ÝÇ ÑáõÝí³ñÇ 16-ÇÝ: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1949 Ãí³Ï³ÝÇ ³åñÇÉÇ 4-ÇÝ: Î³½Ù³Ï»ñåáõÃÛáõÝÁ ÉáõÍ³ñí»É ¿ 108-ñ¹ µ³Ý³Ó¨áí, áñÝ ÁÝ¹áõÝí»É ¿ ö³Ëëï³Ï³ÝÝ»ñÇ ÙÇç³½·³ÛÇÝ Ï³½Ù³Ï»ñåáõÃÛ³Ý ·ÉË³íáñ ËáñÑñ¹Ç ÏáÕÙÇó 1952  Ãí³Ï³ÝÇ  ÷»ïñí³ñÇ 15-ÇÝ: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1951 Ãí³Ï³ÝÇ ¹»Ïï»Ùµ»ñÇ 29-ÇÝ: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1959 Ãí³Ï³ÝÇ ÷»ïñí³ñÇ 12-ÇÝ: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1968 Ãí³Ï³ÝÇ ÑáõÉÇëÇ 9-ÇÝ: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2002 Ãí³Ï³ÝÇ ³åñÇÉÇ 8-ÇÝ: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1959 Ãí³Ï³ÝÇ ³åñÇÉÇ 22-ÇÝ: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1962 Ãí³Ï³ÝÇ ÷»ïñí³ñÇ 15-ÇÝ: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1977 Ãí³Ï³ÝÇ ÑáÏï»Ùµ»ñÇ 19-ÇÝ: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1977 Ãí³Ï³ÝÇ ¹»Ïï»Ùµ»ñÇ 16-ÇÝ: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1987 Ãí³Ï³ÝÇ ë»åï»Ùµ»ñÇ 15-ÇÝ: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Armenian" w:ascii="Times Armenian" w:hAnsi="Times Armenian"/>
          <w:lang w:val="hy-AM" w:bidi="he-IL"/>
        </w:rPr>
        <w:t>¶ÉË³íáñ ù³ñïáõÕ³ñ</w:t>
      </w:r>
      <w:r>
        <w:rPr>
          <w:rFonts w:cs="Times Armenian" w:ascii="Times Armenian" w:hAnsi="Times Armenian"/>
          <w:lang w:val="en-US" w:bidi="he-IL"/>
        </w:rPr>
        <w:t>Ý</w:t>
      </w:r>
      <w:r>
        <w:rPr>
          <w:rFonts w:cs="Times Armenian" w:ascii="Times Armenian" w:hAnsi="Times Armenian"/>
          <w:lang w:val="hy-AM" w:bidi="he-IL"/>
        </w:rPr>
        <w:t xml:space="preserve"> ëï³ó»É ¿ ÝáõÛÝ³Ï³Ý ï»ùëïÁ</w:t>
      </w:r>
      <w:r>
        <w:rPr>
          <w:rFonts w:cs="Times Armenian" w:ascii="Times Armenian" w:hAnsi="Times Armenian"/>
          <w:lang w:val="en-US" w:bidi="he-IL"/>
        </w:rPr>
        <w:t xml:space="preserve">  2008 Ãí³Ï³ÝÇ ÑáõÉÇëÇ 30-ÇÝ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 Armenian" w:hAnsi="Arial Armenian" w:cs="Arial Armenian"/>
      <w:b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M" w:hAnsi="Arial AM" w:cs="Arial AM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Armenian" w:hAnsi="Times Armenian" w:cs="Times Armenian"/>
      <w:b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4:57:00Z</dcterms:created>
  <dc:creator>LEGAL</dc:creator>
  <dc:description/>
  <cp:keywords/>
  <dc:language>en-US</dc:language>
  <cp:lastModifiedBy>USER</cp:lastModifiedBy>
  <cp:lastPrinted>2014-07-22T10:14:00Z</cp:lastPrinted>
  <dcterms:modified xsi:type="dcterms:W3CDTF">2023-02-06T07:27:00Z</dcterms:modified>
  <cp:revision>12</cp:revision>
  <dc:subject/>
  <dc:title>ÎáÝí»ÝóÇ³</dc:title>
</cp:coreProperties>
</file>